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سؤالات بین درسی  آشنايي با اديان توحيدي  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کدام‌يک از دانشمندان متقدم مسلمان تا حدي به روشهاي امروزين دين‌شناسي نزديک ش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بن سين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بن رشد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بوريحان بيرون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اراب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هم‌ترين شاخه‌هاي دين‌پژوهي در مقام تحقق شامل کدام‌يک از عناوين زير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اخه عقيدتي ـ اسطوره‌اي ـ اخلاقي ـ حقوقي ـ تجربي و اجتماعي دين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شاخه روان‌شناسي ـ جامعه‌شناسي ـ مردم‌شناسي ـ پديدار‌شناسي دي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اخه روان‌شناسي ـ جامعه‌شناسي ـ پديدار‌شناسي دي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اخه روان‌شناسي ـ جامعه‌شناسي ـ مردم‌شناسي ـ حقوق‌شناسي دي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منظور از شريعت در بحث آشنايي با اديان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بعاد عرفاني و اخلاقي و مجموعه هست‌ها و نيست‌ه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بعاد فقهي و حقوقي دين و مجموعه هست‌ها و نيست‌ها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بعاد فقهي و حقوقي و اخلاقي دين و مجموعه بايدها و نبايدها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بعاد معرفتي و کلامي و اخلاقي دين و مجموعه هست‌ها و نيست‌ه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لاک در تقسيم‌بندي اديان به شکل ذيل چيست؟ اديان سامي ـ اديان آريايي ـ اديان ملل خاور دور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ر اساس زم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ر اساس پيچيدگي 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بر اساس نژا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ر اساس مفهوم الوهيت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دام دسته از اديان زير توحيدمحور‌اند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سلام، يهوديت، مسيحيت و زردشت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سلام، يهوديت، بوديزم و زردشت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هوديت، مسيحيت، تائوئيزم و اسلام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سلام، هندوئيزم، مسيحيت و بوديزم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2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دام‌يک از موارد زير جزء منابع جانبي پژوهش در مورد اديان ايران باستاني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کتيبه‌هاي دولتي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تون مقدس 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اهنامه‌ها و خداي‌نامه‌ها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کتب مقدس اقوام آريايي هند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دام‌يک از موارد زير از اعتقادات و ويژگيهاي دين ايراني پيش از ظهور زردشت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عتقاد به راست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چندگانه‌پرستي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دفن اجساد مردگا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قدس شراب سوم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طبق نظريه سنتي زمان ظهور زردشت چه موقع بوده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عاصر دوره اشکانيان و ساساني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در اوايل دوره هخامنشي 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عاصر دوره سلوکيان و اواخر دوره هخامنش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عاصر دوره ساسانيان و اوايل دوره مسلمان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زردشت پيام اهورامزدا را از چه کسي دريافت کرد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وهوم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هوه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ز يک منبع بي‌نش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سپيتم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دام گزينه از عقايد مشترک دين هخامنشي و زردشتي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عتقاد به راستي و نظم كيهاني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عتقاد به وجود عالم برزخ، پس از مر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عتقاد به احترام به آتش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عتقاد به وجود ديوا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در چه دوره‌اي، دين زردشتي احيا گردي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هخامنشي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ساسانيان 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شکاني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پس از اسلام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3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معني کلمه اوستا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ستايش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صل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تن بنيادي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همه موار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زير در مورد گاهان صحيح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قديمي‌‌ترين بخش اوستا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کهن‌ترين اثر ادبي ايران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سروده خود زردشت نيست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موارد الف و ب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عناي اوليه ديو در فرهنگ آريايي چه بوده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قانون دور‌دارنده ديو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خدا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ضد خدا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جانشين و دستيار خدا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دينکَرد به چه معنا است و شامل چه نوع نوشته‌اي‌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معناي اعمال ديني و آريائيان باستان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معناي رويکرد ديني جديد و اندرزنامه بزرگ زردشت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معناي رويکرد ديني و کتاب تفسير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به معناي تأليف ديني و کتاب تفسير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4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هم‌ترين ويژگي اهورامزدا چي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خر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وانايي و قهر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خشش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خير مطلق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در انسان‌شناسي زردشتي اهو به چه معنا است و چه خصوصيتي دار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وجدان و قوه تشخيص نيک از بد است و با مرگ تن باقي مي‌ما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نيروي ادراک و دريافت آدمي است و از بين نمي‌رود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نيروي محرک زندگي است و با مرگ تن باقي مي‌ما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نيروي محرک زندگي است و با مرگ تن از بين مي‌رو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5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به چه دليل به اشتباه برخي زردشتيان را آتش‌پرست مي‌دانن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چون نمازها و عبادات زردشتيان بايد به سمت نور يا آتش خوانده 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چون آتشکده‌ها مکانهاي عبادي مقدس اصلي زردشتيان هست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چون آنها معتقدند که آتش آتشکده‌ها بايد هميشه توسط موبدان روشن بما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همه موار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زير جزء جشنهاي ديني زردشتيان نيست؟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هرگا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سده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چهارشنبه‌سور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نوروز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مهرپرستي کدام‌يک از اديان زير را شديداً تحت تأثير قرار داده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هندوئيزم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سيحيت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هوديت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آيين زرواني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6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دام‌يک از عبارات زير نادرست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نظريه فلسفي زرواني بر مبناي جبر و قضا و قدر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گروه دَهْريّون تحت تأثير انديشه‌هاي زرواني بوده‌ا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آيين زرواني تحت تأثير يهوديت شکل گرفته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وارد الف و ب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زير جزء ويژگيهاي آيين مانويت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عبادت آنها همراه با موسيقي بوده است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ر ماه، هفت روز روزه مي‌گرفت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مانويان گياه‌خوار بو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بر ازدواج مؤمنان تأکيد داشتن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ويژگي نوشته ماني به نام ارژنگ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وبه‌نامه يا کتاب قواعد اقرار به گناهان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کتاب ماني به صورت مصور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مجموعه‌اي از خطابه‌هاي مان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حاوي تعاليم ماني است که براي شاپور اول ساساني نوشت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7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زير از عقايد عبريان باستان ني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آنها موجودات مضر و آسيب‌رسان را تحت نام ادوناي مي‌شناختن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موجودات نامرئي ـ مشابه جن ـ را ليليت مي‌خوان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آنان به ارواح خير و شري معتقد بودند که مي‌توانستند براي انسانها سعادت يا هلاکت به بار آور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حترام و ستايش سنگها، نهرها و برخي حيوانات از جمله مار از جلوه‌هاي ديني آنان ب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رافيم در فرهنگ کهن عبري به چه معنا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مجموعه‌اي از ارواح خير و شر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صاحب زمين و ملک ورايي و به معني آقا و سرور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اشباح و تماثيل سنگي يا چوبي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وجودات مضر و آسيب‌رس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خدايان سوزاننده</w:t>
      </w:r>
      <w:r>
        <w:rPr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‌يک از موارد زير در شمار ده فرمان محسوب نمي‌شو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زدي نکردن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تعطيل کردن روزهاي يکشنبه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زنا نکردن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حسان به پدر و مادر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جانشين موسي در راهنمايي قوم بني‌اسرائيل به ارض موعود، پس از مرگ‌ وي، چه کسي بو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موئيل 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يوشع بن نو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هارو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برادر موسي</w:t>
      </w:r>
      <w:r>
        <w:rPr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نيامي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چه کسي پايتخت حکومت بني‌اسرائيل را در اورشليم بنا نها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شموئيل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سليم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داود 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وشع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8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به چه دليل، خداي بعل در کنار يهوه به اعتقادات يهوديان راه ياف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حت تأثير بابلي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تحت تأثير کنعانيا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ظهور برخي انبياي دروغي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در اثر تسلط بخت النصر به اورشليم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‌يک از موارد زير از اقدامات کوروش جهت آزادي و رهايي بني‌اسرائيل نيس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ساختن معابد متعدد براي عبادت آنها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ازگرداندن اموال ايشا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ازسازي معبد اورشليم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جازه تشکيل يک دولت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 </w:t>
      </w:r>
      <w:r>
        <w:rPr>
          <w:sz w:val="32"/>
          <w:sz w:val="32"/>
          <w:szCs w:val="32"/>
          <w:rtl w:val="true"/>
          <w:lang w:bidi="fa-IR"/>
        </w:rPr>
        <w:t xml:space="preserve">در سال </w:t>
      </w:r>
      <w:r>
        <w:rPr>
          <w:sz w:val="32"/>
          <w:szCs w:val="32"/>
          <w:lang w:bidi="fa-IR"/>
        </w:rPr>
        <w:t>7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يلادي کدام‌يک از سرداران رومي، اورشليم را تصرف و معبد را منهدم کر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پمپه 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تيتوس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سکندر مقدون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ژوپيتر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9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سفر خروج شامل چه نوع مطالبي ا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داستان زندگي قوم بني‌اسرائيل در مصر و خروج آنان از مصر به رهبري موسي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آفرينش آدم و حوا و خروج از بهشت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حکام و شرايع يهود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کرار و مرور بر مطالب اسفار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در تقسيم‌بندي تورات واژه‌هاي زير به چه معني مي‌باشد؟ نويئيم ـ کِتوبيم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کتابها ـ کتابهاي انبيا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هر دو واژه به معناي کتابهاي انبيا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کتابهاي انبيا ـ کتابها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کتابها ـ مکتوبات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مجمع کنست هَگِدولا چه وظيفه‌اي داش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تفسير و توضيح تورات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هبود روابط يهوديان با يونانيان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رجمه متون مقدس به زبانهاي رومي و آرام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عيين چگونگي بازسازي معبد اورشليم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ضمون کتاب زوهر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کتاب پيشگوي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تفسير رمزآميز و عرفاني بر تورات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همان متون تلمود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فسير عرفاني بر متون تلمودي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0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 مورد از اعتقادات يهود در مورد خداوند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ذات خداوند براي بشر فهميدني نيست و نمي‌توان با او هيچ رابطه‌اي برقرار ک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بر اساس باور يهود خداوند در خلقت هيچ انباز و شريکي ندار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خداي يهود قادر مطلق است، امّا در برابر شيطان بخشي از قدرت خود را وانها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عدالت، قهر، قاطعيت و قدرت خداوند بر رحمت و مهرباني او غالب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بر اساس باورهاي يهود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خداوند در آفرينش جهان از باقيمانده خاک وجود انسان استفاده کر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جهان بر اساس اراده خداوند از عدم آفريده شده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خداوند جهان را خلق کرده و سپس تدبير امور آن را بر عهده فرشتگان قرار داده است و خود در امور دخالتي ندا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جهان سراسر مظاهر گناه و رذايل اخلاقي است و انسانها بايد از آن گريزان باش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 مورد از خصوصيات انسان در دين يهود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نسان به شکل خدا آفريده 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نسان مي‌تواند با اعمال خوب و پرهيزکارانه جاودانه 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نسان در اعمال خود آزاد و در نتيجه مسئول اعمال خود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امکان دست‌يابي به قدوسيت براي انسان وجود ندار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طبق آموزه‌هاي يهوديت چه کساني مي‌توانند شافع باشن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حضرت موسي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عليه السلام</w:t>
      </w:r>
      <w:r>
        <w:rPr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حضرت يوشع بن نو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برخي بزرگان دين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شهداي راه دي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1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طبق آموزه‌هاي يهود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پيروي از خداوند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 xml:space="preserve">به چه معنا است و چگونه محقق مي‌شو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صرفاً به جا آوردن تمامي اعمال و مناسک ديني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تجسم صفات الوهي در هر يک از انسانها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نتخاب ميان حقوق انسان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زهد و رياضت سخت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در دين يهود هدف خدا از آفرينش چي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خدمت به خداون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رسيدن انسانها به کمال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عبادت خداوند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خدمت به مردم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ويژگي اصلي يهود و آنچه در اين دين جلوه بيشتري دارد کدام اس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ويژگي اخلاق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عبادات جمع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عامل با ديگر اديا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کسب درآمد و رفاه اقتصاد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قرباني کردن در دين يهود نماد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قرباني شدن هزاران يهودي به وسيله فرعو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حمد و تقديس الهه عشتاروت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دفع بلايا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حساس وابستگي آدمي به خداون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در مورد مراسم دفن و تشييع مردگان کدام مورد صحيح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شييع جنازه عملي پسنديده مسحوب مي‌شود و بايد مردان جسد را به سمت گور ببر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گرفتن مزد براي غسل، تشييع و دفن مردگان در دين يهود حرام است و نبايد براي اين کار مزد گرف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جسد ميت نجس محسوب مي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راي متوفي در چند مرحله عزاداري مي‌کر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در مورد طهارت در دين يهود کدام‌يک از موارد زير درست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شستن دستها بخشي از تطهير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طهارت جسم مقدمه طهارت روح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کسي که ميت را لمس مي‌کند بايد تطهير ک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شستشوي بدن ربطي به تطهير نفس ندارد</w:t>
      </w:r>
      <w:r>
        <w:rPr>
          <w:color w:val="0000FF"/>
          <w:sz w:val="32"/>
          <w:szCs w:val="32"/>
          <w:rtl w:val="true"/>
          <w:lang w:bidi="fa-IR"/>
        </w:rPr>
        <w:t>. 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نظر دين يهود در مورد ازدواج شخصي که استطاعت مالي ندارد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نوع ازدواج نهي 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ر اين نوع ازدواج وعده الهي است که خداوند آنها را بي نياز مي‌ک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ر دين يهود نسبت به اين امر صحبتي ن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اين نوع ازدواج تقبيح شده است</w:t>
      </w:r>
      <w:r>
        <w:rPr>
          <w:color w:val="0000FF"/>
          <w:sz w:val="32"/>
          <w:szCs w:val="32"/>
          <w:rtl w:val="true"/>
          <w:lang w:bidi="fa-IR"/>
        </w:rPr>
        <w:t>. 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مهم‌ترين ويژگي روز سبت 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خلقت جانوران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خلقت جهان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منوعيت کار در اين روز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نظم و انضباط قوم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عادل فارسي جشنهاي زير چيست؟ سکوت ـ حنوکا ـ پوريم ـ پِسَح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جشن بازگشايي ـ جشن چادرها ـ جشن قرعه‌ها ـ عيد فطير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جشن بازگشايي ـ جشن چادرها ـ عيد فطير ـ جشن قرعه‌ها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جشن چادرها ـ جشن بازگشايي ـ عيد فطير ـ جشن قرعه‌ها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جشن چادرها ـ جشن بازگشايي ـ جشن قرعه‌ها ـ عيد فطير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2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دين مسيحيت در بستر کدام فرهنگ يا فرهنگها به وجود آم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روم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هود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وناني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همه موار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نا بر روايات مسيحي، عيسي در اوايل کار با کدام‌يک از انبياي بني‌اسرائيل ملاقات کر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زکري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وشع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سليم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يحي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3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عبارات زير در مورد پولس رسول صحيح اس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آنچه ما به نام مسيحيت مي‌شناسيم مجموعه باورهايي است که به دست پولس رسول تدوين شده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نام اصلي او شمعون ب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ولين شهيد مسيحيت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طي مکاشفه‌اي از جانب عيسي مأمور به بنيان‌گذاري کليساي روم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ذيل در مورد کليساي کاتوليک درست ني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کليسا از مسيحيت در برابر کافران و مشرکان دفاع مي‌ک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اين کليسا سعي داشت تداوم نبوت يهودي را در مسيحيت و شخص حضرت عيسي ثابت کند</w:t>
      </w:r>
      <w:r>
        <w:rPr>
          <w:color w:val="0000FF"/>
          <w:sz w:val="32"/>
          <w:szCs w:val="32"/>
          <w:rtl w:val="true"/>
          <w:lang w:bidi="fa-IR"/>
        </w:rPr>
        <w:t>. 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کليسا سعي داشت از ورود بدعتها به نظام عقيدتي مسيحيت جلوگيري ک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کليسا سعي داشت ورود انحرافات به درون نظام ديني مسيحي را مانع 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چرا شورايي که در شهر نيقيه تشکيل شد مورد توجه و با‌‌اهميت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دليل رفع اختلافات ديني ميان مسيحيان حائز اهميت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اين دليل که بعد از آن مسيحيت به عنوان دين رسمي امپراطوري رم اعلام گردي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اين دليل که نخستين اعتقاد‌نامه رسمي مسيحيان را تصويب ک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وارد الف و ج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موارد زير از دستاوردهاي شوراي واتيکان ني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حکوم کردن فساد و سوء استفاده از قدرت روحاني و دنياگرايي روحانيت مسيح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ه رسميت شناختن همه فرقه‌هاي مسيح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مکان نجات براي پيروان اديان ديگر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لزوم احترام به غير مسيحيان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موارد مشترک شعائر سه فرقه مسيحيت کدام اس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ازدواج ـ تعميد ـ عشاي ربان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زدواج ـ تعميد ـ تدهين محتضر ـ اعتراف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دهين محتضر ـ اعتراف ـ باور به عالم برزخ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دهين محتضر ـ ازدواج ـ اعتراف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4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‌يک از اناجيل زير از اناجيل هم‌نظر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يوحنا ـ مرقس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لوقا ـ مرقس‌ ـ يوحنا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تي ـ لوقا ـ مرقس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تي ـ لوقا ـ يوحنا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رساله اعمال رسولان چه مطالبي را در بر دارد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شتمل بر بيان معجزه‌ها و کرامتهاي عيسي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عليه السلام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ب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در شرح سيره رسولان مسيحي نگاشته شده است</w:t>
      </w:r>
      <w:r>
        <w:rPr>
          <w:color w:val="0000FF"/>
          <w:sz w:val="32"/>
          <w:szCs w:val="32"/>
          <w:rtl w:val="true"/>
          <w:lang w:bidi="fa-IR"/>
        </w:rPr>
        <w:t>. 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رساله شرح تاريخ پيش از شروع نبوت عيسي‌مسيح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وارد ب و ج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تاب مکاشفات يوحنا چه مطالبي را در بر دارد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در اين کتاب از رويدادهاي آخرالزمان سخن گفته شده است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کتاب شامل شرح تاريخ صدر مسيحيت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ر اين کتاب معجزه‌ها و کرامتهاي تعدادي از رسولان مسيحي بيان 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ين کتاب شرح سيره رسولان مسيحي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درس</w:t>
      </w:r>
      <w:r>
        <w:rPr>
          <w:color w:val="0000FF"/>
          <w:sz w:val="32"/>
          <w:szCs w:val="32"/>
          <w:lang w:bidi="fa-IR"/>
        </w:rPr>
        <w:t>15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باور مسيحيان به خدا چگونه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شخصيت پدر، پسر و روح‌القدس را سه جلوه از سه الوهيت مي‌دا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يک خدا باور دارند و عيسي را فرستاده مقدس و الوهي خدا مي‌دا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ه سه خدا باور دارند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به تثليث باور دارند</w:t>
      </w:r>
      <w:r>
        <w:rPr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يک خدا را در سه روح مي‌پرستند</w:t>
      </w:r>
      <w:r>
        <w:rPr>
          <w:color w:val="0000FF"/>
          <w:sz w:val="32"/>
          <w:szCs w:val="32"/>
          <w:rtl w:val="true"/>
          <w:lang w:bidi="fa-IR"/>
        </w:rPr>
        <w:t>. 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 xml:space="preserve">نقش انسان در جهان هستي از نظر دين مسيحيت چيست؟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عنوان بنده کامل خدا در جهان خودمختار است و نيازي به راهنمايي ندا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عنوان خليل و دوست خدا است و هر گناهي که مرتکب شود بخشوده مي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ج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>بايد به عنوان دستيار خدا در برقراري کامل خير در عالم هستي عمل کند</w:t>
      </w:r>
      <w:r>
        <w:rPr>
          <w:color w:val="0000FF"/>
          <w:sz w:val="32"/>
          <w:szCs w:val="32"/>
          <w:rtl w:val="true"/>
          <w:lang w:bidi="fa-IR"/>
        </w:rPr>
        <w:t>.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عنوان جانشين و خليفه الهي براي ياري خدا در برابر شياطين انتخاب شده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‌يک از جملات زير در مورد برزخ صحيح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رزخ فرصتي است تا گناهکاران از گناهان خود تطهير گرد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گناهکاران پس از تطهير از گناهان وارد بهشت مي‌شو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هر گناهي در اين مرحله بخشودني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وارد الف و ب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 xml:space="preserve">درس </w:t>
      </w:r>
      <w:r>
        <w:rPr>
          <w:color w:val="0000FF"/>
          <w:sz w:val="32"/>
          <w:szCs w:val="32"/>
          <w:lang w:bidi="fa-IR"/>
        </w:rPr>
        <w:t>16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کدام‌يک از گزينه‌هاي زير معرّف کارکرد شعائر ديني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يان و تصديق باورها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متعالي و رستگار کردن انسان خاک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نظارت و کنترل اجتماعي مؤمنان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همه موارد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شرط وارد شدن به مسيحيت و مسيحي بودن ـ به ترتيب ـ چيست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پذيرفتن اصول اعتقادي و به جا آوردن شعائر دين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انجام شعائر دين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فقط پذيرفتن اصول اعتقادي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پذيرفتن فروع اعتقاد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نماز در آيين مسيحيت </w:t>
      </w:r>
      <w:r>
        <w:rPr>
          <w:sz w:val="32"/>
          <w:szCs w:val="32"/>
          <w:rtl w:val="true"/>
          <w:lang w:bidi="fa-IR"/>
        </w:rPr>
        <w:t xml:space="preserve">...................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درخواست و تقاضا براي منافع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هر گفتگويي ميان روح بشري و قدرتهاي الوهي را شامل مي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مامي اشکال و صور صعود انديشه انسان در ارتباط با الوهيت را شامل مي‌شود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موارد ب و ج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عشاي ربّاني با کدام آموزه مسيحي در ارتباط است؟ </w:t>
      </w:r>
    </w:p>
    <w:p>
      <w:pPr>
        <w:pStyle w:val="Normal"/>
        <w:jc w:val="left"/>
        <w:rPr/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نجات و رستگار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آفرينش هستي از عدم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ناسخ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اقانيم ثلاثه 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دام گزينه در مورد ازدواج از ديدگاه مسيحيت صحيح است؟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الف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زدواج عقدي است شرعي که در محضر روحاني برگزار مي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زدواج نکردن و تجرّد اجباري نيست، ولي به عنوان آرماني والا تأييد مي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موجب قوانين کاتوليک رم، هيچ ازدواجي گسستني ني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د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همه موارد فوق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هفته مقدس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 xml:space="preserve">، پنجشنبه شستشوي پاي بينوايان و جمعه خوب به ترتيب چه مناسبتهايي را به ياد مي‌آورند؟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bidi="fa-IR"/>
        </w:rPr>
        <w:t>الف</w:t>
      </w:r>
      <w:r>
        <w:rPr>
          <w:color w:val="0000FF"/>
          <w:sz w:val="32"/>
          <w:szCs w:val="32"/>
          <w:rtl w:val="true"/>
          <w:lang w:bidi="fa-IR"/>
        </w:rPr>
        <w:t xml:space="preserve">)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آخرين روزهاي زندگي عيسي ـ تأسيس آيين عشاي رباني ـ به صليب کشيدن عيسي </w:t>
      </w:r>
      <w:r>
        <w:rPr>
          <w:color w:val="0000FF"/>
          <w:sz w:val="32"/>
          <w:szCs w:val="32"/>
          <w:rtl w:val="true"/>
          <w:lang w:bidi="fa-IR"/>
        </w:rPr>
        <w:t>(</w:t>
      </w:r>
      <w:r>
        <w:rPr>
          <w:color w:val="0000FF"/>
          <w:sz w:val="32"/>
          <w:sz w:val="32"/>
          <w:szCs w:val="32"/>
          <w:rtl w:val="true"/>
          <w:lang w:bidi="fa-IR"/>
        </w:rPr>
        <w:t>گزینه صحیح</w:t>
      </w:r>
      <w:r>
        <w:rPr>
          <w:color w:val="0000FF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أسيس آيين عشاي رباني ـ به صليب کشيدن عيسي ـ به صليب کشيدن يوحناي حواري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ج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آخرين وعده غذاي عيسي با حواريون ـ به صليب کشيدن عيسي ـ تعميد عيسي 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تولد عيسي ـ تعميد عيسي ـ به صليب کشيدن عيسي  </w:t>
      </w:r>
    </w:p>
    <w:p>
      <w:pPr>
        <w:pStyle w:val="Normal"/>
        <w:jc w:val="left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Cs w:val="32"/>
          <w:rtl w:val="true"/>
          <w:lang w:bidi="fa-IR"/>
        </w:rPr>
      </w:r>
    </w:p>
    <w:p>
      <w:pPr>
        <w:pStyle w:val="Normal"/>
        <w:shd w:fill="00FF00" w:val="clear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یا علی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58:00Z</dcterms:created>
  <dc:creator>یا علی</dc:creator>
  <dc:description/>
  <cp:keywords/>
  <dc:language>en-US</dc:language>
  <cp:lastModifiedBy>یا علی</cp:lastModifiedBy>
  <dcterms:modified xsi:type="dcterms:W3CDTF">2008-06-21T03:00:00Z</dcterms:modified>
  <cp:revision>44</cp:revision>
  <dc:subject/>
  <dc:title/>
</cp:coreProperties>
</file>