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20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b/>
          <w:b/>
          <w:bCs/>
          <w:color w:val="0000FF"/>
          <w:sz w:val="20"/>
          <w:sz w:val="20"/>
          <w:szCs w:val="20"/>
          <w:rtl w:val="true"/>
        </w:rPr>
        <w:t>پاسخنامه آزمون ادیان</w:t>
      </w:r>
      <w:r>
        <w:rPr>
          <w:rFonts w:ascii="Tahoma" w:hAnsi="Tahoma" w:eastAsia="Times New Roman" w:cs="Tahom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0000FF"/>
          <w:sz w:val="20"/>
          <w:sz w:val="20"/>
          <w:szCs w:val="20"/>
          <w:rtl w:val="true"/>
        </w:rPr>
        <w:t>توحید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اسلام و آئین بودایی به ترتیب در شمار کدام ‌دسته از ادیان قرار می‌گیرند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توحیدی و غیر توحید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بتدایی و باستان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وحیدی و وحیان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غیر توحیدی و توحید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2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ـ‌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نام لباس سفید و گشادی که زردشتیان می‌پوشند، چی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قبا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کشت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سدره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سده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وهومن در آئین زردشت معادل کدام‌ فرشته در آئین اسلام ا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یکائیل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برئیل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زرائیل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سرافیل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4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شهر بلخ هجرت‌گاه کدام پیامبر بوده ا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زردشت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حضرت ابراهیم علیه السلام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حضرت موسی علیه السلام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حضرت یونس علیه السلام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5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اهورامزدا نام خدای کدام آئین ا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زردشتی‌گری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یهودیت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سیحیت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غان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6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تفسیر اوستا کدام‌یک از کتاب‌های زیر ا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یسنا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زند اوستا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گات‌ها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خرده اوستا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7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معنای زردشت چی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ارندۀ اسب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خدای مهر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وشندۀ شیر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دارندۀ شتر زرد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8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‌ اوستا نام کتاب مقدس کدام آئین ا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زدک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یهودیت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سیحیت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زردشتی‌گری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9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سامری و هارون به ترتیب سازندۀ گوسالۀ بنی‌اسرائیل نزد چه کسانی ا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مسلمانان ـ یهودیان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یهودیان ـ مسلمانان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سلمانان ـ مسیحیان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یهودیان ـ مسیحیان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0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یهوه نام خدای چه کسانی ا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زردشتیان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یهودیان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سیحیان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سلمانان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 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1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تلمود چی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جموعه‌ای از احکام، شعائر و اعتقادات زردشتیان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جموعه‌ای از احکام، شعائر و اعتقادات کاتولیک‌ها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جموعه‌ای از احکام، شعائر و اعتقادات مسیحیان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مجموعه‌ای از احکام، شعائر و اعتقادات یهودیان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2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اپوکریفا چی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کتاب‌هایی است که بعد از ترجمۀ سبعینیه به عهد عتیق اضافه ش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جموعه‌ای از احکام، شعائر و اعتقادات یهودیان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کتاب‌هایی است که زردشتیان بعد از حملۀ اسکندر مقدونی نوشت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کتاب‌هایی است که پروتستان‌ها آن‌ها را معتبر می‌دان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3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عهد عتیق و عهد جدید به ترتیب به چه زبانی نوشته شده‌اند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یونانی ـ یونان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بری ـ عبر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عبری ـ یونان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           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یونانی ـ عبر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4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پیشگویی انبیاء نام یک بخش از کدام کتاب ا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نجیل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هد جدید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وستا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عهد عتیق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5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جلای بابل مربوط به تاریخ پیروان کدام دین ا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سلمانان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سیحیان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یهودیان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زردشتیان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6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قرآن کریم از طالوت و جالوت سخن گفته است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عادل توراتی این دو واژه به ترتیب کدام ا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شائول ـ جلیات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شائول ـ شائوم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جلیات ـ شائول           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سموئیل ـ جلیات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7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ده فرمان خدا به حضرت موسی علیه السلام در کدام دورۀ تاریخی بنی‌اسرائیل اتفاق افتاده ا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ورۀ اسارت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ورۀ داوران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ورۀ سرگردان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ورۀ پادشاهان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8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حضرت ابراهیم علیه السلام یکی از فرزندانش را برای ذبح به خدا تقدیم کرد، تورات و قرآن کریم نام آن فرزند را به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ترتیب چه می‌دانند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سماعیل ـ اسماعیل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‌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سحاق ـ اسحاق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اسحاق ـ اسماعیل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سماعیل ـ اسحاق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9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ـ با حملۀ بخت‌نصّر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نبوکد‌نصر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 دولت متلاشی شد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دولت اسرائیل           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ولت یهودا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ولت مکابیان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ولت آشوریان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0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اسباط دوازده‌گانه مربوط و منسوب به کدام شخصیّت ا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حضرت یعقوب علیه السلام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حضرت سلیمان علیه السلام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حضرت داوود علیه السلام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حضرت ابراهیم علیه السلام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1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حکومت یکپارچۀ اسباط دوازده‌گانۀ بنی‌اسرائیل بعد از چه کسی تجزیه شد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حضرت یعقوب علیه السلام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حضرت داوود علیه السلام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حضرت یوسف علیه السلام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 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حضرت سلیمان علیه السلام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2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حضرت یعقوب ملقّب به چه عنوانی ا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زیز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سموئیل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سرائیل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پرچمدار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3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کلیمیان عنوانی است برای پیروان کدام دین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مسیحیت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زردشتی‌گر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یهودیت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انویت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4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درست عقیده معنای کدام واژه ا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پوکریفا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کاتولیک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پروتستان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رتدکس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5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نان و شراب در کدام آئین به کار می‌رود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عشای ربان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 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عمید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تأیید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زدواج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6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تعمید باب ورود به کدام دین ا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یهودیت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مسیحیت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انویت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زدک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7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سابقۀ تاریخی کدام کلیسا کمتر ا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رتدکس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کاتولیک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پروتستان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رمن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8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سابقۀ تاریخی کدام کلیسا بیشتر ا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کاتولیک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رتدکس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پروتستان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رمن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9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پیروان حضرت عیسی علیه السلام چه نامیده می‌شوند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نصارا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نی‌اسرائیل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یهود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کلیم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0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معنای واژۀ کاتولیک چی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معترض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راست کیش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جامع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           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پوشیده 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1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کدام مورد یکی از بخش‌های موضوعی عهد جدید ا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زندگی‌نامه و سخنان حضرت عیسی علیه السلام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پیشگویی انبیاء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اریخ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حکمت،‌ مناجات و شعر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2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بخشی از کتاب مقدس مسیحیان که دربارۀ پیمان کهن سخن می‌گوید، چه نام دارد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تلمود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هد جدید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عهد عتیق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پوکریفا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3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مانویت در فاصلۀ میان ظهور کدام آئین‌ها پدید آمد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یهودیت و مسیحیت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زردشتی‌گری و یهودیت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مسیحیت و اسلام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یهودیت و مزدک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4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کتاب شاپورگان از کی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سموئیل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زدک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زردشت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مانی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5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استفاده از نقاشی از نو‌آوری‌های کدام شخصیّت ا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زردشت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زدک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مانی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>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یسی علیه السلام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6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مهر دهان، مهر دست و مهر دل سه اصل اخلاقی کدام آئین ا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زدک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زردشتی‌گر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مانویت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سلام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7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فریستگان یکی از طبقات کدام جامعۀ دینی ا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مانویان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زدکیان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مسلمانان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زردشتیان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8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توحید مسیحیت با چه چیزی همراه شده ا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پوچی‌گرای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ثنویت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تثلیث و ثنویت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           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تثلیث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9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آئین مزدک بیشتر اجتماعی است یا دینی و پادشاه هم‌زمان با مزدک کیست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جتماعی ـ قباد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ینی ـ قباد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جتماعی ـ خشایارشا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ینی ـ خشایارشا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40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ـ مزدک‌نامه به دست چه کسی به عربی ترجمه شد؟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علامۀ امین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ابن المقفّع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شیخ طوسی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>ابن رشد</w:t>
      </w:r>
    </w:p>
    <w:p>
      <w:pPr>
        <w:pStyle w:val="Normal"/>
        <w:spacing w:before="0" w:after="20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08:56:00Z</dcterms:created>
  <dc:creator>mj_shahroodi</dc:creator>
  <dc:description/>
  <cp:keywords/>
  <dc:language>en-US</dc:language>
  <cp:lastModifiedBy>mj_shahroodi</cp:lastModifiedBy>
  <dcterms:modified xsi:type="dcterms:W3CDTF">2009-12-28T08:56:00Z</dcterms:modified>
  <cp:revision>1</cp:revision>
  <dc:subject/>
  <dc:title/>
</cp:coreProperties>
</file>