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لید آزمون ادیان توحید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بارم هر سؤال </w:t>
      </w:r>
      <w:r>
        <w:rPr>
          <w:rFonts w:eastAsia="Times New Roman" w:cs="Tahoma" w:ascii="Tahoma" w:hAnsi="Tahoma"/>
          <w:sz w:val="20"/>
          <w:szCs w:val="20"/>
        </w:rPr>
        <w:t>5/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مره می‌باش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 ادیان به ترتیب توحیدی و غیر توحیدی‌ان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یهودیت ـ بودیسم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شینو ـ یهودیت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یهودیت ـ مسیحیت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لام ـ مسیحیت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ادیان غیر توحیدی به جای معاد به چه چیزی معتقدن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ه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رک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ناسخ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کمت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دارنده </w:t>
      </w:r>
      <w:r>
        <w:rPr>
          <w:rFonts w:eastAsia="Times New Roman" w:cs="Tahoma" w:ascii="Tahoma" w:hAnsi="Tahoma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تر زر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عنای کدام واژه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وروشاسب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ردش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غدو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گشتاسب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وستا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ام کتاب مقدس کدام آیین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هودی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ودیس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سیحی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آیین زردشت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نشان ظاهری زردشتیان کدام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دره پوش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شت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پندار نیک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گفتار نیک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 مورد صحیح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انویت در فاصله میان ظهور یهودیت و بودیسم پدید آم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انویت در فاصله میان ظهور مسیحیت و یهودیت پدید آم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انویت در فاصله میان ظهور مسیحیت و اسلام پدید آم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انویت در فاصله میان ظهور یهودیت و زردشتی‌گری پدید آم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پیروان حضرت موس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ه نامیده می‌شون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نی‌اسرائیل، آرامی، آشوری، عبر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نی‌اسرائیل، مسیحی، کلدانی، عبران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نی‌اسرائیل، یهودی، کلیمی، عبر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شوری، عبرانی، کلیمی، آرامی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لقب حضرت یعقوب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ام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رائی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نی‌اسرائی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کلیم الله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روح الله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کدام مورد از ده فرمان خدا به حضرت موس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کبر نکنی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یاد شدن ملخ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بت سجده نکنی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وغ نگویید</w:t>
      </w:r>
      <w:r>
        <w:rPr>
          <w:rFonts w:eastAsia="Times New Roman" w:cs="Tahoma" w:ascii="Tahoma" w:hAnsi="Tahoma"/>
          <w:sz w:val="20"/>
          <w:szCs w:val="20"/>
          <w:rtl w:val="true"/>
        </w:rPr>
        <w:t>.                  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ویرانی دوم قدس کدام مورد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رن ق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دست بخت نصر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سال </w:t>
      </w:r>
      <w:r>
        <w:rPr>
          <w:rFonts w:eastAsia="Times New Roman" w:cs="Tahoma" w:ascii="Tahoma" w:hAnsi="Tahoma"/>
          <w:color w:val="FF0000"/>
          <w:sz w:val="20"/>
          <w:szCs w:val="20"/>
        </w:rPr>
        <w:t>70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یلادی به دست تیتوس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سال </w:t>
      </w:r>
      <w:r>
        <w:rPr>
          <w:rFonts w:eastAsia="Times New Roman" w:cs="Tahoma" w:ascii="Tahoma" w:hAnsi="Tahoma"/>
          <w:sz w:val="20"/>
          <w:szCs w:val="20"/>
        </w:rPr>
        <w:t>70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یلادی به دست بخت نصر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رن ق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دست تیتوس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1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کدام گزینه صحیح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رژنگ از منابع یهودی اس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رژنگ از منابع زرتشتی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رژنگ از منابع مانو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رژنگ از منابع مسیحی 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2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اندیشه‌های مزدک در چه مجموعه‌ای گرد آمده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تاب دیوها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شاپورگان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تاب رازها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زدک نامه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3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موسی به چه معن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لند مرتبه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یروز بر قهرم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ز آب کشیده شد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.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ی‌خند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4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بعد از چه کسی حاکمیت یکپارچه بنی‌اسرائیل تجزیه ش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براهیم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اود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سلیمان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سحاق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5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ترجمه عهد عتیق به یونانی به وسیله </w:t>
      </w:r>
      <w:r>
        <w:rPr>
          <w:rFonts w:eastAsia="Times New Roman" w:cs="Tahoma" w:ascii="Tahoma" w:hAnsi="Tahoma"/>
          <w:sz w:val="20"/>
          <w:szCs w:val="20"/>
          <w:lang w:bidi="ar-SA"/>
        </w:rPr>
        <w:t>72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الم یهودی در اسکندریه مصر چه نام دار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رجمه سبعینه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ولگاتا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جلای بابل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لمود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6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کدام مورد از موضوعات عهد عتیق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آینده کلیسا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اریخ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نامه‌های رسولان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خرده اوست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7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کدام کتاب‌ها نام خود را از کلمه نخست نسخۀ عبری گرفته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فر پیدایش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تاب دانیال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سفر اعداد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تاب هوشع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8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عموم مسیحیان و یهودیان نویسندۀ اسفار پنجگانه تورات را چه کسی می‌دانن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هوشع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زرا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انیال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حضرت موس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19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تلمود در لغت به چه معن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شریع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قانون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موزش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وشید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0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نوشته‌های جعلی کدام‌یک از کتاب‌های زیر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راگماتی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وداپیگراف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تلمود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موش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1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کدام مورد اسفار قانونی ثانوی هستن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لمو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کتاب‌های سوداپیگرافایی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کتاب‌های اپوکریفای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هد عتیق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2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فرقه یهودی فریسیا چه زمانی پدید آمدن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و دهه پس از میلا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قرن دوم بعد از میلاد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و دهه پیش از میلاد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رن دوم قبل از میلا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3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کدام‌یک از فرقه‌های یهودی تنها پنج سفر تورات را می‌پذیرن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صدوقی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فریسیان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امریان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نی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4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اسم خاص خدا در یهودیت چیس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یهوه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دونای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هورامزدا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هریم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5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معنای نبوت در یهودیت 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ادوگر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پیشگوی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رسالت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هبر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6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مهم‌ترین روز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ۀ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یهودیان چه نام دار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وم بوری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یوم کیپور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   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روزۀ دوشنبه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روزۀ پنجشنبه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7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عید پِسَح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فصح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چه مناسبتی در یهود گرامی داشته می‌شو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چشم پوشی خدا از قتل نخست‌زادگان بنی‌اسرائی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ه مناسبت آغاز ماه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ه مناسبت روز شنبه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ه مناسبت آغاز سا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8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پادشاهی که در یهود به دست مقامات روحانی با روغن مسح می‌شد، چه نامیده می‌ش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وری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حَنوکا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اشیح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یپور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29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مدعیان مسیحایی در قرون متوالی فرقه‌هایی پدید آورده‌اند، از جمله آنان فرقه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ِسن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فَریسی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صدوقی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ونم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0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پیروان حضرت عیس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چه نامیده می‌شون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نصارا ـ گبر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نصارا ـ یهودی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سیحی ـ یهودی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صارا ـ مسیحی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1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حاکمیت سیاسی منطقه‌ای که عیس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آنجا ظهور کرد، از آنِ که بو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یونانیان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مپراتوری ایران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مپراتوری روم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لوکی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2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به گفته اناجیل متی و لوقا تولد عیس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ر روزگار پادشاهی چه کسی بو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سلوکید دو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بطلمیوس 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سلوکید اول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یرودیس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3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به عقیده مسیحیان رسالت حضرت عیسی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عد از شهادت چه کسی آغاز ش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حضرت یحی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حضرت زکریا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پولس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یوشع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4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بخشی از کتاب مقدس مسیحیان که دربارۀ پیمان نو سخن می‌گوید، چه نام دار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هد عتیق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هد جدید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تلمود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پوکرین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5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عهد جدید از نظر موضوعی چند بخش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4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sz w:val="20"/>
          <w:szCs w:val="20"/>
          <w:lang w:bidi="ar-SA"/>
        </w:rPr>
        <w:t>3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sz w:val="20"/>
          <w:szCs w:val="20"/>
          <w:lang w:bidi="ar-SA"/>
        </w:rPr>
        <w:t>5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sz w:val="20"/>
          <w:szCs w:val="20"/>
          <w:lang w:bidi="ar-SA"/>
        </w:rPr>
        <w:t>2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  <w:t> </w:t>
      </w:r>
      <w:r>
        <w:rPr>
          <w:rFonts w:eastAsia="M Traffic;Times New Roman" w:cs="M Traffic;Times New Roman" w:ascii="M Traffic;Times New Roman" w:hAnsi="M Traffic;Times New Roman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6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موضوع کتاب مکاشفه یوحنا 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دبیات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آینده کلیسا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نامه‌های رسولان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اریخ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7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عهد جدید چند کتاب دار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bidi="ar-SA"/>
        </w:rPr>
        <w:t>66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sz w:val="20"/>
          <w:szCs w:val="20"/>
          <w:lang w:bidi="ar-SA"/>
        </w:rPr>
        <w:t>39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eastAsia="Times New Roman" w:cs="Tahoma" w:ascii="Tahoma" w:hAnsi="Tahoma"/>
          <w:color w:val="FF0000"/>
          <w:sz w:val="20"/>
          <w:szCs w:val="20"/>
          <w:lang w:bidi="ar-SA"/>
        </w:rPr>
        <w:t>27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eastAsia="Times New Roman" w:cs="Tahoma" w:ascii="Tahoma" w:hAnsi="Tahoma"/>
          <w:sz w:val="20"/>
          <w:szCs w:val="20"/>
          <w:lang w:bidi="ar-SA"/>
        </w:rPr>
        <w:t>76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8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بزرگ‌ترین و جهانی‌ترین کلیسا چه نام دار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منونایت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ارتدکس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پروتستان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کاتولیک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39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ـ معنای کاتولیک 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اعتراض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 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)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امع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درست عقیده 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پوشید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bidi="ar-SA"/>
        </w:rPr>
        <w:t>40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ـ نام آیین تدهین در کلیسای غرب 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کاتولیک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تایید 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مسح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 xml:space="preserve">عشای ربانی 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  <w:lang w:bidi="ar-SA"/>
        </w:rPr>
        <w:t>توبه</w:t>
      </w:r>
    </w:p>
    <w:p>
      <w:pPr>
        <w:pStyle w:val="Normal"/>
        <w:spacing w:before="0" w:after="200"/>
        <w:jc w:val="left"/>
        <w:rPr>
          <w:rFonts w:ascii="M Traffic;Times New Roman" w:hAnsi="M Traffic;Times New Roman" w:eastAsia="Times New Roman" w:cs="Times New Roman"/>
          <w:sz w:val="18"/>
          <w:szCs w:val="18"/>
        </w:rPr>
      </w:pPr>
      <w:r>
        <w:rPr>
          <w:rFonts w:eastAsia="Times New Roman" w:cs="Times New Roman" w:ascii="M Traffic;Times New Roman" w:hAnsi="M Traffic;Times New Roman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;Times New Roman" w:hAnsi="M Traffic;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39:00Z</dcterms:created>
  <dc:creator>Dear User!</dc:creator>
  <dc:description/>
  <cp:keywords/>
  <dc:language>en-US</dc:language>
  <cp:lastModifiedBy>Dear User!</cp:lastModifiedBy>
  <dcterms:modified xsi:type="dcterms:W3CDTF">2012-02-11T18:39:00Z</dcterms:modified>
  <cp:revision>1</cp:revision>
  <dc:subject/>
  <dc:title/>
</cp:coreProperties>
</file>