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077" w:leader="none"/>
        </w:tabs>
        <w:bidi w:val="1"/>
        <w:spacing w:before="0" w:after="280"/>
        <w:ind w:left="0" w:right="0" w:firstLine="7"/>
        <w:jc w:val="center"/>
        <w:rPr>
          <w:color w:val="0000FF"/>
        </w:rPr>
      </w:pPr>
      <w:r>
        <w:rPr>
          <w:rFonts w:ascii="M Mitra;Times New Roman" w:hAnsi="M Mitra;Times New Roman" w:cs="M Mitra;Times New Roman"/>
          <w:b/>
          <w:b/>
          <w:bCs/>
          <w:color w:val="0000FF"/>
          <w:sz w:val="30"/>
          <w:sz w:val="30"/>
          <w:szCs w:val="30"/>
          <w:rtl w:val="true"/>
        </w:rPr>
        <w:t>سؤالات میان‌ترم ادیان توحیدی</w:t>
      </w:r>
      <w:r>
        <w:rPr>
          <w:rFonts w:cs="M Mitra;Times New Roman" w:ascii="M Mitra;Times New Roman" w:hAnsi="M Mitra;Times New Roman"/>
          <w:b/>
          <w:bCs/>
          <w:color w:val="0000FF"/>
          <w:sz w:val="30"/>
          <w:szCs w:val="30"/>
          <w:rtl w:val="true"/>
        </w:rPr>
        <w:br/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ثبات نبوت خاصه یا اثبات وقوع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عجزات پیامبر اسلام و ائمه اطهار در کدام شاخه مطالعات دینی انجام می‌شو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دیدار شناسی دین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لم کلا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قه و اصول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لسفه د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وج پیوند دین زردشتی با حکومت و سیاست د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یک از دوره‌های تاریخی زیر بوده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خامنش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شکان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اسان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اما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نا بر باور محققان کدام بخش از اوست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‌تواند سروده خود زردشت باش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سناها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شتها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گاهان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کر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گزینه در مورد جهان‌شناسی زردشتی در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می از عالم هستی را اهورامزدا و نیمی دیگر را اهریمن آفرید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دیده‌های مادی آفریده اهورامزدا و پدیده‌های مینوی آفریده اهریم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هریمن خود نیز آفریده اهورامزدا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.</w:t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ر دو بخش مادی و مینوی جهان هستی آفریده اهورامزد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5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یک از ادیان و آیین‌های ایرانی بیش از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گر ادیان در خارج از ایران نفوذ و گسترش یافته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عالیم زردش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 زردشت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هر پرست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تراییزم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یین مزدک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6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یک از واژه‌های زیر نزد عبریان باست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ر وجودات الهی اطلاق نمی‌شده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لک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دونا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وهیم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ر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هشت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7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حکومت بنی‌اسراییل در زمان کدام پادشاه ب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لی از میان رفت و دوره بعد از آن چه نام گرف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لینوس، دوره پراکند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چهارم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خت نصر، دوره اسار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بل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لوکوس اول، دوره استقلال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ورش، دوره آزادی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8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فرقۀ یهودی، فقط اسفار خمسه را معتب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ی‌دانست و به کتب انبیای بنی‌اسراییل اعتقاد نداش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فریسیان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صدوقیان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روتستان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اتولیکه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9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دین و آیین ایرانی با ریاضت و ترک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دواج همراه بو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دشتی قدیم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دشتی نو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انو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زدک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0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گزینه در مورد آداب و مناسک د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دشتی درست 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ردگان خود را می سوزان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غسل میت در ای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ین و اجب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دواج با محارم در این دین ممنوع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 جشنهای بسیا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راه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1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در کدام یک از ادیان زیر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"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روزه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عمول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هو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سیح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دشت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انو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2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گزینه درباره باور زردشتیان به زندگ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پس از مرگ درست نی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رگ طبیعی، روح از بین می رو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رواح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ردگان از پل چینود عبور می‌کن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ردگان مورد داوری قرار می‌گیرن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رواح مردگان تا سه روز پس از مرگ در کنار جسد باقی می‌مانند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3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استان معراج موبدی زردشتی و سفر او ب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الم دیگر، درکدام کتاب آمده است؟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ندوهمن یس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رداویراف نامه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ندهشن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کند گمانیک وزار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/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4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تاکید بر نظام اشه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استی و دشمنی با دروغ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ز ویژگی‌های اصلی کدام دین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سیحی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وان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انو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دشت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5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یک از منابع زیر از مآخذ اصلی اطلاعا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ما درباره دین‌های ایرانی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رآن مجی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قصص‌الانبیا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ثعلب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تیبه‌های هخامنشی و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اسان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رساله‌های پولس رسول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6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تقسیم‌‌بندی دین براساس نژاد، کدام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سته‌بندی زیر دچار اشکال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دشتی، مانوی، مزدک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ردشتی، یهودی، مسیح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ندویی، بودایی، زردشت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نفوسیوسی، تایویی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شین‌توی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7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ت‌پرستی در هر شکل و نوع، درچه دوره‌ای از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یهودیت نهی گردیده 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دوره اسارت بابل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عصر انبیای ب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راییل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در عصر موسی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 نزول ده فرمان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در عصر ابراهیم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>(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ع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نزول ده فرمان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8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گفته می‌شود که یهودیان در کدام باور دین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زیر، تحت تاثیر ایرانیان قرار گرفته‌ان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ور به یهوه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ور ب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رافیم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ور به منجی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خر‌الزمان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اور ب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ولوکاست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color w:val="00000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19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گفته می‌شود که کتابهای امثال و جامعه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سلیمان و کتاب ایوب، تحت تاثیر کدام اندیشه‌ها نگاشته شده‌اند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دیشه‌های عقلانی هلن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دیشه‌های زروان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دیشه‌های مانوی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دیشه‌های عرفانی مسیحی</w:t>
      </w:r>
    </w:p>
    <w:p>
      <w:pPr>
        <w:pStyle w:val="NormalWeb"/>
        <w:tabs>
          <w:tab w:val="clear" w:pos="720"/>
          <w:tab w:val="left" w:pos="9077" w:leader="none"/>
        </w:tabs>
        <w:bidi w:val="1"/>
        <w:ind w:left="0" w:right="0" w:firstLine="7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</w:rPr>
        <w:t>20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کدام گزینه در مورد صهیونیزم در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ست؟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ab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لف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صل اندیشه دینی یهودی همین ا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ب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اندیشه‌ای افراطی و ایده‌ئولوژیک است که مورد اتفاق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همه یهودیان نیست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ج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ر قرن بیستم و تح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اثیر افکار نازی به وجود آمده است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br/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د</w:t>
      </w: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تحت تاثیر افکار یونانی و رومی به وجود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 Mitra;Times New Roman" w:hAnsi="M Mitra;Times New Roman" w:cs="M Mitra;Times New Roman"/>
          <w:b/>
          <w:b/>
          <w:bCs/>
          <w:color w:val="000000"/>
          <w:sz w:val="20"/>
          <w:sz w:val="20"/>
          <w:szCs w:val="20"/>
          <w:rtl w:val="true"/>
        </w:rPr>
        <w:t>آمده است</w:t>
      </w:r>
    </w:p>
    <w:p>
      <w:pPr>
        <w:pStyle w:val="NormalWeb"/>
        <w:tabs>
          <w:tab w:val="clear" w:pos="720"/>
          <w:tab w:val="left" w:pos="9077" w:leader="none"/>
        </w:tabs>
        <w:bidi w:val="1"/>
        <w:spacing w:before="280" w:after="280"/>
        <w:jc w:val="left"/>
        <w:rPr>
          <w:rFonts w:ascii="M Mitra;Times New Roman" w:hAnsi="M Mitra;Times New Roman" w:cs="M Mitra;Times New Roman"/>
          <w:b/>
          <w:b/>
          <w:bCs/>
          <w:color w:val="000000"/>
          <w:sz w:val="20"/>
          <w:szCs w:val="20"/>
        </w:rPr>
      </w:pPr>
      <w:r>
        <w:rPr>
          <w:rFonts w:cs="M Mitra;Times New Roman" w:ascii="M Mitra;Times New Roman" w:hAnsi="M Mitra;Times New Roman"/>
          <w:b/>
          <w:bCs/>
          <w:color w:val="000000"/>
          <w:sz w:val="20"/>
          <w:szCs w:val="20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 Mitr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3:00Z</dcterms:created>
  <dc:creator>Mustafa</dc:creator>
  <dc:description/>
  <cp:keywords/>
  <dc:language>en-US</dc:language>
  <cp:lastModifiedBy>Mustafa</cp:lastModifiedBy>
  <dcterms:modified xsi:type="dcterms:W3CDTF">2006-09-05T07:11:00Z</dcterms:modified>
  <cp:revision>32</cp:revision>
  <dc:subject/>
  <dc:title/>
</cp:coreProperties>
</file>