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center"/>
        <w:rPr>
          <w:color w:val="0000FF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نمونه 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سؤالات 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30"/>
          <w:sz w:val="30"/>
          <w:szCs w:val="30"/>
          <w:rtl w:val="true"/>
          <w:lang w:bidi="fa-IR"/>
        </w:rPr>
        <w:t>پ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30"/>
          <w:sz w:val="30"/>
          <w:szCs w:val="30"/>
          <w:rtl w:val="true"/>
        </w:rPr>
        <w:t>ايان ت</w:t>
      </w:r>
      <w:r>
        <w:rPr>
          <w:rFonts w:ascii="M Mitra;Times New Roman" w:hAnsi="M Mitra;Times New Roman" w:cs="M Mitra;Times New Roman"/>
          <w:b/>
          <w:b/>
          <w:bCs/>
          <w:color w:val="0000FF"/>
          <w:sz w:val="30"/>
          <w:sz w:val="30"/>
          <w:szCs w:val="30"/>
          <w:rtl w:val="true"/>
        </w:rPr>
        <w:t>رم ادیان توحیدی</w:t>
      </w:r>
      <w:r>
        <w:rPr>
          <w:rFonts w:cs="M Mitra;Times New Roman" w:ascii="M Mitra;Times New Roman" w:hAnsi="M Mitra;Times New Roman"/>
          <w:b/>
          <w:bCs/>
          <w:color w:val="0000FF"/>
          <w:sz w:val="30"/>
          <w:szCs w:val="30"/>
          <w:rtl w:val="true"/>
        </w:rPr>
        <w:br/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 گزینه در مور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پیشینۀ دانش دین شناسی صحیح است؟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ررسی دین به عنوان یک موضوع پیشینه‌ای برابر با خود دین دار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ررسی کمابیش روشمند و علمی دین، در جهان اسلام و توسط ابوریح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یرونی آغاز شده اس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ررسی روشمند و علمی دین به صورت امروزین محصول تحول فکری و فرهنگ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غرب در قرن نوزدهم اس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مه موار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2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طبق نظر محققان کدامیک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ز موارد زیر محدودۀ زمان ظهور زردشت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: (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طرفداران بیشتری دار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)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000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تا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400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ق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6000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ق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00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ق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600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ق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3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ینکَرد به چه معناست و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شامل چه نوع نوشته‌ است؟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 معنای اعمال دینی وآریاییان باستان اس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 معنای رویکرد دینی جدید و اندرزنامۀ بزرگ زردشتی اس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 معنای رویکرد دینی و کتاب تفسیر اس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 معنای تألیف دینی و کتاب تفسیر اس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4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تون اوستایی بر اساس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ویژگی‌ها و قدمت زبانی به ترتیب شامل کدام متون‌اند؟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تون گاهانی، دینکر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ادستان دینی، زادسپرم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تون گاهانی، اوستای نو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ندهشن، دادستان دین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5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فهوم امشاسپندان د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ین زردشتی شامل کدام یک از موارد زیر است؟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ی‌مرگ‌های مقدس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فرشتگان زردشت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لوه‌های الوهی یا موجودات علو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مه موار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6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ز میان موجودات علو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ر دین زردشتی بهمن نمایندۀ چیست؟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ظم و حقیق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نش و اندیشۀ نیک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مال و رسای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پارسایی و خشوع مقدس و بارور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7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یک از اعمال زیر د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ورد مردگان امری واجب بوده است؟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گذاشتن اجساد در دخمه یا برج خاموش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پوشاندن بدن میت با پوشش نازک فلز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فن مردگان در گورهای سنگی یا سیمان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غسل مس می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8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شخص‌ترین اصل آیی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انویت چیست؟</w:t>
      </w:r>
      <w:r>
        <w:rPr>
          <w:b/>
          <w:bCs/>
          <w:color w:val="000000"/>
          <w:sz w:val="20"/>
          <w:szCs w:val="20"/>
          <w:rtl w:val="true"/>
        </w:rPr>
        <w:tab/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عتقاد به دو مبدأ و مصدر ازلی و ابد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طبقه‌بندی مؤمنان در این دی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حروم بودن تمامی طبقات مؤمنان از ازدواج به جز نغوشاگ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عبادت ساده و همراه با موسیق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9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خدای برتر ابراهیم ب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چه عنوانی نامیده می‌شد؟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یهو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ِل شَد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دونا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ُلوخ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0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یک از پادشاه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یرانی نزد یهود به عنوان یک منجی الهی مطرح است؟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ردشیر بابک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اریوش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كوروش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شکبوش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1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اظ تورا، میدراش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نّاها به ترتیب داراى كداميك از معانى زير مى‌باشد؟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قانون و شریعت، تحقیق و مطالعه، معلّم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ازل شده از طرف خدا، نام یکی از علمای یهود، معلّم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تن کتاب مقدس، نگارش متون مقدس، کاتبان یهو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قانون و شریعت، تحقیق و مطالعه، کاتبان یهو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2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گزینه صحیح را انتخاب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نی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 (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طبق عقاید یهودیان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عتقاد به معاد حتی در متون اولیه یهود به خوبی آشکار اس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یهودیان معتقد به حضور انسان در بهشت به شکل جسمانی هستن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نسانها قبل از ورود به دنیای مادی به شکل روح در آسمان هفتم به س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ی‌برن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شت شبیه بهشتی است که آدم و حوا در آن به سر می‌بردن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3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صلی‌ترین وظیفۀ اخلاق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نسان در آموزه‌های یهود چیست؟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زکا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عامل نیکو با پیروان آیینهای دیگ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عباد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پرورش ویژگیهای اخلاقی در خو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4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 یک از موارد زی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ر مورد تعالیم مسیحیت صحیح است؟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شویق به هم‌بستگی از پیروان دیگر مذاهب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مان تعالیم یهود و در سطح گسترده‌تر بو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وعی تفسیر نسبتاً آزادانه از مفهوم عهد و میثاق یهوه ب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نی‌اسرائیل محسوب می‌ش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پیروی محض از تعالیم یهو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5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یک از موارد ذیل د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ورد پولس رسول صحیح است؟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مچون عیسی پس از مرگ زنده شده و به آسمان رفته اس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و بر آن بود که مسیحیت جدای از یهودیت است و باید با یهودیت مبارز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ن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سیح برای نجات یهود از دست رومیان آمده اس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و بر آن بود که مسیحیت به منزلۀ مخالفت با یهودیت نیس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6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یک از اناجیل زی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ز اناجیل مطرود و نامعتبر در نزد مسیحیان است؟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لوق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رناب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رقس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يوحن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7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ظر مسیحیت در مور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هان هستی با نظر کدام یک از ادیان توحیدی مناسبت بیشتری دارد؟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لام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يهودي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ا هیچ یک از ادیان مطابقت کامل ندار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ظر همۀ ادیان توحیدی یکی است و مسیحیت هم شامل این امر می‌شو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8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عشای ربّانی با کدام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آموزۀ مسیحی در ارتباط است؟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جات و رستگار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آفرینش هستی از عدم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ناسخ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قانیم ثلاث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9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شرط دخول در مسیحیت و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سیحی بودن ـ به ترتیب ـ چیست؟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پذیرفتن اصول اعتقادی و انجام شعائر دین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فقط انجام شعائر دین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فقط پذیرفتن اصول اعتقاد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پذیرفتن فروع اعتقاد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20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خصوصیات یادشده مربوط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 کدام انجیل است؟ قدیمیترین و کوتاه‌ترین اناجیل اربعه و در بردارندۀ خاطرات پطرس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حواری اس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لوق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يوحن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رقس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ind w:left="0" w:right="0" w:firstLine="7"/>
        <w:jc w:val="left"/>
        <w:rPr/>
      </w:pP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تي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0" w:after="0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03:00Z</dcterms:created>
  <dc:creator>Mustafa</dc:creator>
  <dc:description/>
  <cp:keywords/>
  <dc:language>en-US</dc:language>
  <cp:lastModifiedBy>Mustafa</cp:lastModifiedBy>
  <dcterms:modified xsi:type="dcterms:W3CDTF">2006-09-05T07:11:00Z</dcterms:modified>
  <cp:revision>53</cp:revision>
  <dc:subject/>
  <dc:title/>
</cp:coreProperties>
</file>