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4"/>
        <w:gridCol w:w="7682"/>
      </w:tblGrid>
      <w:tr>
        <w:trPr>
          <w:trHeight w:val="300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  <w:lang w:bidi="fa-IR"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 گزینه در مورد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پیشینۀ دانش دین شناسی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17274006" r:id="rId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دین به عنوان یک موضوع پیشینه‌ای برابر با خود دین دارد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09056993" r:id="rId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کمابیش روشمند و علمی دین، در جهان اسلام و توسط ابوریح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یرونی آغاز شد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68297236" r:id="rId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رسی روشمند و علمی دین به صورت امروزین محصول تحول فکری و فرهن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غرب در قرن نوزدهم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44340238" r:id="rId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ه مو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2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بق نظر محققان کدامیک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موارد زیر محدودۀ زمان ظهور زردشت است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رفداران بیشتری دارد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)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9679590" r:id="rId1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10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تا </w:t>
            </w:r>
            <w:r>
              <w:rPr>
                <w:rFonts w:cs="Arial" w:ascii="Arial" w:hAnsi="Arial"/>
                <w:b/>
                <w:bCs/>
                <w:color w:val="000066"/>
              </w:rPr>
              <w:t>14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64236037" r:id="rId1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60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34122675" r:id="rId1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1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43288603" r:id="rId1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66"/>
              </w:rPr>
              <w:t>600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3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ینکَرد به چه معناست و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شامل چه نوع نوشته‌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43230189" r:id="rId1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اعمال دینی وآریاییان باستان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51662518" r:id="rId2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رویکرد دینی جدید و اندرزنامۀ بزرگ زردشتی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99237795" r:id="rId2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رویکرد دینی و کتاب تفسی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66438825" r:id="rId2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 معنای تألیف دینی و کتاب تفسی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4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تون اوستایی بر اساس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ویژگی‌ها و قدمت زبانی به ترتیب شامل کدام متون‌ان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96705046" r:id="rId2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ون گاهانی، دینک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26869572" r:id="rId2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ادستان دینی، زادسپر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60718661" r:id="rId3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ون گاهانی، اوستای نو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20607401" r:id="rId3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ندهشن، دادستان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5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فهوم امشاسپندان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ین زردشتی شامل کدام یک از موارد زیر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84213931" r:id="rId3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ی‌مرگ‌های مقد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37487034" r:id="rId3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رشتگان زردشت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90210626" r:id="rId3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جلوه‌های الوهی یا موجودات علو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16607455" r:id="rId4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ه مو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6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میان موجودات علو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ر دین زردشتی بهمن نمایندۀ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84733794" r:id="rId4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ظم و حقیق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64098041" r:id="rId4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نش و اندیشۀ نیک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94455972" r:id="rId4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کمال و رسای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86072748" r:id="rId4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ارسایی و خشوع مقدس و بارور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7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اعمال زیر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ورد مردگان امری واجب بوده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398576780" r:id="rId5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گذاشتن اجساد در دخمه یا برج خاموش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2661803" r:id="rId5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وشاندن بدن میت با پوشش نازک فلز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19795824" r:id="rId5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فن مردگان در گورهای سنگی یا سیما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66411856" r:id="rId5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غسل مس می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8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شخص‌ترین اصل آیین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انویت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12905067" r:id="rId5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عتقاد به دو مبدأ و مصدر ازلی و اب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597243599" r:id="rId6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طبقه‌بندی مؤمنان در این دی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73511084" r:id="rId6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حروم بودن تمامی طبقات مؤمنان از ازدواج به جز نغوشاگ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886237336" r:id="rId6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عبادت ساده و همراه با موسیق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9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خدای برتر ابراهیم با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چه عنوانی نامیده می‌ش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622789320" r:id="rId6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یهو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810859410" r:id="rId6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ِل شَد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09719059" r:id="rId7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دونا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780186000" r:id="rId7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ُلوخ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0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پادشاهان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یرانی نزد یهود به عنوان یک منجی الهی مطر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510810370" r:id="rId7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ردشیر بابک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97343839" r:id="rId7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داری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7864755" r:id="rId7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كور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642590702" r:id="rId8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شکبوش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1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لفاظ تورا، میدراش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تنّاها به ترتیب داراى كداميك از معانى زير مى‌باش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479812471" r:id="rId8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انون و شریعت، تحقیق و مطالعه، معلّم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499494755" r:id="rId8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ازل شده از طرف خدا، نام یکی از علمای یهود، معلّمان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81000990" r:id="rId8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ن کتاب مقدس، نگارش متون مقدس، کاتبان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40776034" r:id="rId8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قانون و شریعت، تحقیق و مطالعه، کاتبان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2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گزینه صحیح را انتخاب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نید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>. (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طبق عقاید یهودیان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)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1837878" r:id="rId9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عتقاد به معاد حتی در متون اولیه یهود به خوبی آشکار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831630730" r:id="rId9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یهودیان معتقد به حضور انسان در بهشت به شکل جسمانی هست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79439041" r:id="rId9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نسانها قبل از ورود به دنیای مادی به شکل روح در آسمان هفتم به س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ی‌بر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41010049" r:id="rId9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هشت شبیه بهشتی است که آدم و حوا در آن به سر می‌برد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3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صلی‌ترین وظیفۀ اخلاقی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نسان در آموزه‌های یهود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58833473" r:id="rId9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زکا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043918046" r:id="rId10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عامل نیکو با پیروان آیینهای دیگر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46624515" r:id="rId10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عباد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212055046" r:id="rId10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رورش ویژگیهای اخلاقی در خ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4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 یک از موارد زی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در مورد تعالیم مسیحیت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01244655" r:id="rId10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شویق به هم‌بستگی از پیروان دیگر مذاهب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733397873" r:id="rId10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ان تعالیم یهود و در سطح گسترده‌تر ب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63210013" r:id="rId11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وعی تفسیر نسبتاً آزادانه از مفهوم عهد و میثاق یهوه ب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نی‌اسرائیل محسوب می‌ش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55878912" r:id="rId11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یروی محض از تعالیم یه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5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موارد ذیل د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ورد پولس رسول صحیح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64675278" r:id="rId11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همچون عیسی پس از مرگ زنده شده و به آسمان رفت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734165603" r:id="rId11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و بر آن بود که مسیحیت جدای از یهودیت است و باید با یهودیت مبارز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کن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413836207" r:id="rId11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سیح برای نجات یهود از دست رومیان آمده ا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655560818" r:id="rId12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و بر آن بود که مسیحیت به منزلۀ مخالفت با یهودیت نیس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6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کدامیک از اناجیل زیر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از اناجیل مطرود و نامعتبر در نزد مسیحیان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524376472" r:id="rId12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وق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96487646" r:id="rId12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رناب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811198248" r:id="rId12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رق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182482726" r:id="rId12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وحن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7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نظر مسیحیت در مورد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جهان هستی با نظر کدام یک از ادیان توحیدی مناسبت بیشتری دارد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303827353" r:id="rId13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سلا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114612255" r:id="rId13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هوديت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237019989" r:id="rId13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با هیچ یک از ادیان مطابقت کامل ندار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694040296" r:id="rId13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ظر همۀ ادیان توحیدی یکی است و مسیحیت هم شامل این امر می‌شود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8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عشای ربّانی با کدام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آموزۀ مسیحی در ارتباط ا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118719948" r:id="rId13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نجات و رستگار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88588137" r:id="rId14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آفرینش هستی از عدم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804305811" r:id="rId14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تناسخ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98578809" r:id="rId14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اقانیم ثلاثه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19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شرط دخول در مسیحیت و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مسیحی بودن ـ به ترتیب ـ چیست؟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875746036" r:id="rId14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ذیرفتن اصول اعتقادی و انجام شعائر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48584328" r:id="rId14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قط انجام شعائر دین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695686481" r:id="rId15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فقط پذیرفتن اصول اعتقا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311816334" r:id="rId152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پذیرفتن فروع اعتقادی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3973A3"/>
              </w:rPr>
            </w:pPr>
            <w:r>
              <w:rPr>
                <w:rFonts w:cs="Arial" w:ascii="Arial" w:hAnsi="Arial"/>
                <w:b/>
                <w:bCs/>
                <w:color w:val="3973A3"/>
              </w:rPr>
              <w:t>20</w:t>
            </w:r>
            <w:r>
              <w:rPr>
                <w:rFonts w:cs="Arial" w:ascii="Arial" w:hAnsi="Arial"/>
                <w:b/>
                <w:bCs/>
                <w:color w:val="3973A3"/>
                <w:rtl w:val="true"/>
              </w:rPr>
              <w:t xml:space="preserve">.    </w:t>
            </w:r>
          </w:p>
        </w:tc>
        <w:tc>
          <w:tcPr>
            <w:tcW w:w="8106" w:type="dxa"/>
            <w:gridSpan w:val="2"/>
            <w:tcBorders/>
            <w:tcMar>
              <w:top w:w="250" w:type="dxa"/>
            </w:tcMar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خصوصیات یادشده مربوط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به کدام انجیل است؟ قدیمیترین و کوتاه‌ترین اناجیل اربعه و در بردارندۀ خاطرات پطرس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>حواری است</w:t>
            </w:r>
            <w:r>
              <w:rPr>
                <w:rFonts w:ascii="Arial" w:hAnsi="Arial" w:cs="Arial"/>
                <w:b/>
                <w:b/>
                <w:bCs/>
                <w:color w:val="3973A3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49488138" r:id="rId154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لوق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410089506" r:id="rId156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يوحنا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679344776" r:id="rId158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رقس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67549501" r:id="rId160"/>
              </w:object>
            </w:r>
          </w:p>
        </w:tc>
        <w:tc>
          <w:tcPr>
            <w:tcW w:w="7682" w:type="dxa"/>
            <w:tcBorders/>
          </w:tcPr>
          <w:p>
            <w:pPr>
              <w:pStyle w:val="Normal"/>
              <w:bidi w:val="1"/>
              <w:spacing w:lineRule="atLeast" w:line="1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>متي</w:t>
            </w:r>
            <w:r>
              <w:rPr>
                <w:rFonts w:ascii="Arial" w:hAnsi="Arial" w:cs="Arial"/>
                <w:b/>
                <w:b/>
                <w:bCs/>
                <w:color w:val="000066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1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  <w:rtl w:val="true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fontTable" Target="fontTable.xml"/><Relationship Id="rId163" Type="http://schemas.openxmlformats.org/officeDocument/2006/relationships/settings" Target="settings.xml"/><Relationship Id="rId1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23:00Z</dcterms:created>
  <dc:creator>laleh</dc:creator>
  <dc:description/>
  <cp:keywords/>
  <dc:language>en-US</dc:language>
  <cp:lastModifiedBy>laleh</cp:lastModifiedBy>
  <dcterms:modified xsi:type="dcterms:W3CDTF">2008-06-29T20:16:00Z</dcterms:modified>
  <cp:revision>4</cp:revision>
  <dc:subject/>
  <dc:title/>
</cp:coreProperties>
</file>