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پاسخنامه آزمون اخلاق اسلامی 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الک برای جلوگیری از بازگشت گناهان، چه روشی را باید برگزی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ریشۀ رذایل اخلاقی را در وجود خویش بزداید تا توبۀ وی دوام داشته باش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شرکت در مجالس تذکّر و اخلاق حسنه، اخلاق رذیله را از بین بب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زکیۀ نفس، تحلیۀ روح و توبۀ مستد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مواره به خود تذکر دهد تا توبه‌‌ای دائمی داشته با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یشۀ صلاح و پاکی دل از منظر امام علی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واندن قرآن، ذکر خدا، نمازِ با خشوع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بۀ مداوم و دوری از گناهانِ کبیره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اظبت و صبر بر ارتکاب گناهان کبیره و صغیره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پرداختن دل به ذکر خدای عزّ وجل 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ثار یاد در روایات اسلامی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عود به قلۀ نورانیت، محبوبیّت در میان مؤمنان، نیک رفتاری مطلق، بازگشایی معنوی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آبادانی دل، خوراک جان، نیک‌رفتاری مطلق، محبّت خدا، خیر دنیا و آخر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زگشایی معنوی و مادی، صعود به قلۀ نورانیّت، خوراک جان، محبّت خدا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بادانی دل، نیک‌رفتاری مطلق، محبّت خدا، محبوبیّت در میان آسمانیان، بازگشایی معنوی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FF"/>
          <w:sz w:val="20"/>
          <w:szCs w:val="20"/>
        </w:rPr>
        <w:t>4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حذ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عامل بزر‌گ‌ترین مانع معرفت و خطرناک‌ترین آفت سیر و سلوک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ظل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ف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س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وسران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ها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ینا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آیۀ ﴿والذین جاهدوا فینا لنهدینّهم سبلنا﴾ به ترتیب به معن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بارزه و کوشش حق ـ خلوص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کارگیری تمام توان ـ راه انبیاء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به کارگیری تمام توان ـ خلوص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بارزه و کوشش پایدار ـ راه قرآن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ق‌مداری و فرمان‌برداری از حق‌دار از نمونه‌های کدامیک از اقسام حکمت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حکمت عملی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کمت علم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کمت حقیق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 و ج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گونه برخی از دانش‌ها به جهل تبدیل می‌شون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قتی که دانشش از قرآن و عقل فاصله گی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قتی که از معدن اصلی آن یعنی قرآن و سنّت فاصله گی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قتی که با تکبر و عجب همراه شود و برای انسان غرور بیا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وقتی که از ارزش‌های اخلاقی فاصله گیر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ازل سیر و سلوک در روایات اسلامی به ترتیب عبارت است از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لام، ایمان، تقوا، رضا، یقی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سلام، ایمان، تقوا، یقین، رضا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لام، ایمان، یقظه، توبه، یقین، رضا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لام، ایمان، توبه، یقین، رضا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نای لغوی فسق با معنای قرآنی و حدیثی آن چه رابطه‌ای دا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روایات فسق، افزودن بر گناهان جسمی، گناهان معنوی را هم در بر می‌گی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روایات فسق و فجور در کنار هم آمده است و با معنای لغوی فسق هم‌ریشه‌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نافرمانی خدا در روایات به عنوان یی از مصادیق فسق شمرده می‌شو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سق در لغت یکی از مصادیق فسق در روایات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ا چیره شدن هوس بر انسان چنانچه حقیقت را پنهان کند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نامیده و چنانچه از مرز اعتدال خارج شود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میده می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کافر، مسر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افر، فاسق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اسق، کاف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افر، ظالم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فهوم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هر شدن د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 تبیین کن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عنی محرومیت انسان که به وسیلۀ گناه از سوی خداوند انجام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یعنی بهره نبردن انسان از ابزارهای شناختی برای شناخت حقایق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عنی ندیدن حقایق هستی و انکار واجب الوج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عنی حجاب معرفت را دریدن و به حجاب گناه وارد شد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هم‌ترین نشانۀ یقظه چی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پذیرش حق و تسلیم شدن در برابر آن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رهیز از گناهان و پای‌بندی به اصول اخلاقی ا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رهیز از شبهات و پیش از انجام دادن هر کاری خدا را در نظر گرفت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ذکر مداوم گفتن و برای موعظه آماده شدن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علم در لغت به معن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نقیض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ست و معرفت به معنای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نقیضِ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نش ـ جهل ـ شناخت تفصیلی ـ جهل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انش ـ جهل مقابل علم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دم و ملک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ـ شناخت ـ انکار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انستن ـ جحد ـ شناخت حاصل از عقل ـ جح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انستن ـ جهل ـ شناخت حاصل از اندیشه در آثار ـ انکار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کثّر راه‌های به سوی خدا در نگاه علامه مجلسی به چه معن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ه‌های فرعی متعددی است که در نهایت به راه اصلی خداشناسی می‌رس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تفاوت انسان‌ها در استعداد خداشناسی و شکوفایی فطرت به معنای تکثّر راه‌های به سوی خد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بیل به معنای راه اصلی و صراط به معنای راه‌های متعدد خداشناسی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فاوت انسان، جامعه و شرایط زمانی راه‌های خداشناسی را متعدد کر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6</w:t>
      </w:r>
      <w:r>
        <w:rPr>
          <w:rFonts w:cs="Tahoma" w:ascii="Tahoma" w:hAnsi="Tahoma"/>
          <w:b/>
          <w:bCs/>
          <w:sz w:val="20"/>
          <w:szCs w:val="20"/>
          <w:rtl w:val="true"/>
        </w:rPr>
        <w:t>. 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صراط مستقی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 قرآن و احادیث به کدامیک از معنای زیر تفسیر شد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ین اسلام، بندگی خدا، محبت خدا، معرفت خد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دین اسلام، بندگی خدا، محبت خدا، معرفت خدا، امام مفترض الطاع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ین اسلام، بندگی خدا، نبوّت انبیاء، امام مفترض الطاعة، معرفت خدا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ین اسلام، بندگی خدا، معرفت حق، امام مفترض الطاعة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FF"/>
          <w:sz w:val="20"/>
          <w:szCs w:val="20"/>
        </w:rPr>
        <w:t>17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حذ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sz w:val="20"/>
          <w:szCs w:val="20"/>
        </w:rPr>
        <w:t>1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راه‌کار آزمودن عقل مردم در نگاه امام صادق </w:t>
      </w: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لیه السلا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گونه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رآن و معارف اهل بیت به مردم عرضه شود و اگر عاقل باشند به راحتی می‌پذیر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راه‌های آسمان و زمین سخن به میان آوریم اگر راه‌های آسمانی برایش پذیرفته نشد، عاقل نی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حرف‌های ناشدنی را در میان صحبت‌ها به کار بریم، چنانچه مردم تأیید کردند، نابخرد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رف‌های سست را در میان صحبت‌ها به کار بریم، اگر مردم تأیید کردند، نابخرد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19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گزینه بیانگر رابطۀ اخلاق و عرفان در مکتب اسل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رزش‌های اخلاقی مولّد عرفان حقیقی‌اند و عرفان مکمّل مفاهیم و ارزش‌های اخلاقی است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خلاق از باید و نبایدهای شناختی و عرفان از باید و نبایدهای عملی سخن می‌‌گو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خلاق از باید و نبایدهای عملی و عرفان از باید و نبایدهای شناختی سخن می‌گو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الات عرفانی منحصر به عارف و سالک است امّا مفاهیم اخلاقی برای همۀ مردم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دام آیه اسلام را در یک جمله معرفی می‌کند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من یکفر بالطاغوت ویؤمن بالطاغوت ویُؤمِن بالله فقد استمسك بالعروة الوثقی لا انفصام لها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قل هو الله اح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له الصم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لم یلد ولم یول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لم یکن له کفواً اح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ن اللهَ یأمر بالعدل والاحسان وایتاء ذی القربی وینهی عن الفحشاء والمنکر والبغی یعظکم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 الله ربّی وربّکم فاعبدوه هذا صراط مستقیم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sz w:val="20"/>
          <w:szCs w:val="20"/>
        </w:rPr>
        <w:t>2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ز جمل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أدبوا بآداب الروحانیین یظهر لکم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ه مفهومی برداشت می‌شو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روحانیت به آداب خویش پای‌بند باشد، نیکی‌ها در جامعه آشکار خواهد 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آداب روحانیت در جامعه فراگیر شود، خوبی‌ها آشکار خواهد ش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ج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</w:rPr>
        <w:t>اگر به اخلاق انسان‌های روحانی آراسته شویم، علم در ما ظهور پیدا می‌کند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گر به علوم روحانیت آراسته شویم، علم در ما آشکار می‌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FF"/>
          <w:sz w:val="20"/>
          <w:szCs w:val="20"/>
        </w:rPr>
        <w:t>22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حذف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u w:val="single"/>
          <w:rtl w:val="true"/>
        </w:rPr>
        <w:t>سوالات تشریحی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یاضت یعنی چه و راه ریاضت کدام است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چگونه از آیۀ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یا ایها الانسان إنّك کادحٌ إلی ربّك کدحاً فملاقیه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ی‌توان سیر و سلوک را برداشت کرد؟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کفر نکوهیده در قرآن را به گونه‌ای مختصر توضیح ده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بطۀ علم و اخلاق را تبیین کن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ظلم در لغت را تعریف کنید و اقسام آن را بیان نمایی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sz w:val="20"/>
          <w:szCs w:val="20"/>
        </w:rPr>
        <w:t>6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چرا در بررسی سیر و سلوک إلی الله، از قید قرآن و حدیث استفاده شده است؟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 Traffic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 Traffic;Times New Roman" w:hAnsi="M Traffic;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0:34:00Z</dcterms:created>
  <dc:creator>Raja</dc:creator>
  <dc:description/>
  <cp:keywords/>
  <dc:language>en-US</dc:language>
  <cp:lastModifiedBy>Raja</cp:lastModifiedBy>
  <dcterms:modified xsi:type="dcterms:W3CDTF">2008-03-06T20:34:00Z</dcterms:modified>
  <cp:revision>1</cp:revision>
  <dc:subject/>
  <dc:title/>
</cp:coreProperties>
</file>