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  <w:t> 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>اخلاق اسلام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1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چه رابطه‌ای میان علم و معرفت برقرار است؟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رفت اعم از علم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             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علم اعم از معرفت است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ساوی          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باین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2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یک از گزینه‌های زیر درست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عرفت قلبی از اخلاق جداشدنی نیست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رفت عقلی همیشه با اخلاق همراه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رفت قلبی می‌تواند با اخلاق همراه باشد یا نباش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رفت عقلی با انکار حق جمع نمی‌شو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</w:rPr>
        <w:t>103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عارف عملی و اعتقادی دین اسلام در شمار کدام یک از اقسام حکمت‌ان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کمت حقیق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کمت عمل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حکمت علمی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کمت قلب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4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فهوم سیر و سلوک إلی الله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لاش برای استدلالی و برهانی کردن معارف شهود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شناخت خدا از طریق براهین و استدلالهای عقل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رکت برای رسیدن به خدایی که دور از انسان است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رداشتن حجابهای مانع معرفت شهود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5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نظور از معانی و مصادیق گوناگون صراط مستقیم در قرآن و احادیث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شریعت و دین اسلا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ندگی خدا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حبّت خدا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مام مفترض الطاعه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6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آیۀ ﴿ربّنا ظلمنا أنفسنا﴾ گویای کدام یک از اقسام ظلم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ظلم اعتقادی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                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ظلم فرد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ظلم اجتماعی 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ظلم اخلاق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7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ریشۀ موانع خداشناسی و سیر و سلوک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زنگار بستن قلب            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هوسران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ستکبار 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کفر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8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در روایات اسلامی چه چیزی نخستین پله و درجۀ کمال معرفی شده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سلا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                     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یما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ضا 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یقین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09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ـ این حدیث امام رضا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لیه السلام</w:t>
      </w:r>
      <w:r>
        <w:rPr>
          <w:rFonts w:cs="Tahoma" w:ascii="Tahoma" w:hAnsi="Tahoma"/>
          <w:b/>
          <w:bCs/>
          <w:sz w:val="24"/>
          <w:szCs w:val="24"/>
          <w:rtl w:val="true"/>
        </w:rPr>
        <w:t>) 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 استغفر بلسانه و لم یندم یقلبه فقد استهزأ بنفسه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ه کدام یک از ارکان توبه اشاره دار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مل جوارح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عرفت قلب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تغفار زبان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تصمیم قاطع بر بازنگشتن به گنا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0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شرط ورود به منزل تقوا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تداوم توبه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داوم ذکر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لکه شدن انجام واجبات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رک محرّمات و مکروهات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1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عالمان اخلاق چه راهی را برای مبارزۀ ریشه‌ای با رذایل اخلاقی سفارش کرده‌ان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ذکر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حبّت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وبه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ریاضت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2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بهترین و نزدیک‌ترین راه برای زدودن رذایل اخلاقی کدام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داوم توبه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یاضت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محبّت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قوا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3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هم‌ترین و بزرگ‌ترین مصداق ذکر کدام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وافل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رآن کریم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کلمۀ طیبۀ </w:t>
      </w:r>
      <w:r>
        <w:rPr>
          <w:rFonts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ا إله إلا 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 </w:t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نمازهای پنج‌گانه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4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بنا و اساس ایمان سالک در منزل یقین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رهان عقلی                     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شهود قلبی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طرت   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ستدلالهای منطقی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5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اساسی‌ترین شرط برای اجتناب از گناهان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پرهیز از غذای حرام  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 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داوم تقوا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داوم یاد خدا                                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زیاده‌روی نکردن در خوردن غذای حلال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6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لید تحصیل محبّت خدا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یاضت                 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بّ اولیای خدا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یاد خدا                   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طلاع قلب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7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منظور از توبۀ خواص الخواص چی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وبه از انجام اعمال مباح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توبۀ از اشتغال به غیر خدا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وبه از گناه و عصیا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وبه از مکروه و ترک اُولیٰ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8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غفلت به چه معنا است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فراموشی فلسفۀ آفرینش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رک ذکر و نام خدا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ناد و لجاجت در برابر پذیرش حق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ز یاد بردن مرگ و قیامت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19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از دیدگاه علامه طباطبایی زشتی گناه به چه چیزی بستگی دار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دود و تعزیرات تعیین‌شده برای آ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ذاب وعده داده‌شده در برابر آن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یزان قبح آن از منظر عرف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قدار ظلم نهفته در آن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</w:rPr>
        <w:t>120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ـ کدام یک از آیات زیر به معرفت قلبی اشاره دارد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و ما اختلف الذین اوتوا الکتاب إلاّ من بعد ما جاءهم العلم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﴿الذین آتیناهم الکتاب یعرفونه کما یعرفون أبناءهم﴾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﴿إنّما یخشی الله من عباده العلماء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﴿و ما تفرّقوا إلاّ من بعد ما جاء هم العلم بغیاً بینهم﴾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2:00Z</dcterms:created>
  <dc:creator>mj_shahroodi</dc:creator>
  <dc:description/>
  <cp:keywords/>
  <dc:language>en-US</dc:language>
  <cp:lastModifiedBy>mj_shahroodi</cp:lastModifiedBy>
  <dcterms:modified xsi:type="dcterms:W3CDTF">2009-01-15T05:32:00Z</dcterms:modified>
  <cp:revision>1</cp:revision>
  <dc:subject/>
  <dc:title/>
</cp:coreProperties>
</file>