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خلاق اسلام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جهل چگونه پدید می‌آی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 اثر لجاجت بر روی نادانسته‌ه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 اثر تفرقه میان دینداران و تعصب ایشا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وقتی‌علم با جوهر خود و ارزش‌های ‌اخلاقی همراه نباشد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وقتی که علم بر پایه ارزش‌های غیر دینی بنا 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گزینه، نقیض معرفت 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ل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قی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کار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ترس از خداوند به چه معن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س از انجام کارهای ناپسند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س از مرگ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س از عذاب جهن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رس از شب اول قبر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جهش به مقام رفیع انسان کامل یعنی حکمت حقیقی، چگونه میسر می‌گرد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ن را فرستادگان خدا بنا نهاده‌ا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اید به وسیلۀ خود انسان ساخته 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مدد خداوند متعال آماد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واسطۀ قرآن کریم ساخته می‌شو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نخستین فلسفۀ بعثت انبیاء الهی، کدام 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کمت روح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کمت عمل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حکمت علم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کمت حقیق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از نظر شهید مرتضی مطهر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حمة الله عل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فاهیم اخلاقی، برای چه کسانی قابل فهم و درک 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مۀ مرد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ارفی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ای علماء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الکی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علمِ نور، که همان عرفان و حکمت حقیقی است، چگونه بدست می‌آی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ر پایه ارادۀ الهی و بدون دخالت انسان است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ن علم با آموزش فراوان حاصل می‌گرد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بب پیدایش این علم ریشۀ وراثتی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ا عمل به بایدها و نبایدهای اخلاقی، این علم حاصل می‌گرد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سرآمد و پایۀ ارزش‌های اخلاقی، چی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یم و خشیت از خد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و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سب عل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وبه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سیر و سلوک الی الله، حرکت و تلاش برای تبدیل ایمان </w:t>
      </w:r>
      <w:r>
        <w:rPr>
          <w:rFonts w:eastAsia="Times New Roman" w:cs="Tahoma" w:ascii="Tahoma" w:hAnsi="Tahoma"/>
          <w:sz w:val="20"/>
          <w:szCs w:val="20"/>
          <w:rtl w:val="true"/>
        </w:rPr>
        <w:t>.........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به ایمان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ست و بی‌اساس ـ شهودی و عرفان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ست و بی‌اساس ـ استدلالی و برهان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تدلالی و برهانی ـ عرفانی و شهود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رفانی و شهودی ـ استدلالی و برهان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‌یک، ابواب خداشناسی، قرآن شناسی و پیغمبر شناسی هستن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ماء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ولیاء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هل بیت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نبیاء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علامه طباطبای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حمة الله علی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معنای کلم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دح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چه تعبیری دارن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رفا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یر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لوک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یر و سلوک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مرحوم نراق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ضوان الله علیه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، علت تعدد راه‌های رسیدن به خداوند را چه می‌دان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علت شکوفایی فطرت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ون راه اصلی رسیدن به خداوند یک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علت تفاوت انسان‌ها در استعداد خداشناس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هر انسان راهی ویژه به سوی خداوند دا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خداوند به چه شرطی راه خود را به انسان نشان می‌ده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ه شرط بکارگیری تمام توان و اخلاص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شرط تقوا و توکل بر خد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شرط بکارگیری تمام توان و تقو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ه شرط اخلاص و تقو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راط مستقی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ر قرآن و احادیث اهل بیت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م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>)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به کدام معنا تفسیر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شده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قرآن کری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ین اسلا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ندگی خد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مام مفترض الطاعة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‌یک در باب راه‌های رسیدن به خداوند صحیح 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رآن راه رسیدن به سوی خداوند را ب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راط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بیر می‌ک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قرآن راه رسیدن به سوی خداوند را به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ُبُل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عبیر می‌کن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صراط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در قرآن جمع بسته نشده، ولی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بی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به 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ُبُل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مع بسته شده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رآن دو تعبیر دارد</w:t>
      </w:r>
      <w:r>
        <w:rPr>
          <w:rFonts w:eastAsia="Times New Roman" w:cs="Tahoma" w:ascii="Tahoma" w:hAnsi="Tahoma"/>
          <w:sz w:val="20"/>
          <w:szCs w:val="20"/>
          <w:rtl w:val="true"/>
        </w:rPr>
        <w:t>: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راط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راط مستقیم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خدا محجوب نیست، بلکه انسان محجوب است و حجاب انسان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لم و ست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ل و نادان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عمال و کردار ناشایست انسا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شیطا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مبنا و معیار شناخت موانع سیر و سلوک کدام 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ل و ایما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قل و شرع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مان و تقو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قل و تقوا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بر اساس قانون کلی و سنت الهی، چه کسانی همواره از رستگار شدن محروم هستن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فراد سست ایما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اهلان و نادانا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المین و کفار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افرین و کاذبین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19</w:t>
      </w:r>
      <w:r>
        <w:rPr>
          <w:rFonts w:eastAsia="Times New Roman" w:cs="Tahoma" w:ascii="Tahoma" w:hAnsi="Tahoma"/>
          <w:sz w:val="20"/>
          <w:szCs w:val="20"/>
          <w:rtl w:val="true"/>
        </w:rPr>
        <w:t>-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آیۀ شریفۀ ﴿إِنَّما یَخْشَی اللَّهَ مِنْ عِبادِهِ الْعُلَماءُ﴾ بیانگر چه چیزی 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قش علم در پیدایش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أثیر عرفان در اخلاق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گانگی عرفان و اخلاق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قش علم در پیدایش فضایل اخلاق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فر مذموم در قرآن چند گونه است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گو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لی و علم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گو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عمت و معصیت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ه گو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ذموم، ممدوح، نه مذموم و نه ممدوح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چهار گون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هلی و علمی، نعمت و معصی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هر اسرافی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ست ولی هر </w:t>
      </w:r>
      <w:r>
        <w:rPr>
          <w:rFonts w:eastAsia="Times New Roman" w:cs="Tahoma" w:ascii="Tahoma" w:hAnsi="Tahoma"/>
          <w:sz w:val="20"/>
          <w:szCs w:val="20"/>
          <w:rtl w:val="true"/>
        </w:rPr>
        <w:t>.........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اسراف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ی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ظلم، ظلم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فر، کفر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لم، کفر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فر، ظلمی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به تعبیر قرآن، کسی که مستکبر است، در برابر حق فروتنی نمی‌کند و از راه درست و عقلانی خارج می‌شود، چه نام دارد؟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افر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ظالم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ُسرِف</w:t>
      </w:r>
    </w:p>
    <w:p>
      <w:pPr>
        <w:pStyle w:val="Normal"/>
        <w:spacing w:lineRule="auto" w:line="240" w:before="280" w:after="280"/>
        <w:ind w:left="98" w:right="0" w:hanging="0"/>
        <w:jc w:val="both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اس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قرآن ریشۀ ظلم، کفر، اسراف و فسق را چه می‌دا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هل و گمراه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هوسرانی و تمایلات نفس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ناه و معصی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انع سیر و سلو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 گزینه، منازل سیر و سلوک را از منظر روایات اسلامی، به ترتیب، بیان داشت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سلام، ایمان، تقوا، یقین، رض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لام، ایمان، یقین، تقوا، رض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لام، تقوا، ایمان، رضا، یقی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لام، تقوا، ایمان، یقین، رض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و مأمور همراه انسان، وقتی که نفخۀ صور دوم دمیده می‌شود و انسان‌ها زنده شده و از قبر بیرون می‌آیند، چه نام دارن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کیر و منک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أجوج و مأجوج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سائق و شهید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کرام الکاتبی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کدام‌یک، شرط تکمیل توب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شیمانی قلب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غفار زب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مل جوارح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صمیم قاطع بر بازنگشتن به گنا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اولین اثر ایمان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قظ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لا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ب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قو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تداوم توبه معلولِ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ز بین رفتن ریشه‌های گنا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شیمانی از ارتکاب گنا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کر کثی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دامت قلبی و استغفار زب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29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ز دیدگاه عل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علیه السلام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سرآغاز حکمت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نفرت از چیز گذرا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رک لذت‌های نامشروع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ق مدار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دوری از شرک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تببین معنای کفر، پنهان کردن چند گون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گو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عتباری و مجاز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گو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حقیقی و عی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و گونه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عینی و اعتبار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و گونه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فی و جلّ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1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قرآن کریم خودِ انسانی چگونه معرفی شده ا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مایلات حیو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فس امّا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فطرت اله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قلب انس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2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مرگ شهوت و هوس و همچنین زنده شدن عقل انسانی، نشان می‌دهد، انسان از منزل توبه عبور کرده و این نقطه اولین گام در منزل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لا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یما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قی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قوا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3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از دیدگاه امام خمینی </w:t>
      </w:r>
      <w:r>
        <w:rPr>
          <w:rFonts w:eastAsia="Times New Roman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حمة الله علیه</w:t>
      </w:r>
      <w:r>
        <w:rPr>
          <w:rFonts w:eastAsia="Times New Roman" w:cs="Tahoma" w:ascii="Tahoma" w:hAnsi="Tahoma"/>
          <w:sz w:val="20"/>
          <w:szCs w:val="20"/>
          <w:rtl w:val="true"/>
        </w:rPr>
        <w:t>): ............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، ریشۀ رذایل اخلاقی و رذایل اخلاقی، ریشۀ تمام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دخواهی و مَنیّت ـ فتنه‌ه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فتنه‌ها ـ خود خواهی و مَنیّ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دخواهی و مَنیّت ـ گمراهی و ضلال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گمراهی و ضلالت ـ خودخواهی و مَنیّت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4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بعد از نابودی ریشۀ رذیلۀ اخلاقی و تخلیه باید به چه امری پرداخ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َجلیه و تمرین صفات نی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جلیه و تحمل ریاض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جلیه و مراقب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تَجلیه و محاسب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5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در درمان رذایل اخلاقی، اگر سالک با انجام ضدّ صفات رذیله نتوانست آن‌ها را از بین ببرد، باید وارد چه مرحله‌‌ای از درمان شود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ریاضت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واظبت بر ضدّ صفت رذیل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رمان با داروهای سمّ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توبیخ و سرزنش نفس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6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ریاضت‌هایی که سبب ذلت و بی‌آبرویی انسانی می‌شود،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را در کنار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ز بین می‌برد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خودِ حیوانی ـ خودِ انس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خودِ انسانی ـ نفس امّار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فس امّاره ـ خودِ حیو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فس امّاره ـ خودِ انس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7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خداوند برای کدام‌یک از عبادات حدّ و مرزی مشخص </w:t>
      </w:r>
      <w:r>
        <w:rPr>
          <w:rFonts w:ascii="Tahoma" w:hAnsi="Tahoma" w:eastAsia="Times New Roman" w:cs="Tahoma"/>
          <w:sz w:val="20"/>
          <w:sz w:val="20"/>
          <w:szCs w:val="20"/>
          <w:u w:val="single"/>
          <w:rtl w:val="true"/>
        </w:rPr>
        <w:t>ننموده است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و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زکا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ذکر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صلاة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8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سازنده‌ترین ذکر برای دستیابی به کیمیای محبت خداوند،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بحان الله و الحمدلله ولا اله الا الله و الله اکبر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نمازهای پنج‌گانه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>) «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لا اله الا الله</w:t>
      </w:r>
      <w:r>
        <w:rPr>
          <w:rFonts w:eastAsia="Times New Roman" w:cs="Tahoma" w:ascii="Tahoma" w:hAnsi="Tahoma"/>
          <w:sz w:val="20"/>
          <w:szCs w:val="20"/>
          <w:rtl w:val="true"/>
        </w:rPr>
        <w:t>»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عا</w:t>
      </w:r>
    </w:p>
    <w:p>
      <w:pPr>
        <w:pStyle w:val="Normal"/>
        <w:spacing w:lineRule="auto" w:line="240" w:before="0" w:after="0"/>
        <w:jc w:val="left"/>
        <w:rPr>
          <w:rFonts w:eastAsia="Times New Roman" w:cs="Times New Roman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  <w:t> </w:t>
      </w:r>
      <w:r>
        <w:rPr>
          <w:rFonts w:eastAsia="M Traffic" w:cs="M Traffic" w:ascii="M Traffic" w:hAnsi="M Traffic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39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ـ حقیقت ذکر چیست؟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نماز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حساس حضور در محضر حق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ذکر زبانی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مسئولیت شناسی در همۀ زمینه‌ها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</w:rPr>
        <w:t>40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ـ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صلی‌ترین شرط بهره‌گیری از کارهای نیک در سیر و سلوک و تقرب به خداوند متعال، است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الف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سیر نشدن از عذای حلال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پرهیز از غذای حرام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ج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>یقین</w:t>
      </w:r>
    </w:p>
    <w:p>
      <w:pPr>
        <w:pStyle w:val="Normal"/>
        <w:spacing w:lineRule="auto" w:line="240" w:before="280" w:after="280"/>
        <w:ind w:left="98" w:right="0" w:hanging="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>اخلاص</w:t>
      </w:r>
    </w:p>
    <w:p>
      <w:pPr>
        <w:pStyle w:val="Normal"/>
        <w:spacing w:before="0" w:after="200"/>
        <w:jc w:val="left"/>
        <w:rPr>
          <w:rFonts w:ascii="M Traffic" w:hAnsi="M Traffic" w:eastAsia="Times New Roman" w:cs="Times New Roman"/>
          <w:sz w:val="18"/>
          <w:szCs w:val="18"/>
        </w:rPr>
      </w:pPr>
      <w:r>
        <w:rPr>
          <w:rFonts w:eastAsia="Times New Roman" w:cs="Times New Roman" w:ascii="M Traffic" w:hAnsi="M Traffic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M Traffic" w:hAnsi="M Traffic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00:00Z</dcterms:created>
  <dc:creator>Dear User!</dc:creator>
  <dc:description/>
  <cp:keywords/>
  <dc:language>en-US</dc:language>
  <cp:lastModifiedBy>Dear User!</cp:lastModifiedBy>
  <dcterms:modified xsi:type="dcterms:W3CDTF">2012-02-11T19:00:00Z</dcterms:modified>
  <cp:revision>1</cp:revision>
  <dc:subject/>
  <dc:title/>
</cp:coreProperties>
</file>