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زمون اختلاف حدیث</w:t>
      </w:r>
    </w:p>
    <w:p>
      <w:pPr>
        <w:pStyle w:val="Normal"/>
        <w:spacing w:lineRule="auto" w:line="240" w:before="280" w:after="280"/>
        <w:ind w:left="72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گزينه صحيح را انتخاب كني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حديث بر خلاف سنّت گاه فاقد ارزش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تلاف روايات تنها از يک عامل ناشى مى‏شود و نه عوامل متعد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قطيع و تلخيص هيچ گاه مايه اختلاف احاديث نشده‏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ض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أثيرى در اختلاف روايات نداشت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صطلاح اختلاف حديث‏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.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قط ناسازگارى حديثى قابل علاج را شامل مى‏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قط ناسازگارى حديثى غيرقابل علاج را شامل مى‏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قط ناسازگارى حديثى ناشى از نقل حديث را شامل مى‏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ر ناسازگارى حديثى را شامل مى‏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    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ختلف الحديث دانشى است كه از 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...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حث مى‏ك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تلاف اسناد احاديث‏؛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احاديثى كه در ظاهر با يكديگر ناسازگارند؛ 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حاديثى كه با سندهاى مختلف نقل شده‏اند؛ 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تلاف ميان آيات و احاديث؛‏</w:t>
      </w:r>
    </w:p>
    <w:p>
      <w:pPr>
        <w:pStyle w:val="Normal"/>
        <w:spacing w:lineRule="auto" w:line="240" w:before="280" w:after="280"/>
        <w:ind w:left="72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   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كدام‌يک از گزاره‏هاى زير صحيح است؟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صطلح‏الحديث نام ديگر دانش درايةالحديث است‏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ختلف‏الحديث نام ديگر دانش مشكل‏الحديث است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غريب‏الحديث نام ديگر دانش فقه الحديث است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وايةالحديث نام ديگر دانش فقه الحديث است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   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ختلاف ذاتى به اختلافى گفته مى‏شود كه‏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توان آن را علاج ك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ز يک تأثيرگذار بيرونى ناشى شده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ز درون متن دو خبر پديد آمده با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سختى بتوان آن را علاج ك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   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كدام‌یک از گزاره‏هاى زير صحیح نیست؟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تلاف ذاتى آن است كه اختلاف از درون متن دو خبر پديد آي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تلاف صورى آن است كه عليرغم تصور كاربر در واقع با هم ناسازگارى ن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تلاف واقعى اختلاف پايدار دو روايت است كه نتوان آن را علاج ك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ختلاف عرضى آن است كه قابل علاج با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    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كدام‌یک از گزاره‏هاى زير صحیح نیست؟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مسائل كاربردى نمى‏توان با علاج ثبوتى اختلاف را برطرف ك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ر مسائل كاربردى بايد با علاج ثبوتى اختلاف را برطرف ك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علاج اثباتى نيازمند دلايلى هستيم كه از اعتبار لازم برخوردار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تلافى كه اثباتى علاج نشود ممكن است ثبوتى علاج گرد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    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ام اثر پژوهشگر معاصر محمد احسانى فر در موضوع مختلف الحديث چيست؟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سباب اختلاف الحديث؛‏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شكل الاثار؛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حديثين المختلفين‏؛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تأويل بين مختلف الحديث‏؛ </w:t>
      </w:r>
    </w:p>
    <w:p>
      <w:pPr>
        <w:pStyle w:val="Normal"/>
        <w:spacing w:lineRule="auto" w:line="240" w:before="280" w:after="280"/>
        <w:ind w:left="72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    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امدارترين تأليف شيعى در دانش مختلف الحديث و مؤلف آن‏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....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تلاف الحديث، يونس بن عبد الرحمن؛‏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تأويل بين مختلف الحديث، شيخ طوسى؛‏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استبصار فى ما اختلف من الاخبار، شيخ طوسى؛‏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كافى، شيخ كلينى‏؛</w:t>
      </w:r>
    </w:p>
    <w:p>
      <w:pPr>
        <w:pStyle w:val="Normal"/>
        <w:spacing w:lineRule="auto" w:line="240" w:before="280" w:after="280"/>
        <w:ind w:left="72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كدام‌یک از گزاره‏هاى زير صحیح نیست؟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خليط در اصطلاح عبارت است از اختلال در ادراک راوى‏؛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خليط در اصطلاح عبارت است از درآميختگى متن دو حديث‏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؛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تلاف ناشى از تخليط در روايات تاريخ و قصص بيشتر مشاهده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خليط در لغت عبارت است از درآميختن دو چيز با يكديگر؛</w:t>
      </w:r>
    </w:p>
    <w:p>
      <w:pPr>
        <w:pStyle w:val="Normal"/>
        <w:spacing w:lineRule="auto" w:line="240" w:before="280" w:after="280"/>
        <w:ind w:left="72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قتضاى جمع عرفى دو جمله مقابل كدام است؟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ب‌ها پاک كننده‏ا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ب مضاف پاک كننده ني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نها آب‌هاى مطلق يعنى غير مضاف پاک كننده‏ا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يچ آبى پاک كننده نيست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مه آب‌ها پاک كننده‏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آب قليل پاک كننده نيست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كدام گزاره ناصحيح است؟ نقل معناى حديث مجاز است زير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وايات موافق بكارگيرى اين شيوه‏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مواره متداول بوده و گريزى از آن ني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رآن خود از اين شيوه بهره بر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ساساً مشكلى را فراروى حديث پديد نمى‏آو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كدام‌یک از گزاره‏هاى زير صحیح نیست؟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وايات در مرحله صدور، مبرّاى از تصحيح‏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رخى از تصحيحات انجام شده در روايات خالى از اشتباه نبو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‏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صحيح روايات به طور مطلق مردود نيست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صحيح روايات به طور مطلق مردود است‏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رخيص در تكليف و خروج موضوعى مستت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ر دو از اسباب خارجى اختلاف‏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ر دو از اسباب داخلى اختلاف‏ا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ولى داخلى و دومى خارجى است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ولى خارجى و دومى داخلى است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   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و حديثى كه يكى خوابيدن در مسجد پيامبر را غيرمجاز و ديگرى مجاز مى‏داند اختلافشان ناشى است ا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عموم و خصوص؛‏ 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تخيير فقهى؛ 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رخيص در تكليف؛‏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روج موضوعى مستتر؛</w:t>
      </w:r>
    </w:p>
    <w:p>
      <w:pPr>
        <w:pStyle w:val="Normal"/>
        <w:spacing w:lineRule="auto" w:line="240" w:before="280" w:after="280"/>
        <w:ind w:left="72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كدام‌یک از گزاره‏هاى زير ناصحيح است؟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رتبه مبحث تعادل و تراجيح بر دانش مختلَف الحديث مقدّم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تبه دانش مختلَف الحديث بر مبحث تعادل و تراجيح مقدّم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عادل و تراجيح تنها به اختلافات روايى كه در مسير استنباط حكم شرعى باشد مى‏پرداز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عادل و تراجيح ناظر به اختلاف همه ادله شرعى است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خليط از عوامل خارجى اختلاف حديث محسوب مى‏شود چون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..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مرحله القاى سنّت سبب اختلاف مى‏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حوزه درون حديث مربوط مى‏گرد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ر مرحله نقل حديث سبب اختلاف مى‏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تلافات ناشى شده از تخليط اندک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فاوت مراتب مفاهيم كلى از عوامل داخلى اختلاف حديث محسوب مى‏شود چون‏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..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نشأ بسيارى از اختلافات حديثى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‏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حوزه بيرون حديث مربوط مى‏گرد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مرحله نقل حديث سبب اختلاف مى‏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ر مرحله القاى سنّت عارض بر آن مى‏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حكم فقهى تخيير و زياد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نها مورد نخست از اسباب داخلى اختلاف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‏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نها مورد دوم از اسباب داخلى اختلاف است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ر دو از اسباب داخلى اختلاف‏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ر دو از اسباب خارجى اختلاف‏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ختلاف دو حديثى كه در واقع با هم ناسازگارى ندارند ليكن شنونده آن‌ها را مختلف مى‏پندار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تلاف ذاتى‏؛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تلاف عرضى؛‏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ختلاف صورى؛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تلاف بدوى؛‏</w:t>
      </w:r>
    </w:p>
    <w:p>
      <w:pPr>
        <w:pStyle w:val="Normal"/>
        <w:spacing w:lineRule="auto" w:line="240" w:before="280" w:after="280"/>
        <w:ind w:left="72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   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وحديثى كه يكى وضو با آب گل‏آلود را ناكافى و ديگرى كافى مى‏داند اختلافشان ناشى است ا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عموم و خصوص‏؛ 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تخيير فقهى؛ 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رخيص در تكليف؛‏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فاوت مراتب مفاهيم كلى؛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72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و حديثى كه يكى نماز مسافر را در مكه تمام مى‏داند و آن ديگرى شكسته، اختلافشان ناشى است ا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موم و خصوص؛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خيير فقهى؛‏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رخيص در تكليف؛‏ ‏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روج موضوعى مستتر؛</w:t>
      </w:r>
    </w:p>
    <w:p>
      <w:pPr>
        <w:pStyle w:val="Normal"/>
        <w:spacing w:lineRule="auto" w:line="240" w:before="280" w:after="280"/>
        <w:ind w:left="72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و حديثى كه يكى گناهى را به پيامبران نسبت مى‏دهد و ديگرى از آن‌ها نفى مى‏كند اختلافشان ناشى است ا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‌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فاضل مراتب تكليف؛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‏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خيير فقهى؛‏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موم و خصوص؛‏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رخيص در تكليف؛‏</w:t>
      </w:r>
    </w:p>
    <w:p>
      <w:pPr>
        <w:pStyle w:val="Normal"/>
        <w:spacing w:before="0" w:after="20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6:18:00Z</dcterms:created>
  <dc:creator>User</dc:creator>
  <dc:description/>
  <cp:keywords/>
  <dc:language>en-US</dc:language>
  <cp:lastModifiedBy>User</cp:lastModifiedBy>
  <dcterms:modified xsi:type="dcterms:W3CDTF">2010-12-26T16:18:00Z</dcterms:modified>
  <cp:revision>1</cp:revision>
  <dc:subject/>
  <dc:title/>
</cp:coreProperties>
</file>