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ختلاف حدیث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 كدام‌يک از گزاره‏هاى زير صحيح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ديث بر خلاف سنّت، گاه فاقد ارزش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سنّت بر خلاف حديث، گاه فاقد ارزش است 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لخيص هيچ‌گاه مايه اختلاف احاديث نشده است 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ختلاف روايات تنها از يک عامل ناشى مى‏شود و نه عوامل متعد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     رفع اختلاف كدام گزينه، وظيفۀ دانش مختلف‌الحديث است؟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حاديث با آيات قرآنى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حاديث با يكديگر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حاديث با فتاواى فقها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حاديث شيعى با روايات سنى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 کدام گزينه صحيح است؟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اج اختلاف اسناد احاديث ، وظيفۀ دانش مختلف‌الحديث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اج اختلاف متون و اسناد، هر دو وظيفۀ دانش مختلف‌الحديث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اج اختلاف متون احاديث، وظيفۀ دانش مختلف‌الحديث ني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لاج اختلاف متون احاديث، وظيفۀ دانش مختلف‌الحديث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 كدام‌يک از گزاره‏هاى زير صحيح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صطلح‏الحديث نام ديگر دانش درايه‏الحديث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ختلف‏الحديث نام ديگر دانش مشكل‏الحديث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غريب‏الحديث نام ديگر دانش فقه‌الحديث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وايه‏الحديث نام ديگر دانش فقه‌الحديث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 به اختلاف دو روايت كه از تأثيرگذار بيرونى ناشى شود، چه مى‏گوين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ختلاف عرضى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ختلاف بدوى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ختلاف صورى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ختلاف ذاتى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     كتاب </w:t>
      </w:r>
      <w:r>
        <w:rPr>
          <w:rFonts w:eastAsia="Times New Roman" w:cs="Tahoma" w:ascii="Tahoma" w:hAnsi="Tahoma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استبصار فى ما اختلف من الاخبار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أليف چه كسى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حمد ابن ادريس شافعى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حمد احسانى‏فر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يونس بن عبدالرحمن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شيخ طوسى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 كهن‏ترين تأليف سنّيان در مختلف‌الحديث چیست و مؤلف آن کی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شكل‌الاثار، محمد ابن ادريس شافعى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ختلاف‌الحديث، محمد ابن ادريس شافعى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ختلاف‌الحديث، طحاوى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شكل‌الاثار، طحاوى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     كدام‌يک از گزاره‏هاى زير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صحيح 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خليط در اصطلاح عبارت است از درآميختگى متن دو حديث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خليط در اصطلاح عبارت است از اختلال در ادراک راوى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ختلاف ناشى از تخليط در روايات تاريخ و قصص بيشتر مشاهده شده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خليط در لغت عبارت است از درآميختن دو چيز با يكديگر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9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 خروج موضوعى مستتر در يک قضيه يعنى</w:t>
      </w:r>
      <w:r>
        <w:rPr>
          <w:rFonts w:eastAsia="Times New Roman" w:cs="Tahoma" w:ascii="Tahoma" w:hAnsi="Tahoma"/>
          <w:sz w:val="20"/>
          <w:szCs w:val="20"/>
          <w:rtl w:val="true"/>
        </w:rPr>
        <w:t>...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تثناى ناپيداى برخى افراد از دايرۀ موضوع آن قضي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تثناى آشكار برخى افراد از دايرۀ موضوع آن قضيه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تثناى ناپيداى برخى افراد از دايرۀ حكم آن قضيه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تثناى آشكار برخى افراد از دايرۀ حكم آن قضيه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 براى علاج اختلاف دو حديثى كه مفهوم يكى عام و ديگرى خاص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ام را بر خاص مقدم مى‏كنيم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ر دو را از درجۀ اعتبار ساقط مى‏كنيم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اص را بر عام مقدم مى‏كني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اص را از درجۀ اعتبار ساقط مى‏كنيم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 نتيجۀ جمع عرفى دو جملۀ زير كدام است؟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اهى‏ها ، جاندارانى حلال‏گوشت هستن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وردن ماهى‏هاى بدون فلس حرام است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وردن ماهى، چه با فلس و چه بدون آن مجاز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تر است از خوردن ماهى بدون فلس اجتناب كر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نها خوردن ماهى‏هاى فلس‏دار واجب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نها خوردن ماهى‏هاى فلس‏دار مجاز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 كدام‌يک از گزاره‏هاى زير صحيح است؟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روايات، گاه چاره‏اى جز بكارگيرى شيوه نقل معنا نبو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قل‏معنا، هيچ‌گاه حديث را دچار مشكل نكرده ا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رآن، مطلقا از شيوۀ نقل ‏معنا بهره نبرده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مامان تنها در نقل سخنان خود ، مخالف بكارگيرى شيوه نقل معنا بوده‏ا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 تصحيح راوى از عوامل خارجى اختلاف حديث محسوب مى‏شود چون</w:t>
      </w:r>
      <w:r>
        <w:rPr>
          <w:rFonts w:eastAsia="Times New Roman" w:cs="Tahoma" w:ascii="Tahoma" w:hAnsi="Tahoma"/>
          <w:sz w:val="20"/>
          <w:szCs w:val="20"/>
          <w:rtl w:val="true"/>
        </w:rPr>
        <w:t>..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 حوزۀ درون حديث مربوط مى‏گرد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مرحلۀ القاى سنّت عارض بر آن مى‏ش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مرحلۀ نقل حديث سبب اختلاف مى‏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يچ‌يک از گزينه‏هاى فوق صحيح ني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رخيص در تكلي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روج موضوعى مستتر</w:t>
      </w:r>
      <w:r>
        <w:rPr>
          <w:rFonts w:eastAsia="Times New Roman" w:cs="Tahoma" w:ascii="Tahoma" w:hAnsi="Tahoma"/>
          <w:sz w:val="20"/>
          <w:szCs w:val="20"/>
          <w:rtl w:val="true"/>
        </w:rPr>
        <w:t>»...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ر دو از اسباب داخلى اختلاف‏ا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ر دو از اسباب خارجى اختلاف‏ا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ولى داخلى و دومى خارجى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ولى خارجى و دومى داخلى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فاوت مراتب تكلي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ز عوامل داخلى اختلاف حديث محسوب مى‏شود چون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 حوزۀ برون حديث مربوط مى‏گرد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مرحله القاى سنّت سبب اختلاف مى‏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مرحلۀ نقل حديث سبب اختلاف مى‏ش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ختلافات ناشى شده از اين سبب، فراوان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 دو حديثى كه يكى وضو با آب گل‏آلود را ناكافى ‏و ديگرى كافى مى‏داند، اختلاف‌شان ناشى از</w:t>
      </w:r>
      <w:r>
        <w:rPr>
          <w:rFonts w:eastAsia="Times New Roman" w:cs="Tahoma" w:ascii="Tahoma" w:hAnsi="Tahoma"/>
          <w:sz w:val="20"/>
          <w:szCs w:val="20"/>
          <w:rtl w:val="true"/>
        </w:rPr>
        <w:t>..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خيير فقهى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موم و خصوص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رخيص در تكليف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فاوت مراتب مفاهيم كلى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 دو حديثى كه يكى كفارۀ روزه‏خوارى عمدى را سير كردن شصت فقير و ديگرى شصت روز روزه گرفتن مى‏داند اختلاف‌شان ناشى از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خيير فقهى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رخيص در تكليف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موم و خصوص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روج موضوعى مستتر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 </w:t>
      </w:r>
      <w:r>
        <w:rPr>
          <w:rFonts w:eastAsia="Times New Roman" w:cs="Tahoma" w:ascii="Tahoma" w:hAnsi="Tahoma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زياد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ز عوامل خارجى اختلاف حديث محسوب مى‏شود چون</w:t>
      </w:r>
      <w:r>
        <w:rPr>
          <w:rFonts w:eastAsia="Times New Roman" w:cs="Tahoma" w:ascii="Tahoma" w:hAnsi="Tahoma"/>
          <w:sz w:val="20"/>
          <w:szCs w:val="20"/>
          <w:rtl w:val="true"/>
        </w:rPr>
        <w:t>..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 حوزۀ درون حديث مربوط مى‏گرد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مرحلۀ القاى سنّت عارض بر آن مى‏ش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مرحلۀ نقل حديث سبب اختلاف مى‏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نشأ بسيارى از اختلافات حديثى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9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 استثناى ناپيداى برخى افراد از دايرۀ موضوع قضيه چه نام دار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روج موضوعى مستتر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فاوت مراتب مفاهيم كلى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خيير فقهى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رخيص در تكليف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 كدام مورد از مرجحات منصوص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ي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يرتر صادر شدن روايت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كوتاه‏تر بودن متن روايت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وافقت روايت با قرآن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خوردارى روايت از شهرت روايى قوى‏تر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 گزارۀ صحيح را تعيين كنيد؟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صورت وجود تراجيح نوبت به اجراى قواعد تعادل نمى‏رس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صورت تعادلِ دو حديث متعارض ، همه معتقد به تساقط‏ هست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صورت تعادلِ دو حديث متعارض، به مفاد هر دو حديث بايد عمل كر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وافقت با قرآن از جمله مرجحات غيرمنصوص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 حكم فقهى </w:t>
      </w:r>
      <w:r>
        <w:rPr>
          <w:rFonts w:eastAsia="Times New Roman" w:cs="Tahoma" w:ascii="Tahoma" w:hAnsi="Tahoma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خيير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زيادت</w:t>
      </w:r>
      <w:r>
        <w:rPr>
          <w:rFonts w:eastAsia="Times New Roman" w:cs="Tahoma" w:ascii="Tahoma" w:hAnsi="Tahoma"/>
          <w:sz w:val="20"/>
          <w:szCs w:val="20"/>
          <w:rtl w:val="true"/>
        </w:rPr>
        <w:t>"...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نها مورد نخست از اسباب داخلى اختلاف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نها مورد دوم از اسباب داخلى اختلاف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ر دو از اسباب داخلى اختلاف‏ا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ر دو از اسباب خارجى اختلاف‏ا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 كدام‌يک از گزاره‏هاى زير صحيح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 xml:space="preserve"> 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؟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يرتر صادر شدن روايت، از جمله مرجحات منصوص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خالفت با روايات عامه، از جمله مرجحات منصوص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رجحات منصوص شاخص‏هايى هستند كه به طور خاص، مورد تأكيد قرار گرفته‏ا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صورت تعادلِ دو حديث متعارض ، به مفاد هر دو حديث بايد عمل ك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before="0" w:after="20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0:25:00Z</dcterms:created>
  <dc:creator>Dear User!</dc:creator>
  <dc:description/>
  <cp:keywords/>
  <dc:language>en-US</dc:language>
  <cp:lastModifiedBy>Dear User!</cp:lastModifiedBy>
  <dcterms:modified xsi:type="dcterms:W3CDTF">2012-02-11T20:26:00Z</dcterms:modified>
  <cp:revision>1</cp:revision>
  <dc:subject/>
  <dc:title/>
</cp:coreProperties>
</file>