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>پاسخنامه آزمون اختلاف</w:t>
      </w: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>حدیث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کدام‌یک از گزاره‌های زیر، صحیح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حدیث بر خلاف سنت گاه فاقد ارزش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ختلاف روایات تنها از یک عامل ناشی می‌شود و نه عوامل متعد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قطیع و تلخیص هیچ‌گاه مایه اختلاف احادیث نشده‌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‌ »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ض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اثیری در اختلاف روایات نداشت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وظیفۀ دانش‌مختلف‌الحدیث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لاج اختلاف روایات با آیات قرآن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لاج اختلاف روایات با یکدیگر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لاج اختلاف روایات با احکام عقل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لاج اختلاف روایات شیعی با روایات سن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کدام‌یک از گزاره‌های زیر صحیح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ختلف‌الحدیث نام دیگر دانش مشکل‌الحدیث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صطلح‌الحدیث نام دیگر دانش درا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ة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حدیث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غریب‌الحدیث نام دیگر دانش فقه‌الحدیث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 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وا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ة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حدیث نام دیگر دانش فقه‌الحدیث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کدام‌یک از گزاره‌های زیر صحیح 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عادل و تراجیح ناظر به اختلاف مطلق ادلۀ شرع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تبۀ دانش‌ مختلف‌الحدیث بر مبحث تعادل و تراجیح مقدم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عادل و تراجیح تنها به اختلافات روایی که در مسیر استنباط احکام شرعی باشد، می‌پرداز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رتبۀ مبحث تعادل و تراجیح بر دانش مختلف‌الحدیث مقدم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کدام‌یک از گزاره‌های زیر صحیح 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ختلاف صوری دو حدیث آن است که علی‌رغم تصور کاربر، در واقع با هم ناسازگاری ندار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ختلاف ذاتی آن است که اختلاف از درون متن دو حدیث پدید آ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ختلاف واقعی اختلاف پایدار دو روایت است که نتوان آن را علاج ک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ختلاف عرضی آن است که قابل علاج باش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مختلف‌الحدیث دانشی است که از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حث می‌کن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حادیثی که با سندهای مختلف نقل شده‌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ختلاف اسناد احادیث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حادیثی که در ظاهر با یکدیگر ناسازگار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ختلاف میان آیات و احادیث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کدام‌یک از گزاره‌های زیر صحیح 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مسائل کاربردی نمی‌توان با علاج ثبوتی اختلاف را برطرف ک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 مسائل کاربردی باید با علاج ثبوتی اختلاف را برطرف کر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علاج اثباتی نیازمند دلایلی هستیم که از اعتبار لازم برخوردار با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ختلافی که اثباتی علاج نشود ممکن است ثبوتی علاج گرد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تخلیط از عوامل خارجی اختلاف حدیث محسوب می‌شود، چون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ه حوزۀ درون حدیث مربوط می‌گرد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 مرحله نقلِ حدیث سبب اختلاف می‌ش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مرحله القای سنت سبب اختلاف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ختلافات ناشی شده از تخلیط اندک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دو حدیث با مفهوم عام و خاص در صورتی دچار اختلاف می‌شوند ک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یکی حکمی را نفی‌کند و دیگری اثبات نمای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ام حکمی را نفی‌کند و خاص آن را اثبات نما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ام حکمی را اثبات کند وخاص آن را نفی‌نما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ر دو حکمی را نفی یا هر دو اثبات نمای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نام اثر پژوهشگر معاصر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حمد احسانی‌فر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موضوع مختلف‌الحدیث 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سباب اختلاف‌ الحدیث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شکل ‌الآثار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حدیثین المختلفی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تأویل بین مختلف‌الحدیث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کهن‌ترین تألیف سنیان در مختلف‌الحدیث ومؤلف آن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ختلاف الحدیث، طحاو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شکل الآثار، محمد بن‌ادریس شافع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ختلاف الحدیث، محمد بن‌ادریس شافع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شکل ‌الآثار، طحاو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رخیص در تکلیف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خروج موضوعی مستتر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: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ر دو از اسباب خارجی اختلاف‌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هر دو از اسباب داخلی اختلاف‌ا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ولی داخلی و دومی خارج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ولی خارجی و دومی داخل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دو حدیثی که یکی وضو با آب گل‌آلود را ناکافی و دیگری کافی می‌داند،‌ اختلافشان ناشی است از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رخیص در تکلیف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خییر فقه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 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موم وخصوص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فاوت مراتب مفاهیم کل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دو حدیثی که یکی کفارۀ روزه‌خواری عمدی را سیرکردن شصت فقیر و دیگری شصت روز روزه می‌داند، اختلافشان ناشی است از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رخیص در تکلیف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خییر فقه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عموم و خصوص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روج موضوعی مستت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کدام گزاره صحیح نیست؟ نقل معنای حدیث مجاز است، زیرا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ساساً مشکلی را فراروی حدیث پدید نمی‌آور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وایات، موافق بکارگیری این شیوه‌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مواره متداول بوده و گریزی از آن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رآن خود از این شیوه بهره برده‌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کدام یک از گزاره‌های زیر صحیح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نج شاخصی که با نام مرجحات منصوص از آنها یاد می‌شود، مورد پذیرش همه عالمان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صورت تعادل دو حدیث متعارض،‌ به مفد هر دو حدیث باید عمل ک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 صورت تعادل دو حدیث متعارض،‌ برخی معتقد به تخییر و برخی معتقد به تساقط‌ا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رجحات غیر منصوص شاخص‌هایی هستند که به طور خاص در روایات مورد تأکید قرار گرفته‌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7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کدام‌یک از گزاره‌های زیر صحیح 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وایات در مرحله صدور،‌ مبرای از تصحیح‌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صحیح روایات به طور مطلق مردود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رخی از تصحیحات انجام شده‌ در روایات، خالی از اشتباه نبوده‌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صحیح روایات به طور مطلق مردود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8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کدام‌یک از گزاره‌های زیر صحیح 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خلیط در اصطلاح عبارت است از اختلال در ادراک راو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خلیط در اصطلاح عبارت است از در‌آمیختگی متن دو حدیث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ختلاف ناشی از تخلیط در روایاتِ تاریخ و قصص بیشتر مشاهده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خلیط در لغت عبارت است از در‌آمیختن دو چیز با یکدیگر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9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دو حدیثی که یکی خوابیدن در مسجد پیامبر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لی ا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لیه و آل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را غیرمجاز و دیگری مجاز می‌داند،‌ اختلافشان ناشی است از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رخیص در تکلیف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خییر فقه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عموم و خصوص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روج موضوعی مستتر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0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برای علاج اختلاف دو حدیثی که مفهوم یکی عام و دیگری خاص 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: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اص را از درجه اعتبار ساقط می‌کنی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ام را برخاص مقدم می‌کنی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ر دو را از درجه اعتبار ساقط می‌کنی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خاص را بر عام مقدم می‌کنی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خروج موضوعی مستتر در یک قضیه یعن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روج ناپیدای برخی افراد از دایرۀ حکم آن قضی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روج آشکار برخی افراد از دایرۀ موضوع آن قضی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خروج ناپیدای برخی افراد از دایرۀ موضوع آن قضیه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خروج آشکار برخی افراد از دایرۀ حکم آن قضیه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کدام مورد از مرجّحات منصوص 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کوتاه‌تر بودن متن روایت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یرترصادر شدن روایت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وافقت روایت با قرآ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رخورداری روایت از شهرت روایی قوی‌ت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مقتضای جمع عرفی دو جملۀ زیر کدام است؟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آبها پاک کننده‌ان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آب مضاف پاک کننده‌ نی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»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 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آب قلیل پاک کننده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یچ آبی پاک کنند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مه آبها پاک کننده‌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نها آب‌های مطلق یعنی غیر مضاف،‌ پاک کننده‌ا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9:10:00Z</dcterms:created>
  <dc:creator>mj_shahroodi</dc:creator>
  <dc:description/>
  <cp:keywords/>
  <dc:language>en-US</dc:language>
  <cp:lastModifiedBy>mj_shahroodi</cp:lastModifiedBy>
  <dcterms:modified xsi:type="dcterms:W3CDTF">2009-12-28T09:10:00Z</dcterms:modified>
  <cp:revision>1</cp:revision>
  <dc:subject/>
  <dc:title/>
</cp:coreProperties>
</file>