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center"/>
        <w:rPr>
          <w:rFonts w:ascii="M Traffic" w:hAnsi="M Traffic" w:eastAsia="Times New Roman" w:cs="Times New Roman"/>
          <w:b/>
          <w:b/>
          <w:bCs/>
          <w:sz w:val="16"/>
          <w:szCs w:val="16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0000FF"/>
          <w:sz w:val="20"/>
          <w:sz w:val="20"/>
          <w:szCs w:val="20"/>
          <w:rtl w:val="true"/>
        </w:rPr>
        <w:t>پاسخنام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FF"/>
          <w:sz w:val="20"/>
          <w:sz w:val="20"/>
          <w:szCs w:val="20"/>
          <w:rtl w:val="true"/>
        </w:rPr>
        <w:t>آزمو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FF"/>
          <w:sz w:val="20"/>
          <w:sz w:val="20"/>
          <w:szCs w:val="20"/>
          <w:rtl w:val="true"/>
        </w:rPr>
        <w:t>اعرا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FF"/>
          <w:sz w:val="20"/>
          <w:sz w:val="20"/>
          <w:szCs w:val="20"/>
          <w:rtl w:val="true"/>
        </w:rPr>
        <w:t>قرآ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FF"/>
          <w:sz w:val="20"/>
          <w:sz w:val="20"/>
          <w:szCs w:val="20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0000FF"/>
          <w:sz w:val="20"/>
          <w:sz w:val="20"/>
          <w:szCs w:val="20"/>
          <w:rtl w:val="true"/>
        </w:rPr>
        <w:t>حدیث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lang w:bidi="fa-IR"/>
        </w:rPr>
        <w:t>1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منظور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کلمۀ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>«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الرسول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»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آیۀ‌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شریف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مَّنْ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يُطِعِ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الرَّسُولَ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فَقَدْ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أَطَاعَ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اللَّهَ﴾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مختص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است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مشترک؟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چرا؟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>(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lang w:bidi="fa-IR"/>
        </w:rPr>
        <w:t>1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نمره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لرسو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آی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شری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کلم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شترک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س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شام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هم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رسولا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له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ی‌شود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د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دلی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عقل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نقلی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. 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lang w:bidi="fa-IR"/>
        </w:rPr>
        <w:t>1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>. 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ل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ل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کلم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عه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ذهن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. 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lang w:bidi="fa-IR"/>
        </w:rPr>
        <w:t>2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حدیث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می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ؤمنا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ی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عن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تأیی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ی‌کند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جر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عض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لاشیاء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عل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ید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صطف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منائ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فکا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فعله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فعل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مره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مر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کم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قال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: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یط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لرسو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فق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طا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لله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lang w:bidi="fa-IR"/>
        </w:rPr>
        <w:t>2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تقدیم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مفعول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آیات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شریفه،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اصلاح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امر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لفظی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معنوی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است؟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>(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lang w:bidi="fa-IR"/>
        </w:rPr>
        <w:t>1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نمره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الف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وَ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كُلَّ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شَيْ‏ءٍ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أَحْصَيْنَاهُ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كِتَاباً﴾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إِيَّاكَ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نَعْبُدُ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وَ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إِيَّاكَ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نَسْتَعِينُ﴾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ج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وَ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إِذِ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ابْتَلَى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إِبْراهِيمَ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رَبُّهُ﴾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د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وَ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جَاءَ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مِنْ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أَقْصَا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الْمَدِينَةِ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رَجُلٌ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يَسْعَى﴾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> 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ل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=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تقدی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کلّ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شیء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را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صلاح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م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عنو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همیت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=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تقدی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فعو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را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م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عنو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حص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ج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=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تقدی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فعو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را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صلاح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م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لفظ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زیر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رج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ضمی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ربه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ی‌باشد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=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تقدی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عمو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قص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لدینه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را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م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عنو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فهوم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>.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lang w:bidi="fa-IR"/>
        </w:rPr>
        <w:t>3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معیار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شناسایی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مفعول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له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چیست؟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معیار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مفعول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له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حدیث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سَلْ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تَفَقُّهَاً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ولا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تَسل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تَعَنُّتَالف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>) (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lang w:bidi="fa-IR"/>
        </w:rPr>
        <w:t>1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نمره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>)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عیا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شناسای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د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گون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: 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lang w:bidi="fa-IR"/>
        </w:rPr>
        <w:t>1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فعو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ل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غالباً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ص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س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lang w:bidi="fa-IR"/>
        </w:rPr>
        <w:t>2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ص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نصو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جوا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سؤا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عام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عام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سل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ل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سئَل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لِمَ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یالماذا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سؤا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ی‌کنی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ی‌گویی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لماذ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تَسْئَلُ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لماذ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ل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تَسْئَ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جوا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تفقهاً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تعنتاً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lang w:bidi="fa-IR"/>
        </w:rPr>
        <w:t>4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آیۀ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شریف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فَأَنْجَيْنَاهُ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وَ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أَصْحَابَ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السَّفِينَةِ﴾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ترکیب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کنید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دلیل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فاصلۀ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یاران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کشتی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نوح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علیه‌السلام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واو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عاطفه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معنی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مع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بنویسید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>. (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lang w:bidi="fa-IR"/>
        </w:rPr>
        <w:t>2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نمره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> 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نجیناه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تکل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لغیر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ن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ضمی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پیوست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رفوع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فاع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ضمی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پیوست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ه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جایگا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نص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عفو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>. 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حر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عاطف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عن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>. 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صحا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لسفینه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ضا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ضا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لیه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عطو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ضمی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نصوب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دلی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فاصل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lang w:bidi="fa-IR"/>
        </w:rPr>
        <w:t>1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شأ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یارا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نوح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علی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لسلام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یک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نی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. 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lang w:bidi="fa-IR"/>
        </w:rPr>
        <w:t>2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>.  ‌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نجا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یارا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خاط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نوح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علی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لسلام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lang w:bidi="fa-IR"/>
        </w:rPr>
        <w:t>5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حالات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اعرابی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اسم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مرفوع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مثال‌های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زیر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دلیل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بنویسید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>. (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lang w:bidi="fa-IR"/>
        </w:rPr>
        <w:t>1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نمره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الف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عَبَسَ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وَ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تَوَلَّى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*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أَنْ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جَاءَهُ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الْأَعْمَى﴾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إِذْ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هَمَّت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طّائِفَتانِ﴾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ج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كَمَا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أُرْسِلَ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الْأَوَّلُونَ﴾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د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سَأَلَ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سَائِلٌ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بِعَذابٍ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واقِعٍ﴾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> 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ل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لاعلم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عر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حرک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قدره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تقدیراً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رفو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ضم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قدر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زیا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س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قصو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ی‌باشد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>‌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‌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طائفتا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س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تثنی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ة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رفو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ل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حال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رفع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‌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لاولو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م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ذک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سال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رفو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وا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د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سائ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رفو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ضم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ظاهرة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زیر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کلم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فر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szCs w:val="20"/>
        </w:rPr>
        <w:t>6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آیۀ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شریف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كَفَى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بِاللَّهِ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شَهِيداً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دو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ترکیب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وجود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دارد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هر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دو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مورد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را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بنویسید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>. (</w:t>
      </w:r>
      <w:r>
        <w:rPr>
          <w:rFonts w:eastAsia="Times New Roman" w:cs="Times New Roman" w:ascii="M Mitra;Times New Roman" w:hAnsi="M Mitra;Times New Roman"/>
          <w:b/>
          <w:bCs/>
          <w:szCs w:val="20"/>
        </w:rPr>
        <w:t>1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نمره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>)</w:t>
      </w:r>
      <w:r>
        <w:rPr>
          <w:rFonts w:eastAsia="Times New Roman" w:cs="Times New Roman" w:ascii="M Mitra;Times New Roman" w:hAnsi="M Mitra;Times New Roman"/>
          <w:b/>
          <w:bCs/>
          <w:i/>
          <w:iCs/>
          <w:color w:val="FF000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</w:rPr>
        <w:t>1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کف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فع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فر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ذکر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اللهک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حر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ائ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ار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زائده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جرو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لله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ایگا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رف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فاع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کفی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شهیداً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حا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ی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تمی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</w:rPr>
        <w:t>2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کف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فع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فر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ذکر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فاع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ضمی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فر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ذک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هو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ی‌باشد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الله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: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ا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جرو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تعلق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کف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شهیداً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حا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ی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تمیی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szCs w:val="20"/>
        </w:rPr>
        <w:t>7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با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ترکیب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آیۀ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شریف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إِنَّما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يَعْمُرُ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مَسَاجِدَ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اللَّهِ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مَنْ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آمَنَ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بِاللَّهِ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اجزاء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استثناء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حصر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را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بازگو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نمایید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>. (</w:t>
      </w:r>
      <w:r>
        <w:rPr>
          <w:rFonts w:eastAsia="Times New Roman" w:cs="Times New Roman" w:ascii="M Mitra;Times New Roman" w:hAnsi="M Mitra;Times New Roman"/>
          <w:b/>
          <w:bCs/>
          <w:szCs w:val="20"/>
        </w:rPr>
        <w:t>2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نمره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i/>
          <w:iCs/>
          <w:color w:val="FF0000"/>
          <w:sz w:val="20"/>
          <w:szCs w:val="20"/>
          <w:rtl w:val="true"/>
        </w:rPr>
        <w:t> 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نما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لفاظ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حصر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غی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عام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یَعْمر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</w:rPr>
        <w:t>9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فع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فر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ذک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غای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ضار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>. 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ساج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لله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فعو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قدم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ضا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ضا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لی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َن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وصول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ایگا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رفع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فاع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یعم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ی‌باشد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>. 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آمَنَ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فع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فاع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آ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ضمی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پیوست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هو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ی‌باشد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>. 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الله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ا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جرو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تعلق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آم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</w:rPr>
        <w:t>1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>. 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نما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لفاظ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حص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ثناء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</w:rPr>
        <w:t>2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>. 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یعم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ساج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لله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حصو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ستثن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ن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</w:rPr>
        <w:t>3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>. 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َنْ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حصو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فی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ستثن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lang w:bidi="fa-IR"/>
        </w:rPr>
        <w:t>8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نکتۀ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بلاغی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تبدیل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جملۀ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>«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ادعو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المزمل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»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يَا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أَيُّهَا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الْمُزَّمِّلُ﴾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چیست؟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>(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lang w:bidi="fa-IR"/>
        </w:rPr>
        <w:t>0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lang w:bidi="fa-IR"/>
        </w:rPr>
        <w:t>٫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lang w:bidi="fa-IR"/>
        </w:rPr>
        <w:t>25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نمره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>)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تبدی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جمل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خبری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نداء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آی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شریف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دلی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حضو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زرگ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پیامب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نز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خد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دارد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lang w:bidi="fa-IR"/>
        </w:rPr>
        <w:t>9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انواع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حال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مثال‌های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زیر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مشخص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نمایید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>. (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lang w:bidi="fa-IR"/>
        </w:rPr>
        <w:t>1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نمره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الف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إِنَّا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أَرْسَلْنَاكَ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بِالْحَقِّ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بَشِيراً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وَ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نَذِيراً﴾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لا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تَقْرَبُوا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الصَّلاةَ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وَ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أَنْتُمْ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سُكارَى﴾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ج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لا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تَمْنُنْ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تَسْتَكْثِرُ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﴾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د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اللَّهُ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الَّذِي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أَنْزَلَ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الْكِتابَ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بِالْحَقِّ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الْمِيزانَ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﴾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i/>
          <w:iCs/>
          <w:color w:val="FF0000"/>
          <w:sz w:val="20"/>
          <w:szCs w:val="20"/>
          <w:rtl w:val="true"/>
          <w:lang w:bidi="fa-IR"/>
        </w:rPr>
        <w:t> 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أ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شیراً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نذیراً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حا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فر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‌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مل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نت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سکاری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مل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می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ایگا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نص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‌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تستکثر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مل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فعلی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ایگا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نص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حا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د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الحق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والمیزان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ش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مل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ایگا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نص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حا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szCs w:val="20"/>
        </w:rPr>
        <w:t>10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آیۀ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شریف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إِنِّي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رَأَيْتُ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أَحَدَ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عَشَرَ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كَوْكَباً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را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ترکیب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کنید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نکتۀ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بلاغی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تمییز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را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بنویسید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>. (</w:t>
      </w:r>
      <w:r>
        <w:rPr>
          <w:rFonts w:eastAsia="Times New Roman" w:cs="Times New Roman" w:ascii="M Mitra;Times New Roman" w:hAnsi="M Mitra;Times New Roman"/>
          <w:b/>
          <w:bCs/>
          <w:szCs w:val="20"/>
        </w:rPr>
        <w:t>2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نمره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 xml:space="preserve">)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نی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نّ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حر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شبی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فعل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یاء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ضمی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تص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نصوبی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ایگا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نص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إنَّ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رأی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فع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فاع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ایگا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رف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خب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إنّ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>. 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ح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عشر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>)</w:t>
      </w:r>
      <w:r>
        <w:rPr>
          <w:rFonts w:eastAsia="Times New Roman" w:cs="Times New Roman" w:ascii="Times New Roman" w:hAnsi="Times New Roman"/>
          <w:b/>
          <w:bCs/>
          <w:color w:val="FF0000"/>
          <w:szCs w:val="20"/>
          <w:rtl w:val="true"/>
        </w:rPr>
        <w:t>‌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رک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بن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فتح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ایگا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نص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فعو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را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فع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رأی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کوکباً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تمیی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عد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به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عام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عد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به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نکت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لاغ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روش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جما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تفصی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توضیح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د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قی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تمیی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ازگوی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رات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ذا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>. 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رهای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طبیع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نوران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شدن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szCs w:val="20"/>
        </w:rPr>
        <w:t>11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نکتۀ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بلاغی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مفعول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مطلق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تأکیدی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آیۀ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شریف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كَلَّمَ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اللَّهُ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مُوسَى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تَكْلِيماً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چیست؟‌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>(</w:t>
      </w:r>
      <w:r>
        <w:rPr>
          <w:rFonts w:eastAsia="Times New Roman" w:cs="Times New Roman" w:ascii="M Mitra;Times New Roman" w:hAnsi="M Mitra;Times New Roman"/>
          <w:b/>
          <w:bCs/>
          <w:szCs w:val="20"/>
        </w:rPr>
        <w:t>0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</w:rPr>
        <w:t>٫</w:t>
      </w:r>
      <w:r>
        <w:rPr>
          <w:rFonts w:eastAsia="Times New Roman" w:cs="Times New Roman" w:ascii="M Mitra;Times New Roman" w:hAnsi="M Mitra;Times New Roman"/>
          <w:b/>
          <w:bCs/>
          <w:szCs w:val="20"/>
        </w:rPr>
        <w:t>5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نمره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i/>
          <w:iCs/>
          <w:color w:val="FF0000"/>
          <w:sz w:val="20"/>
          <w:szCs w:val="20"/>
          <w:rtl w:val="true"/>
        </w:rPr>
        <w:t> 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ص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حک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تکرا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عام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ص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را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رف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نکا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شک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خاط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یا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همی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را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پیامب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له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szCs w:val="20"/>
        </w:rPr>
        <w:t>12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آیا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قید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>«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الیوم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 xml:space="preserve">»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آیۀ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شریف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الْيَوْمَ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أَكْمَلْتُ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لَكُمْ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دِينَكُمْ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علاوه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بر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معنای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عام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نکتۀ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دیگری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دارد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یا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خیر؟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>(</w:t>
      </w:r>
      <w:r>
        <w:rPr>
          <w:rFonts w:eastAsia="Times New Roman" w:cs="Times New Roman" w:ascii="M Mitra;Times New Roman" w:hAnsi="M Mitra;Times New Roman"/>
          <w:b/>
          <w:bCs/>
          <w:szCs w:val="20"/>
        </w:rPr>
        <w:t>0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</w:rPr>
        <w:t>٫</w:t>
      </w:r>
      <w:r>
        <w:rPr>
          <w:rFonts w:eastAsia="Times New Roman" w:cs="Times New Roman" w:ascii="M Mitra;Times New Roman" w:hAnsi="M Mitra;Times New Roman"/>
          <w:b/>
          <w:bCs/>
          <w:szCs w:val="20"/>
        </w:rPr>
        <w:t>5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نمره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i/>
          <w:iCs/>
          <w:color w:val="FF0000"/>
          <w:sz w:val="20"/>
          <w:szCs w:val="20"/>
          <w:rtl w:val="true"/>
        </w:rPr>
        <w:t> 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عنا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ع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توضیح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قی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لیو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عل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حک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کما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دی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ر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نی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یا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ی‌کن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زیر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ه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گا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سؤا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کنی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لِمَ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کملتَ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لدین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چر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دی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کام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تم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شد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وا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طر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قی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لیو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szCs w:val="20"/>
        </w:rPr>
        <w:t>13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مراتب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جملۀ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فعلیه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را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مثال‌های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زیر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با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دلیل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بیان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نمائید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>. (</w:t>
      </w:r>
      <w:r>
        <w:rPr>
          <w:rFonts w:eastAsia="Times New Roman" w:cs="Times New Roman" w:ascii="M Mitra;Times New Roman" w:hAnsi="M Mitra;Times New Roman"/>
          <w:b/>
          <w:bCs/>
          <w:szCs w:val="20"/>
        </w:rPr>
        <w:t>1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نمره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الف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الْيَوْمَ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أَكْمَلْتُ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لَكُمْ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دِينَكُمْ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ب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جَاؤُ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أَبَاهُمْ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عِشَاءً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يَبْكُونَ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﴾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i/>
          <w:iCs/>
          <w:color w:val="FF0000"/>
          <w:sz w:val="20"/>
          <w:szCs w:val="20"/>
          <w:rtl w:val="true"/>
          <w:lang w:bidi="fa-IR"/>
        </w:rPr>
        <w:t> 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ل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لیوم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ظر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زما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فعو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فی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قد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>. 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لکم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را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گسترش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عن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ا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جرو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ناقص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دینکم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بن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وتوع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فعو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‌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باهم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جن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وقوع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فعو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>. 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عشارً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ظر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زما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فعو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فی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>. (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یبکون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فاع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جایگا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نص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حا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فاع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نص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حا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فاع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ی‌باشد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جنب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کیفی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lang w:bidi="fa-IR"/>
        </w:rPr>
        <w:t>14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ساختار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تنزیلیه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>(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جملۀ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تنزیلیه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دو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مثال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بزنید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تأویل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بنویسید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>. (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lang w:bidi="fa-IR"/>
        </w:rPr>
        <w:t>1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نمره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lang w:bidi="fa-IR"/>
        </w:rPr>
        <w:t>15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نوع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خبر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همراه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جایگاه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اعرابی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مثال‌های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زیر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بنویسید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>. (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lang w:bidi="fa-IR"/>
        </w:rPr>
        <w:t>1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نمره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الف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يَكَادُ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زَيْتُهَا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يُضِي‏ءُ﴾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)‌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إِنِ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الْكافِرُونَ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إِلَّا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فِي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غُرُورٍ﴾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ج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وَ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جَعَلَنِي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مُبارَكاً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أَيْنَ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مَا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كُنْتُ﴾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د</w:t>
      </w:r>
      <w:r>
        <w:rPr>
          <w:rFonts w:eastAsia="Times New Roman" w:cs="Times New Roman" w:ascii="M Mitra;Times New Roman" w:hAnsi="M Mitra;Times New Roman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وَ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إِنْ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كَانَ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ذُو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عُسْرَةٍ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فَنَظِرَةٌ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إِلَى</w:t>
      </w:r>
      <w:r>
        <w:rPr>
          <w:rFonts w:ascii="M Mitra;Times New Roman" w:hAnsi="M Mitra;Times New Roman" w:eastAsia="M Mitra;Times New Roman" w:cs="M Mitra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مَيْسَرَةٍ﴾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ل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خب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مل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فعلی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ایگا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نص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خب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یکا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‌ـ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خب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ش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مل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ایگا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رف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خب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لکافرو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‌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واژ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أیْنَ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ظر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ایگا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نص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خب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قد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کنتُ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ی‌باشد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szCs w:val="20"/>
        </w:rPr>
        <w:t>16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کلمۀ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حقیقی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حکمی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را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مثال‌های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زیر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مشخص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نمایید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>. (</w:t>
      </w:r>
      <w:r>
        <w:rPr>
          <w:rFonts w:eastAsia="Times New Roman" w:cs="Times New Roman" w:ascii="M Mitra;Times New Roman" w:hAnsi="M Mitra;Times New Roman"/>
          <w:b/>
          <w:bCs/>
          <w:szCs w:val="20"/>
        </w:rPr>
        <w:t>0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</w:rPr>
        <w:t>٫</w:t>
      </w:r>
      <w:r>
        <w:rPr>
          <w:rFonts w:eastAsia="Times New Roman" w:cs="Times New Roman" w:ascii="M Mitra;Times New Roman" w:hAnsi="M Mitra;Times New Roman"/>
          <w:b/>
          <w:bCs/>
          <w:szCs w:val="20"/>
        </w:rPr>
        <w:t>5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نمره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الف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أَنْ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تَعْفُوا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أَقْرَبُ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لِلتَّقْوَى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﴾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ب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 xml:space="preserve">)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سَواءٌ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عَلَيْنَا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أَجَزِعْنَا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أَمْ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صَبَرْنَا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﴾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i/>
          <w:iCs/>
          <w:color w:val="FF0000"/>
          <w:sz w:val="20"/>
          <w:szCs w:val="20"/>
          <w:rtl w:val="true"/>
        </w:rPr>
        <w:t> 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أ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تعفو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کلم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حقیق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ؤو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مله‌ا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أجَزَعْن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صَبَرن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کلم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حکم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ق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واژه‌ه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کلم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حقیق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نو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صریح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szCs w:val="20"/>
        </w:rPr>
        <w:t>17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آیۀ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شریف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﴿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ذَلِكَ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الْكِتَابُ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لا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رَيْبَ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فِيهِ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هُدًى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لِّلْمُتَّقِينَ</w:t>
      </w:r>
      <w:r>
        <w:rPr>
          <w:rFonts w:ascii="M Mitra;Times New Roman" w:hAnsi="M Mitra;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خبر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مبتدا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را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تعیین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نکتۀ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بلاغی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آن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را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بازگو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کنید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>. (</w:t>
      </w:r>
      <w:r>
        <w:rPr>
          <w:rFonts w:eastAsia="Times New Roman" w:cs="Times New Roman" w:ascii="M Mitra;Times New Roman" w:hAnsi="M Mitra;Times New Roman"/>
          <w:b/>
          <w:bCs/>
          <w:szCs w:val="20"/>
        </w:rPr>
        <w:t>0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</w:rPr>
        <w:t>٫</w:t>
      </w:r>
      <w:r>
        <w:rPr>
          <w:rFonts w:eastAsia="Times New Roman" w:cs="Times New Roman" w:ascii="M Mitra;Times New Roman" w:hAnsi="M Mitra;Times New Roman"/>
          <w:b/>
          <w:bCs/>
          <w:szCs w:val="20"/>
        </w:rPr>
        <w:t>5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نمره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i/>
          <w:iCs/>
          <w:color w:val="FF0000"/>
          <w:sz w:val="20"/>
          <w:szCs w:val="20"/>
          <w:rtl w:val="true"/>
        </w:rPr>
        <w:t> 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آی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شریف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د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خب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وجو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دارد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: 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</w:rPr>
        <w:t>1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فی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را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ل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نف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جنس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</w:rPr>
        <w:t>2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کلم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هدً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را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ذلک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نکت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لاغ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و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تعیی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خب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دو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مبالغ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نح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تبلیغ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color w:val="FF0000"/>
          <w:szCs w:val="20"/>
          <w:rtl w:val="true"/>
        </w:rPr>
        <w:t>است</w:t>
      </w:r>
      <w:r>
        <w:rPr>
          <w:rFonts w:eastAsia="Times New Roman" w:cs="Times New Roman" w:ascii="M Mitra;Times New Roman" w:hAnsi="M Mitra;Times New Roman"/>
          <w:b/>
          <w:bCs/>
          <w:color w:val="FF0000"/>
          <w:szCs w:val="20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98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szCs w:val="20"/>
        </w:rPr>
        <w:t>18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 xml:space="preserve">.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برای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هر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یک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کاربردهای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اصلی،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فرعی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بلاغی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جملۀ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اسمیه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مثال</w:t>
      </w:r>
      <w:r>
        <w:rPr>
          <w:rFonts w:ascii="M Mitra;Times New Roman" w:hAnsi="M Mitra;Times New Roman" w:eastAsia="M Mitra;Times New Roman" w:cs="M Mitra;Times New Roman"/>
          <w:b/>
          <w:b/>
          <w:bCs/>
          <w:szCs w:val="20"/>
          <w:rtl w:val="true"/>
        </w:rPr>
        <w:t xml:space="preserve"> 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بزنید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>. (</w:t>
      </w:r>
      <w:r>
        <w:rPr>
          <w:rFonts w:eastAsia="Times New Roman" w:cs="Times New Roman" w:ascii="M Mitra;Times New Roman" w:hAnsi="M Mitra;Times New Roman"/>
          <w:b/>
          <w:bCs/>
          <w:szCs w:val="20"/>
        </w:rPr>
        <w:t>0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</w:rPr>
        <w:t>٫</w:t>
      </w:r>
      <w:r>
        <w:rPr>
          <w:rFonts w:eastAsia="Times New Roman" w:cs="Times New Roman" w:ascii="M Mitra;Times New Roman" w:hAnsi="M Mitra;Times New Roman"/>
          <w:b/>
          <w:bCs/>
          <w:szCs w:val="20"/>
        </w:rPr>
        <w:t>75</w:t>
      </w:r>
      <w:r>
        <w:rPr>
          <w:rFonts w:ascii="M Mitra;Times New Roman" w:hAnsi="M Mitra;Times New Roman" w:eastAsia="Times New Roman" w:cs="Times New Roman"/>
          <w:b/>
          <w:b/>
          <w:bCs/>
          <w:szCs w:val="20"/>
          <w:rtl w:val="true"/>
        </w:rPr>
        <w:t>نمره</w:t>
      </w:r>
      <w:r>
        <w:rPr>
          <w:rFonts w:eastAsia="Times New Roman" w:cs="Times New Roman" w:ascii="M Mitra;Times New Roman" w:hAnsi="M Mitra;Times New Roman"/>
          <w:b/>
          <w:bCs/>
          <w:szCs w:val="20"/>
          <w:rtl w:val="true"/>
        </w:rPr>
        <w:t>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charset w:val="00"/>
    <w:family w:val="auto"/>
    <w:pitch w:val="default"/>
  </w:font>
  <w:font w:name="M Mitra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M Traffic" w:hAnsi="M Traffic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0:27:00Z</dcterms:created>
  <dc:creator>Raja</dc:creator>
  <dc:description/>
  <cp:keywords/>
  <dc:language>en-US</dc:language>
  <cp:lastModifiedBy>Raja</cp:lastModifiedBy>
  <dcterms:modified xsi:type="dcterms:W3CDTF">2008-03-06T20:27:00Z</dcterms:modified>
  <cp:revision>1</cp:revision>
  <dc:subject/>
  <dc:title/>
</cp:coreProperties>
</file>