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sz w:val="22"/>
          <w:szCs w:val="22"/>
          <w:lang w:bidi="fa-IR"/>
        </w:rPr>
      </w:pPr>
      <w:r>
        <w:rPr>
          <w:rFonts w:ascii="Arial" w:hAnsi="Arial" w:cs="Arial"/>
          <w:b/>
          <w:b/>
          <w:bCs/>
          <w:color w:val="3366FF"/>
          <w:sz w:val="22"/>
          <w:sz w:val="22"/>
          <w:szCs w:val="22"/>
          <w:rtl w:val="true"/>
          <w:lang w:bidi="fa-IR"/>
        </w:rPr>
        <w:t xml:space="preserve">نمونه سوالات مصطلح الحدیث دروس </w:t>
      </w:r>
      <w:r>
        <w:rPr>
          <w:rFonts w:cs="Arial" w:ascii="Arial" w:hAnsi="Arial"/>
          <w:b/>
          <w:bCs/>
          <w:color w:val="3366FF"/>
          <w:sz w:val="22"/>
          <w:szCs w:val="22"/>
          <w:lang w:bidi="fa-IR"/>
        </w:rPr>
        <w:t>1</w:t>
      </w:r>
      <w:r>
        <w:rPr>
          <w:rFonts w:cs="Arial" w:ascii="Arial" w:hAnsi="Arial"/>
          <w:b/>
          <w:bCs/>
          <w:color w:val="3366FF"/>
          <w:sz w:val="22"/>
          <w:szCs w:val="22"/>
          <w:rtl w:val="true"/>
          <w:lang w:bidi="fa-IR"/>
        </w:rPr>
        <w:t xml:space="preserve"> - </w:t>
      </w:r>
      <w:r>
        <w:rPr>
          <w:rFonts w:cs="Arial" w:ascii="Arial" w:hAnsi="Arial"/>
          <w:b/>
          <w:bCs/>
          <w:color w:val="3366FF"/>
          <w:sz w:val="22"/>
          <w:szCs w:val="22"/>
          <w:lang w:bidi="fa-IR"/>
        </w:rPr>
        <w:t>10</w:t>
      </w:r>
      <w:r>
        <w:rPr>
          <w:rFonts w:cs="Arial" w:ascii="Arial" w:hAnsi="Arial"/>
          <w:b/>
          <w:bCs/>
          <w:color w:val="3366FF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sz w:val="22"/>
          <w:szCs w:val="22"/>
          <w:lang w:bidi="fa-IR"/>
        </w:rPr>
      </w:pPr>
      <w:r>
        <w:rPr>
          <w:rFonts w:cs="Arial" w:ascii="Arial" w:hAnsi="Arial"/>
          <w:b/>
          <w:bCs/>
          <w:color w:val="3366FF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3366FF"/>
          <w:sz w:val="22"/>
          <w:sz w:val="22"/>
          <w:szCs w:val="22"/>
          <w:rtl w:val="true"/>
          <w:lang w:bidi="fa-IR"/>
        </w:rPr>
        <w:t>با تائید  آموزشیار محترم خانم سید محسن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هدف دانش مصطلح الحدیث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6"/>
        </w:numPr>
        <w:bidi w:val="1"/>
        <w:ind w:left="90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آشنایی با اصطلاحات حدیثی </w:t>
      </w:r>
    </w:p>
    <w:p>
      <w:pPr>
        <w:pStyle w:val="Normal"/>
        <w:numPr>
          <w:ilvl w:val="0"/>
          <w:numId w:val="26"/>
        </w:numPr>
        <w:bidi w:val="1"/>
        <w:ind w:left="90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آشنایی با علوم حدیثی</w:t>
      </w:r>
    </w:p>
    <w:p>
      <w:pPr>
        <w:pStyle w:val="Normal"/>
        <w:numPr>
          <w:ilvl w:val="0"/>
          <w:numId w:val="26"/>
        </w:numPr>
        <w:bidi w:val="1"/>
        <w:ind w:left="90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شناخت اصطلاحات و حکم حدیث </w:t>
      </w:r>
    </w:p>
    <w:p>
      <w:pPr>
        <w:pStyle w:val="Normal"/>
        <w:numPr>
          <w:ilvl w:val="0"/>
          <w:numId w:val="26"/>
        </w:numPr>
        <w:bidi w:val="1"/>
        <w:ind w:left="90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شناخت صحت و ضعف حدیث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وضوع دانش فقه الحدیث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بررسی متن حدیث </w:t>
      </w:r>
    </w:p>
    <w:p>
      <w:pPr>
        <w:pStyle w:val="Normal"/>
        <w:numPr>
          <w:ilvl w:val="0"/>
          <w:numId w:val="4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فهم و تفسیر روایات </w:t>
      </w:r>
    </w:p>
    <w:p>
      <w:pPr>
        <w:pStyle w:val="Normal"/>
        <w:numPr>
          <w:ilvl w:val="0"/>
          <w:numId w:val="4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بررسی راویان حدیث </w:t>
      </w:r>
    </w:p>
    <w:p>
      <w:pPr>
        <w:pStyle w:val="Normal"/>
        <w:numPr>
          <w:ilvl w:val="0"/>
          <w:numId w:val="4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باحث کلی متن و سن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رباره موضوع این علوم  درست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/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علم رجال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س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بررسی تک تک راویان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فقه الحدیث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بررسی متن و سند 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ایة الحدیث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بررسی متن به طور کامل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غریب الحدیث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بررسی سند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ر روایة الحدیث بحث از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.............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ست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سند و متن حدیث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صادیق عینی حدیث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جال و فقه الحدیث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لیات فهم حدیث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کدامیک از نامهای زیر با بقیه متفاوت است ؟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رایة الحدیث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علوم الحدیث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فقه الحدیث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صول الحدیث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دیث در لغت به چه معن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0"/>
        </w:numPr>
        <w:bidi w:val="1"/>
        <w:ind w:left="720" w:right="0" w:hanging="360"/>
        <w:jc w:val="left"/>
        <w:rPr/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آن چیزی که ابتدا نبوده سپس بوجود آمده </w:t>
      </w:r>
    </w:p>
    <w:p>
      <w:pPr>
        <w:pStyle w:val="Normal"/>
        <w:numPr>
          <w:ilvl w:val="0"/>
          <w:numId w:val="5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سخن و کلام </w:t>
      </w:r>
    </w:p>
    <w:p>
      <w:pPr>
        <w:pStyle w:val="Normal"/>
        <w:numPr>
          <w:ilvl w:val="0"/>
          <w:numId w:val="5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گفتار و کردار و تقریر معصوم </w:t>
      </w:r>
    </w:p>
    <w:p>
      <w:pPr>
        <w:pStyle w:val="Normal"/>
        <w:numPr>
          <w:ilvl w:val="0"/>
          <w:numId w:val="5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همه موارد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نظور از صفت در تعریف اهل سنت از حدیث چیست ؟</w:t>
      </w:r>
    </w:p>
    <w:p>
      <w:pPr>
        <w:pStyle w:val="Normal"/>
        <w:numPr>
          <w:ilvl w:val="0"/>
          <w:numId w:val="4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صوصیات جسمانی پیامبر </w:t>
      </w:r>
    </w:p>
    <w:p>
      <w:pPr>
        <w:pStyle w:val="Normal"/>
        <w:numPr>
          <w:ilvl w:val="0"/>
          <w:numId w:val="4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صوصیات اخلاقی پیامبر </w:t>
      </w:r>
    </w:p>
    <w:p>
      <w:pPr>
        <w:pStyle w:val="Normal"/>
        <w:numPr>
          <w:ilvl w:val="0"/>
          <w:numId w:val="4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صوصیات اخلاقی و جسمانی پیامبر ، صحابی و تابعی </w:t>
      </w:r>
    </w:p>
    <w:p>
      <w:pPr>
        <w:pStyle w:val="Normal"/>
        <w:numPr>
          <w:ilvl w:val="0"/>
          <w:numId w:val="4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رست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8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واژه با حدیث مترادف 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ثر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بر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سن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روایت به معنای مصدر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باره سنت کدام گزینه 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795" w:right="0" w:hanging="435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سنت به معنای امر واجب</w:t>
      </w:r>
    </w:p>
    <w:p>
      <w:pPr>
        <w:pStyle w:val="Normal"/>
        <w:numPr>
          <w:ilvl w:val="0"/>
          <w:numId w:val="9"/>
        </w:numPr>
        <w:bidi w:val="1"/>
        <w:ind w:left="795" w:right="0" w:hanging="435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سنت به معنای فریضه</w:t>
      </w:r>
    </w:p>
    <w:p>
      <w:pPr>
        <w:pStyle w:val="Normal"/>
        <w:numPr>
          <w:ilvl w:val="0"/>
          <w:numId w:val="9"/>
        </w:numPr>
        <w:bidi w:val="1"/>
        <w:ind w:left="795" w:right="0" w:hanging="435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سنت به معنای حدیث</w:t>
      </w:r>
    </w:p>
    <w:p>
      <w:pPr>
        <w:pStyle w:val="Normal"/>
        <w:numPr>
          <w:ilvl w:val="0"/>
          <w:numId w:val="9"/>
        </w:numPr>
        <w:bidi w:val="1"/>
        <w:ind w:left="795" w:right="0" w:hanging="435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هیچکدام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0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سناد به معنای مصدری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ترادف با سن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ساندن خبر به گوینده با ذکر سن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جموعه افرادی که حدیث را نقل میکنن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نسبت دادن خبر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یک از واژه های زیر با بقیه مترادف 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طریق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سند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سناد به معنای اسمی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سناد به معنای مصدر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 از شروط صحابی بودن 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عاصر بودن با پیامبر </w:t>
      </w:r>
    </w:p>
    <w:p>
      <w:pPr>
        <w:pStyle w:val="Normal"/>
        <w:numPr>
          <w:ilvl w:val="0"/>
          <w:numId w:val="3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ویت پیامبر </w:t>
      </w:r>
    </w:p>
    <w:p>
      <w:pPr>
        <w:pStyle w:val="Normal"/>
        <w:numPr>
          <w:ilvl w:val="0"/>
          <w:numId w:val="3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سلمان بودن در هنگام ملاقات پیامبر</w:t>
      </w:r>
    </w:p>
    <w:p>
      <w:pPr>
        <w:pStyle w:val="Normal"/>
        <w:numPr>
          <w:ilvl w:val="0"/>
          <w:numId w:val="3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سلمان مرد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color w:val="000080"/>
          <w:sz w:val="28"/>
          <w:szCs w:val="28"/>
          <w:lang w:bidi="fa-IR"/>
        </w:rPr>
        <w:t>1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یک از راههای شناخت طبقه راویان نمی باش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راجعه به کتب رجالی</w:t>
      </w:r>
    </w:p>
    <w:p>
      <w:pPr>
        <w:pStyle w:val="Normal"/>
        <w:numPr>
          <w:ilvl w:val="0"/>
          <w:numId w:val="3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راجعه به کتب طبقات و تاریخ</w:t>
      </w:r>
    </w:p>
    <w:p>
      <w:pPr>
        <w:pStyle w:val="Normal"/>
        <w:numPr>
          <w:ilvl w:val="0"/>
          <w:numId w:val="3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بررسی اساتید و شاگردان </w:t>
      </w:r>
    </w:p>
    <w:p>
      <w:pPr>
        <w:pStyle w:val="Normal"/>
        <w:numPr>
          <w:ilvl w:val="0"/>
          <w:numId w:val="3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بررسی کتب اربعه حدیث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‌یک از شروط متواتر 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ویژگیها و شرایط راویان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کثرت راویان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عدم تبانی راویان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اشتن شرط دو و سه در همه طبقا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5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تعداد روایات متواتر لفظی اندک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.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/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 کل، موضوعات اصلی فقه تواتر معنوی دارند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ر تواتر معنوی احادیث الفاظ  و عبارات مترادف دار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برای بررسی تواتر بررسی تمام طرق یک روایت لازم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6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یک دلیل قطعی تلقی نمیشو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 متواتر </w:t>
      </w:r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 آحاد </w:t>
      </w:r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سنت  </w:t>
      </w:r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عقل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7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بهترین نوع خبر واحد کدام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بر واحد صحیح </w:t>
      </w:r>
    </w:p>
    <w:p>
      <w:pPr>
        <w:pStyle w:val="Normal"/>
        <w:numPr>
          <w:ilvl w:val="0"/>
          <w:numId w:val="4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بر واحد مشهور </w:t>
      </w:r>
    </w:p>
    <w:p>
      <w:pPr>
        <w:pStyle w:val="Normal"/>
        <w:numPr>
          <w:ilvl w:val="0"/>
          <w:numId w:val="4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بر واحد معروف </w:t>
      </w:r>
    </w:p>
    <w:p>
      <w:pPr>
        <w:pStyle w:val="Normal"/>
        <w:numPr>
          <w:ilvl w:val="0"/>
          <w:numId w:val="4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بر واحد عزیز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8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عتبار حدیث بر چه اساسی مشخص می شو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تواتر حدیث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بر اساس بررسی ویژگیهای راوی و اتصال و انقطاع سند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صوصیت سند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عنای حدیث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9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مامی ک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شیعه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سی که به امام زمانش اعتقاد داشته باشد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فرق مختلف تشیع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سی که به امام زمان خود و همه امامان پیش از او به ترتیب اعتقاد داشته باشد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color w:val="000080"/>
          <w:sz w:val="28"/>
          <w:szCs w:val="28"/>
          <w:lang w:bidi="fa-IR"/>
        </w:rPr>
        <w:t>20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کدام‌یک از خصوصیات حدیث حسن نی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اشتن راوی عادل امامی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اشتن راوی ممدوح امامی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اشتن راوی موثق غیر امامی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تصال سند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5"/>
        </w:numPr>
        <w:bidi w:val="1"/>
        <w:ind w:left="945" w:right="0" w:hanging="585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همترین تفاوت صحیح از دیدگاه شیعه و اهل سنت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تصال سند </w:t>
      </w:r>
    </w:p>
    <w:p>
      <w:pPr>
        <w:pStyle w:val="Normal"/>
        <w:numPr>
          <w:ilvl w:val="0"/>
          <w:numId w:val="4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عدالت راوی</w:t>
      </w:r>
    </w:p>
    <w:p>
      <w:pPr>
        <w:pStyle w:val="Normal"/>
        <w:numPr>
          <w:ilvl w:val="0"/>
          <w:numId w:val="4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ضبط </w:t>
      </w:r>
    </w:p>
    <w:p>
      <w:pPr>
        <w:pStyle w:val="Normal"/>
        <w:numPr>
          <w:ilvl w:val="0"/>
          <w:numId w:val="45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عدم شذوذ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 درباره حدیث صحیح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ر تعریف اهل سنت مذهب لحاظ نشده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ر تعریف شیعه ضبط راوی از ملازمات عدالت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سیدن به معصوم در تعریف اهل سنت مورد توجه نی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سیدن به معصوم در تعریف اهل سنت در عبارت الی منتها شرط شده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 حسن در مقایسه با حدیث صحیح در کدام گزینه متفاوت اس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تصال سند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عدالت راوی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سیدن به معصوم 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مامی بودن ر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سند حدیثی بدین گونه نقل شده  حکم آن از دیدگاه اهل سنت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سند حدیث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قتیبه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ثقه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) /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جعفر بن سلیمان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خفیف الضبط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) /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بی بکر بن موسی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ثقه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صحیح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سن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ضعیف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هیچدام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5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ز دیدگاه اهل سنت در مورد اعتبار احادیث کدام گزینه نادرست است ؟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 صحیح حجت شرعی دارد و عمل به آن واجب اس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 حسن بدان عمل میشود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 ضعیف بدان عمل نمی شود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برخی عمل به حدیث ضعیف را با رعایت شرایطی مستحب می دانند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6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راه دستیابی به اطلاعات مورد نیاز درباره راویان 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نابع تاریخی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نابع رجالی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آشنایی با الفاظ جرح و تعدیل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7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 از الفاظ جرح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وجه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ضعیف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ثب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عدل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8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  از الفاظ مدح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ثبت الناس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وی عنه الناس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ثقه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فاضل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9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کدام گزینه دال بر عدالت راوی نیست ؟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یدگاه شیعه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ثقه 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وجه 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ثبت 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عدل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0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 تعریف حدیث متصل کدام عبارت صحیح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سندش به معصوم برسد 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سندش متصل باشد خواه به معصوم برسد یا نرس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در سلسله راویان آن افتادگی نداشته و به معصوم برس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هیچکدام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دیث با توجه به تعدد طرق و راویان شامل موارد زیر میشود به جز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ستفیض </w:t>
      </w:r>
    </w:p>
    <w:p>
      <w:pPr>
        <w:pStyle w:val="Normal"/>
        <w:numPr>
          <w:ilvl w:val="0"/>
          <w:numId w:val="4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قطوع</w:t>
      </w:r>
    </w:p>
    <w:p>
      <w:pPr>
        <w:pStyle w:val="Normal"/>
        <w:numPr>
          <w:ilvl w:val="0"/>
          <w:numId w:val="4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عزیز</w:t>
      </w:r>
    </w:p>
    <w:p>
      <w:pPr>
        <w:pStyle w:val="Normal"/>
        <w:numPr>
          <w:ilvl w:val="0"/>
          <w:numId w:val="4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فرد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باره حدیث عزیز کدام گزینه نادرست است ؟</w:t>
      </w:r>
    </w:p>
    <w:p>
      <w:pPr>
        <w:pStyle w:val="Normal"/>
        <w:numPr>
          <w:ilvl w:val="0"/>
          <w:numId w:val="4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دیثی که در هر طبقه حداقل دو راوی وجود دارد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عزیز اعم از مستفیض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ستفیض اعم از عزیز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هر حدیث مستفیض عزیز هم خواهد بو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 در تعریف مفرد مطلق 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فقط یک نفر آن را از گوینده اصلی اش روایت کند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دیثی که راوی آن به هر نحوی از دیگران متمایز باشد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از افراد متعدد نقل شده اما خصوصیت مشترک دار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هیچکدام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باره حدیث غریب کدام گزینه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در نقل آن یک راوی متفرد باشد ، در هر موضعی از س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غریب اللفظ مربوط به واژه های نا آشنا و دشوار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غریب الاسناد و المتن ، متن آن فقط از یک طریق روایت شده است ، هر طبقه فقط یک نفر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غریب المتن ، متن آن فقط یک از طریق روایت شده است ، هر طریق فقط یک نفر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5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عبارت در تعریف غریب المتن صحیح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تن آن فقط از یک طریق روایت شده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ر یک یا چند طبقه اول فقط یک نفر آن را روایت کرده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اوی آن به نحوی از دیگران متمایز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فراد مختلفی از معصوم روایت کرده اند اما از یک نفر فقط یک نفر نقل کرده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6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باره رابطه مفرد و غریب کدام واژه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ین دو با هم مترادف نیست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در مصادیقی اشتراک و در مواردی اختلاف دارند رابطه آنها از نوع عموم و خصوص مطلق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وجه اختلاف آنها در مفرد مطلق است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تمام اشکال غریب یا از نوع مفرد نسبی یا از مفرد مطلق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7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 در تقسیم بندی احادیث با توجه به گوینده اصلی آن قرار ندار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قدسی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رفوع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نقطع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وقوف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8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 تعریف حدیث قدسی کدام گزینه نادرست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کلام خدا را گزارش ک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به هیچ بخشی از آن تحدی نمی شو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برای مس آن نیازی به وضو نی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فقط به تواتر ثابت میشو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 </w:t>
      </w:r>
      <w:r>
        <w:rPr>
          <w:rFonts w:cs="Arial" w:ascii="Arial" w:hAnsi="Arial"/>
          <w:color w:val="000080"/>
          <w:sz w:val="28"/>
          <w:szCs w:val="28"/>
          <w:lang w:bidi="fa-IR"/>
        </w:rPr>
        <w:t>39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کم کدام گزینه درست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 مستفیض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صحیح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 غریب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ضعیف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دیث قدسی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ز اقسام مشترک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 قدسی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صحیح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0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باره حدیث موقوف کدام گزینه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مکن است سلسله راویان آن تا صحابی متصل یا منقطع باش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وقوف حاکی از  قول ، فعل یا تقریر صحابی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وقوف برای حدیث غیر صحابی معصوم هم به کار می رو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1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هیچکدام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کم حدیث متصل چیست ؟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جزء اقسام مشترک است 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صحیح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ضعیف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وثق 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 در تعریف حدیث مقطوع درست است ؟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3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گفتار یا کردار یا تقریر تابعی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3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گفتار ی یا کرداری را به  تابعی یا کسی  که در حکم اوست نسبت ده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3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گفتار یا کردار یا تقریر صحابی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3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دچار انقطاع در سلسله راویان باش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  </w:t>
      </w:r>
      <w:r>
        <w:rPr>
          <w:rFonts w:cs="Arial" w:ascii="Arial" w:hAnsi="Arial"/>
          <w:color w:val="000080"/>
          <w:sz w:val="28"/>
          <w:szCs w:val="28"/>
          <w:lang w:bidi="fa-IR"/>
        </w:rPr>
        <w:t>4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 تعریف مسند کدام عبارت درست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8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سندش به معصوم برس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سندش به صورت متصل به معصوم برس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متصل مرفوع باش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گزینه دو سه درست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کم حدیث مسند چیست ؟ 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صحیح 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ز اقسام مشترک 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وثق 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سن 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5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 حدیث منقطع خاص کدام عبارت درست است؟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9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سلسله سند آن متصل نباش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یک یا چند راوی از ابتدای سند افتاده باش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یک یا چند راوی از وسط سند افتاده باش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یک یا چند راوی از انتهای سند افتاده باش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  </w:t>
      </w:r>
      <w:r>
        <w:rPr>
          <w:rFonts w:cs="Arial" w:ascii="Arial" w:hAnsi="Arial"/>
          <w:color w:val="000080"/>
          <w:sz w:val="28"/>
          <w:szCs w:val="28"/>
          <w:lang w:bidi="fa-IR"/>
        </w:rPr>
        <w:t>46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کم حدیث منقطع چیست ؟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numPr>
          <w:ilvl w:val="0"/>
          <w:numId w:val="22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ضعیف </w:t>
      </w:r>
    </w:p>
    <w:p>
      <w:pPr>
        <w:pStyle w:val="Normal"/>
        <w:numPr>
          <w:ilvl w:val="0"/>
          <w:numId w:val="22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ضعیف مگر در مواردی که به قرینه ای از انقطاع خارج شو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ز اقسام مشترک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صحیح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 </w:t>
      </w:r>
      <w:r>
        <w:rPr>
          <w:rFonts w:cs="Arial" w:ascii="Arial" w:hAnsi="Arial"/>
          <w:color w:val="000080"/>
          <w:sz w:val="28"/>
          <w:szCs w:val="28"/>
          <w:lang w:bidi="fa-IR"/>
        </w:rPr>
        <w:t>47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یک از گزینه های زیر جزء احادیث منقطع نیستند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4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علق </w:t>
      </w:r>
    </w:p>
    <w:p>
      <w:pPr>
        <w:pStyle w:val="Normal"/>
        <w:numPr>
          <w:ilvl w:val="0"/>
          <w:numId w:val="24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عضل </w:t>
      </w:r>
    </w:p>
    <w:p>
      <w:pPr>
        <w:pStyle w:val="Normal"/>
        <w:numPr>
          <w:ilvl w:val="0"/>
          <w:numId w:val="24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رفوع </w:t>
      </w:r>
    </w:p>
    <w:p>
      <w:pPr>
        <w:pStyle w:val="Normal"/>
        <w:numPr>
          <w:ilvl w:val="0"/>
          <w:numId w:val="24"/>
        </w:numPr>
        <w:bidi w:val="1"/>
        <w:ind w:left="85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ضطرب </w:t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495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</w:t>
      </w:r>
      <w:r>
        <w:rPr>
          <w:rFonts w:cs="Arial" w:ascii="Arial" w:hAnsi="Arial"/>
          <w:color w:val="000080"/>
          <w:sz w:val="28"/>
          <w:szCs w:val="28"/>
          <w:lang w:bidi="fa-IR"/>
        </w:rPr>
        <w:t>48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 تعریف معلق کدام عبارت درست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5"/>
        </w:numPr>
        <w:bidi w:val="1"/>
        <w:ind w:left="76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از ابتدای سند آن یک یا جند نفر افتاده باش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bidi w:val="1"/>
        <w:ind w:left="76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از وسط  سند آن یک یا جند نفر افتاده باش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bidi w:val="1"/>
        <w:ind w:left="76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دیثی که دو نفر پشت سر هم در سند افتاده باشند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5"/>
        </w:numPr>
        <w:bidi w:val="1"/>
        <w:ind w:left="765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از لفظ عنه به جای نام معصوم استفاده شو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</w:t>
      </w:r>
      <w:r>
        <w:rPr>
          <w:rFonts w:cs="Arial" w:ascii="Arial" w:hAnsi="Arial"/>
          <w:color w:val="000080"/>
          <w:sz w:val="28"/>
          <w:szCs w:val="28"/>
          <w:lang w:bidi="fa-IR"/>
        </w:rPr>
        <w:t>49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نظور از ابتدای سند کی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عصوم  </w:t>
      </w:r>
    </w:p>
    <w:p>
      <w:pPr>
        <w:pStyle w:val="Normal"/>
        <w:numPr>
          <w:ilvl w:val="0"/>
          <w:numId w:val="4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صاحب کتاب </w:t>
      </w:r>
    </w:p>
    <w:p>
      <w:pPr>
        <w:pStyle w:val="Normal"/>
        <w:numPr>
          <w:ilvl w:val="0"/>
          <w:numId w:val="4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گوینده حدیث </w:t>
      </w:r>
    </w:p>
    <w:p>
      <w:pPr>
        <w:pStyle w:val="Normal"/>
        <w:numPr>
          <w:ilvl w:val="0"/>
          <w:numId w:val="46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هیچکدام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0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باره حدیث معلق کدام گزینه نادرست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وایات معلق بسیار ی در تهذیب و استبصار وجود دار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کم حدیث معلق از اقسام مشترک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کم حدیث معلق ضعیف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وایات معلقی که بازسازس شوند در حکم روایات متصل هست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 تعریف مرسل به معنای خاص کدام تعریف صحیح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70" w:right="0" w:hanging="0"/>
        <w:jc w:val="left"/>
        <w:rPr/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در سند آن یک نفر یا بیشتر حذف شو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</w:t>
      </w: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در سند آن دو نفر یا بیشتر افتاده باش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</w:t>
      </w: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صحابی از سلسله سند افتاده باش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</w:t>
      </w: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یک یا چند راوی از وسط سند افتاده باش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کدام گزینه نادرست ا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رسل به معنای خاص اختصاص به اهل سنت دار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رسل به معنای عام حدیثی است که برخی راویان بین فرد و معصوم حذف شو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رسل به معنای خاص حدیثی است که تابعی بدون واسطه از پیامبر نقل ک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رسل به معنای خاص با منقطع مترادف است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کم حدیث مرسل چی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ضعیف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  </w:t>
      </w: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شترک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  </w:t>
      </w: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صحیح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   </w:t>
      </w: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وثق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گر تغییراتی که در حدیث رخ داده است به سبب اضافه بودن مطلبی در سند یا متن آن باشد در کدام گزینه قرار میگیرد ؟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color w:val="000080"/>
          <w:sz w:val="28"/>
          <w:szCs w:val="28"/>
          <w:lang w:bidi="fa-IR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وتلف و مختلف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زید و مدرج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ضطرب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نکر و معروف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5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گر زیادات در یک حدیث را راوی به عنوان توضیح افزوده باشد حدیث چه نام میگیرد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درج 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زید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زیادات الثقات 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زید فی المتصل الاسانی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6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کم حدیث مدرج از دید عالمان شیعه چی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ضعیف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ز اقسام مشتر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صحیح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هیچکدام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7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گر حدیثی مطالب اضافه تر از احادیث دیگر داشته باشد که از مشابه آن فهمیده نشود چه نامی دارد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درج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زید فی المتصل الاسانید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زید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درج نوع </w:t>
      </w: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8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درباره مزید در سند کدام عبارت نادرست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1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در سند یک راوی بیشتر از سند مشابه داشته باش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2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تن حدیث یک بار مرسل و در جای دیگر بدون ارسال نقل شو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3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گزارش کننده حدیث یکی از راویان را با اطلاعات خود مشخص کن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4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حدیثی که به صورت موقوف بوده و مرفوع نقل شود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lang w:bidi="fa-IR"/>
        </w:rPr>
        <w:t>59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راوی ثقه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الف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حدیثی را از اباذر از پیامبر نقل میکند راوی ب همان حدیث را به صورت موقوف از اباذر نقل میکند روایت الف از دیدگاه اهل سنت چه نام دارد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درج</w:t>
      </w:r>
    </w:p>
    <w:p>
      <w:pPr>
        <w:pStyle w:val="Normal"/>
        <w:numPr>
          <w:ilvl w:val="0"/>
          <w:numId w:val="3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زید </w:t>
      </w:r>
    </w:p>
    <w:p>
      <w:pPr>
        <w:pStyle w:val="Normal"/>
        <w:numPr>
          <w:ilvl w:val="0"/>
          <w:numId w:val="3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زید فی المتصل الاسانید </w:t>
      </w:r>
    </w:p>
    <w:p>
      <w:pPr>
        <w:pStyle w:val="Normal"/>
        <w:numPr>
          <w:ilvl w:val="0"/>
          <w:numId w:val="39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زیادات الثقات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color w:val="000080"/>
          <w:sz w:val="28"/>
          <w:szCs w:val="28"/>
          <w:lang w:bidi="fa-IR"/>
        </w:rPr>
        <w:t>60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اگر در حدیث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قال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ع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) :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لا باس باظلال النساء و قد رخص فیه للرجال </w:t>
      </w: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قد رخص فیه للرجال در نقل  حدیث مشابه آن نباشد این حدیث چه خوانده میشود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درج قسم اول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>مزید در متن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درج قسم دوم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  <w:lang w:bidi="fa-IR"/>
        </w:rPr>
        <w:t xml:space="preserve">معروف و منکر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6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bidi="fa-IR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8"/>
          <w:szCs w:val="28"/>
          <w:lang w:bidi="fa-IR"/>
        </w:rPr>
      </w:pPr>
      <w:r>
        <w:rPr>
          <w:rFonts w:cs="Arial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66FF"/>
          <w:sz w:val="28"/>
          <w:szCs w:val="28"/>
          <w:lang w:bidi="fa-IR"/>
        </w:rPr>
      </w:pPr>
      <w:r>
        <w:rPr>
          <w:rFonts w:ascii="Arial" w:hAnsi="Arial" w:cs="Arial"/>
          <w:color w:val="3366FF"/>
          <w:sz w:val="28"/>
          <w:sz w:val="28"/>
          <w:szCs w:val="28"/>
          <w:rtl w:val="true"/>
          <w:lang w:bidi="fa-IR"/>
        </w:rPr>
        <w:t xml:space="preserve">تهیه و تنظیم </w:t>
      </w:r>
      <w:r>
        <w:rPr>
          <w:rFonts w:cs="Arial" w:ascii="Arial" w:hAnsi="Arial"/>
          <w:color w:val="3366FF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3366FF"/>
          <w:sz w:val="28"/>
          <w:sz w:val="28"/>
          <w:szCs w:val="28"/>
          <w:rtl w:val="true"/>
          <w:lang w:bidi="fa-IR"/>
        </w:rPr>
        <w:t xml:space="preserve">صفایی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24" w:color="3366FF"/>
        <w:left w:val="thickThinMediumGap" w:sz="24" w:space="24" w:color="3366FF"/>
        <w:bottom w:val="thinThickMediumGap" w:sz="24" w:space="24" w:color="3366FF"/>
        <w:right w:val="thinThickMediumGap" w:sz="2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abstractNum w:abstractNumId="25">
    <w:lvl w:ilvl="0">
      <w:start w:val="21"/>
      <w:numFmt w:val="decimal"/>
      <w:lvlText w:val="%1-"/>
      <w:lvlJc w:val="right"/>
      <w:pPr>
        <w:tabs>
          <w:tab w:val="num" w:pos="945"/>
        </w:tabs>
        <w:ind w:left="945" w:hanging="58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9:55:00Z</dcterms:created>
  <dc:creator>laleh</dc:creator>
  <dc:description/>
  <cp:keywords/>
  <dc:language>en-US</dc:language>
  <cp:lastModifiedBy>safayi-l</cp:lastModifiedBy>
  <dcterms:modified xsi:type="dcterms:W3CDTF">2008-06-14T12:38:00Z</dcterms:modified>
  <cp:revision>35</cp:revision>
  <dc:subject/>
  <dc:title>1-</dc:title>
</cp:coreProperties>
</file>