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eastAsia="Arial" w:cs="Arial" w:ascii="Arial" w:hAnsi="Arial"/>
          <w:color w:val="0000FF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بسم الله الرحمن الرحیم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نمونه سوالات مصطلح الحدیث دروس </w:t>
      </w:r>
      <w:r>
        <w:rPr>
          <w:rFonts w:cs="Arial" w:ascii="Arial" w:hAnsi="Arial"/>
          <w:color w:val="0000FF"/>
          <w:sz w:val="28"/>
          <w:szCs w:val="28"/>
          <w:lang w:bidi="fa-IR"/>
        </w:rPr>
        <w:t>11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>-</w:t>
      </w:r>
      <w:r>
        <w:rPr>
          <w:rFonts w:cs="Arial" w:ascii="Arial" w:hAnsi="Arial"/>
          <w:color w:val="0000FF"/>
          <w:sz w:val="28"/>
          <w:szCs w:val="28"/>
          <w:lang w:bidi="fa-IR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1"/>
        <w:ind w:left="135" w:right="0" w:firstLine="225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صحف در لغت به چه معناست ؟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-225" w:right="0" w:firstLine="225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1"/>
        <w:ind w:left="135" w:right="0" w:firstLine="225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شتباه نوشتاری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1"/>
        <w:ind w:left="135" w:right="0" w:firstLine="225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شابهت کلمه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1"/>
        <w:ind w:left="135" w:right="0" w:firstLine="225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غییر کلمه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1"/>
        <w:ind w:left="135" w:right="0" w:firstLine="225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ختلاف کلمه </w:t>
      </w:r>
    </w:p>
    <w:p>
      <w:pPr>
        <w:pStyle w:val="Normal"/>
        <w:bidi w:val="1"/>
        <w:ind w:left="-225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25" w:right="0" w:hanging="0"/>
        <w:jc w:val="left"/>
        <w:rPr/>
      </w:pPr>
      <w:r>
        <w:rPr>
          <w:rFonts w:eastAsia="Arial" w:cs="Arial" w:ascii="Arial" w:hAnsi="Arial"/>
          <w:color w:val="333399"/>
          <w:sz w:val="28"/>
          <w:szCs w:val="28"/>
          <w:rtl w:val="true"/>
          <w:lang w:bidi="fa-IR"/>
        </w:rPr>
        <w:t xml:space="preserve">   </w:t>
      </w:r>
      <w:r>
        <w:rPr>
          <w:rFonts w:cs="Arial" w:ascii="Arial" w:hAnsi="Arial"/>
          <w:color w:val="333399"/>
          <w:sz w:val="28"/>
          <w:szCs w:val="28"/>
          <w:lang w:bidi="fa-IR"/>
        </w:rPr>
        <w:t>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مصحف با توجه به نوع تصحیف به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...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قسیم میشو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دیداری و شنیداری 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لفظی و معنوی 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سندی و متنی 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یچکدا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مصحف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ی است که بخشی از سند آن به چیزی شبیه به آن تغییر کند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ی است که بخشی از سند و متن آن به چیزی شبیه به آن تغییر کند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دگرگونی در سند و متن به علت مشابهت کلمه ای به کلمه دیگر رخ ده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گزینه دو و سه صحیح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مصحف با توجه به علت تصحیف به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قسیم میشو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لفظی و معنوی 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شنیداری و دیداری 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سندی و متنی 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مه موارد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333399"/>
          <w:sz w:val="28"/>
          <w:szCs w:val="28"/>
          <w:lang w:bidi="fa-IR"/>
        </w:rPr>
        <w:t>6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از دیدگاه عالمان شیعه حکم حدیث مصحف چ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ز اقسام مشترک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ثق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7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ی که به صورتهای مختلفی که جملگی در یک درجه اعتبارند نقل شده در اصطلاح چه نامیده میشود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صحف </w:t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ضطرب </w:t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شترک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8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در حدیثی که نتوان بین نقلهای مختلف آن اصل را از تغییر یافته شناخت و نقلی را بر دیگری ترجیح داد آن حدیث را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ینام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شترک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ردود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ضطرب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9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کدام واژه تنها در عالمان شیعه کاربرد دارد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صحف 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شترک 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تفق و مفترق 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ضطرب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0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مصحف در دیدگاه اهل سنت چ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ز اقسام مشترک است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ضعیف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سن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1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گاهی در سند حدیثی از راوی با نام مشترک بین چندین نفر یاد میشود این اسم را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ینام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color w:val="333399"/>
          <w:sz w:val="28"/>
          <w:szCs w:val="28"/>
          <w:lang w:bidi="fa-IR"/>
        </w:rPr>
      </w:pPr>
      <w:r>
        <w:rPr>
          <w:rFonts w:eastAsia="Arial"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تشابه </w:t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شترک </w:t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تفق و مفترق </w:t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color w:val="333399"/>
          <w:sz w:val="28"/>
          <w:szCs w:val="28"/>
          <w:lang w:bidi="fa-IR"/>
        </w:rPr>
        <w:t>2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333399"/>
          <w:sz w:val="28"/>
          <w:szCs w:val="28"/>
          <w:lang w:bidi="fa-IR"/>
        </w:rPr>
        <w:t>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صحیح است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همترین راه تشخیص مشترکات ، شناخ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یک راوی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ساتید و شاگردان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سند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اسامی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سم و کنیه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سامی القاب یا انساب راویان که در نوشتن یکسان و در تلفظ متفاوت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نامیده میشو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تفق و مفترق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شتر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وتلف و مختلف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صحیف شنیدار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4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سامی راویانی که در نوشتن و تلفظ یکسان اما نام پدرشان در نوشتن متفاوت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نام دار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شترک</w:t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تفق و مفترق</w:t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تلف و مختلف</w:t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تشاب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5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برای کدام گزینه اصطلاح متشابه به کار میرو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مید ، حُمید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عاصم الاحول ، عاصم الاحدب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بشار ، یسار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احمد بن میثم ، احمد بن میتم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6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دو حدیثی که به ظاهر در معنا با یکدیگر مخالف و نا همخوانی داشته باش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شاذ و محفوظ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ختلف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تشابه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قلوب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7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خالفت و تصادم دو روایت دو حالت دار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نکر و معروف</w:t>
      </w:r>
    </w:p>
    <w:p>
      <w:pPr>
        <w:pStyle w:val="Normal"/>
        <w:numPr>
          <w:ilvl w:val="0"/>
          <w:numId w:val="5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قابل جمع و غیر قابل جمع </w:t>
      </w:r>
    </w:p>
    <w:p>
      <w:pPr>
        <w:pStyle w:val="Normal"/>
        <w:numPr>
          <w:ilvl w:val="0"/>
          <w:numId w:val="5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شاذ و محفوظ</w:t>
      </w:r>
    </w:p>
    <w:p>
      <w:pPr>
        <w:pStyle w:val="Normal"/>
        <w:numPr>
          <w:ilvl w:val="0"/>
          <w:numId w:val="5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شاذ و مشهور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8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راوی ثقه آنرا نقل کند و مخالف با روایت گروهی باشد در حالیکه  یک طریق بیشتر نداشته باش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نامیده میشو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شاذ 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نکر 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ختلف 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ضطرب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9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عالمان شیعه در مقابل شاذ اصلاح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را به کار میبرن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حفوظ</w:t>
      </w:r>
    </w:p>
    <w:p>
      <w:pPr>
        <w:pStyle w:val="Normal"/>
        <w:numPr>
          <w:ilvl w:val="0"/>
          <w:numId w:val="5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روف</w:t>
      </w:r>
    </w:p>
    <w:p>
      <w:pPr>
        <w:pStyle w:val="Normal"/>
        <w:numPr>
          <w:ilvl w:val="0"/>
          <w:numId w:val="5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شهور</w:t>
      </w:r>
    </w:p>
    <w:p>
      <w:pPr>
        <w:pStyle w:val="Normal"/>
        <w:numPr>
          <w:ilvl w:val="0"/>
          <w:numId w:val="5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ختلف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0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شاذ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ز اقسام مشترک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صحیح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سن یا موث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1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شاذ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مکن است صحیح باشد اما حجیت ندار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ضعیف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به دلیل داشتن مخالف برتر ضعیف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گزینه دو و سه صحیح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کدام واژه را صرفا درایه نگاران شیعه به کار میبرند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ختلف </w:t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روف</w:t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نادر</w:t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حفوظ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در مقابل حدیث شاذ قرار دار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حفوظ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روف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نادر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نکر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4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تنها یک طریق داشته باشد و راوی غیر موثق آنرا مخالف با رویات جمعی گزارش ک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شاذ</w:t>
      </w:r>
    </w:p>
    <w:p>
      <w:pPr>
        <w:pStyle w:val="Normal"/>
        <w:numPr>
          <w:ilvl w:val="0"/>
          <w:numId w:val="5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حفوظ</w:t>
      </w:r>
    </w:p>
    <w:p>
      <w:pPr>
        <w:pStyle w:val="Normal"/>
        <w:numPr>
          <w:ilvl w:val="0"/>
          <w:numId w:val="5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نکر</w:t>
      </w:r>
    </w:p>
    <w:p>
      <w:pPr>
        <w:pStyle w:val="Normal"/>
        <w:numPr>
          <w:ilvl w:val="0"/>
          <w:numId w:val="5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رو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5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فاوت حدیث شاذ و منکر چ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فرد سند</w:t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وثیق راوی</w:t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خالف داشتن</w:t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عدد نقل روایت مخالف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6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فاوت مشهور و معروف در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وثاقت راویان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خالف داشتن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عدد نقل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مه موار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7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منکر و معروف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از اقسام چهار گانه </w:t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eastAsia="Arial"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ضعیف ، صحیح </w:t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ضعیف ، از اقسام چهارگانه</w:t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ر دو ضعیف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8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- .............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عنوانی عام است برای احادیثی که به ظاهر مخالف باشن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شاذ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ختلف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حفوظ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نادر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9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کدام گزینه 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حدیث مشهوری معروف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حدیث معروفی مشهور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برخی احادیث مشهور معروفند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color w:val="333399"/>
          <w:sz w:val="28"/>
          <w:szCs w:val="28"/>
          <w:lang w:bidi="fa-IR"/>
        </w:rPr>
        <w:t>2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و</w:t>
      </w:r>
      <w:r>
        <w:rPr>
          <w:rFonts w:cs="Arial" w:ascii="Arial" w:hAnsi="Arial"/>
          <w:color w:val="333399"/>
          <w:sz w:val="28"/>
          <w:szCs w:val="28"/>
          <w:lang w:bidi="fa-IR"/>
        </w:rPr>
        <w:t>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صحیح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0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است که خصوصیت پنهان در متن یا سندش دارد که اعتبارش را خدشه دار می سازد اما در ظاهر صحیح به نظر میرس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دلس</w:t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لل</w:t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ضطرب</w:t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1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انواع علتها از نظر درایه نگاران چند نوع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نتی و سندی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دیداری و شنیداری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عام و خاص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پنهان و آشکار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کدام یک از احادیث زیر به طور قطع معلل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منقطع </w:t>
      </w:r>
    </w:p>
    <w:p>
      <w:pPr>
        <w:pStyle w:val="Normal"/>
        <w:numPr>
          <w:ilvl w:val="0"/>
          <w:numId w:val="5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 مرسل</w:t>
      </w:r>
    </w:p>
    <w:p>
      <w:pPr>
        <w:pStyle w:val="Normal"/>
        <w:numPr>
          <w:ilvl w:val="0"/>
          <w:numId w:val="5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 مضطرب</w:t>
      </w:r>
    </w:p>
    <w:p>
      <w:pPr>
        <w:pStyle w:val="Normal"/>
        <w:numPr>
          <w:ilvl w:val="0"/>
          <w:numId w:val="5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مدلس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بدترین نوع تدلیس چ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color w:val="333399"/>
          <w:sz w:val="28"/>
          <w:szCs w:val="28"/>
          <w:lang w:bidi="fa-IR"/>
        </w:rPr>
      </w:pPr>
      <w:r>
        <w:rPr>
          <w:rFonts w:eastAsia="Arial"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دلیس در شیوخ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دلیس در اسناد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علل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یچکدا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4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در این نوع حدیث راوی روایتی را از فردی نقل میکند اما از آن فرد با عنوانی غیر مشهور یاد میک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دلیس در اسناد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دلس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دلیس در شیوخ 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لل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5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در این نوع حدیث راوی از کسی که او را ملاقات کرده یا معاصرش بوده اما حدیث نشنیده بدون واسطه نقل میک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لل</w:t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دلیس در اسناد</w:t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دلیس در شیوخ</w:t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6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فاوت حدیث معلل و مدلس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دلس عیبش همواره در سند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علل عیبش باعث ضعف آن میشو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دلیس ممکن است موجب ضعف بشود یا نشو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مه موارد فو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7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ی که نازل السند است ولی راویان آنرا پنهان کنند چه نامیده میشو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لل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دلس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یچکدام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8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معلل و مدلس به ترتیب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ضعیف ، از اقسام مشتر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ر دو از اقسام مشتر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ر دو ضعبف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اقسام مشترک ، ضعیف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9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درباره حدیث موضوع 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1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نها حدیث ضعیفی است که در آن حکم به ساختگی بودن داده شده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باید این حدیث را با قاطعیت کنار گذاش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خالفت متن با دلیل قطعی مهمترین مبنای داوری برای این احادیث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موضوع اعم از مدلس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0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بدترین نوع حدیث ضعبف چ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دلس</w:t>
      </w:r>
    </w:p>
    <w:p>
      <w:pPr>
        <w:pStyle w:val="Normal"/>
        <w:numPr>
          <w:ilvl w:val="0"/>
          <w:numId w:val="5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لل</w:t>
      </w:r>
    </w:p>
    <w:p>
      <w:pPr>
        <w:pStyle w:val="Normal"/>
        <w:numPr>
          <w:ilvl w:val="0"/>
          <w:numId w:val="5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numPr>
          <w:ilvl w:val="0"/>
          <w:numId w:val="5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ناز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333399"/>
          <w:sz w:val="28"/>
          <w:szCs w:val="28"/>
          <w:lang w:bidi="fa-IR"/>
        </w:rPr>
        <w:t>41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رجال سندش یک به یک تا به آخر دارای خصوصیت مشترک یا حالتی مشترک باش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دلس</w:t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سلسل</w:t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نعن</w:t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ن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مسلسل و معنعن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ضعیف ، اقسام مشترک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ز اقسام مشترک ، ضعیف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ر دو  از اقسام مشتر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ضعیف 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color w:val="333399"/>
          <w:sz w:val="28"/>
          <w:szCs w:val="28"/>
          <w:lang w:bidi="fa-IR"/>
        </w:rPr>
        <w:t>4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ی که راویانش با راویان حدیث مفردی به یک لفظ و مضمون همراهی کنند در حالیکه هر دو از یک صحابی روایت شده اند چه نامیده میشو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شاهد </w:t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ید</w:t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بدل</w:t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تابع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4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در متابعت کامل کدام عبارت 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 متابع از ابتدای سندش با حدیث اصلی در راویان مشترک است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 متابع از وسط سندش با حدیث اصلی در راویان مشترک است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 متابع از انتهای سندش با حدیث اصلی در راویان مشترک است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در صحابی مشترک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5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فاوت شاهد و متابع در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عدد طرق</w:t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یکی بودن صحابی</w:t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یکی نبودن صحابی </w:t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یکی بودن معصو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6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کدام یک از واژه های زیر تنها در بین اهل سنت رواج دارد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شاهد </w:t>
      </w:r>
    </w:p>
    <w:p>
      <w:pPr>
        <w:pStyle w:val="Normal"/>
        <w:numPr>
          <w:ilvl w:val="0"/>
          <w:numId w:val="4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تابع </w:t>
      </w:r>
    </w:p>
    <w:p>
      <w:pPr>
        <w:pStyle w:val="Normal"/>
        <w:numPr>
          <w:ilvl w:val="0"/>
          <w:numId w:val="4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رسل به معنای خاص</w:t>
      </w:r>
    </w:p>
    <w:p>
      <w:pPr>
        <w:pStyle w:val="Normal"/>
        <w:numPr>
          <w:ilvl w:val="0"/>
          <w:numId w:val="4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مه موار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7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شاهد و متابع به ترتیب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ضعیف </w:t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صحیح </w:t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از اقسام مشترک </w:t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ضعیف ، از اقسام مشترک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8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لاک تقسیم بندی حدیث به عالی و نازل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تعداد راویان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تعدد طرق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وثق بودن راویان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مه موار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49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 عالی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تعداد راویانش کم باش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تعداد راویانش کم باشد و متصل نیز باش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تعداد راویانش کم باشد حتی اگه منقطع باش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تمام راویانش موثق باش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0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لاک بلندی و کوتاهی اسناد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قایسه دو سند برای یک حدیث </w:t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قایسه یک سند با تعداد معمول راویان واسطه </w:t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کمتر بودن راویان از  </w:t>
      </w:r>
      <w:r>
        <w:rPr>
          <w:rFonts w:cs="Arial" w:ascii="Arial" w:hAnsi="Arial"/>
          <w:color w:val="333399"/>
          <w:sz w:val="28"/>
          <w:szCs w:val="28"/>
          <w:lang w:bidi="fa-IR"/>
        </w:rPr>
        <w:t>5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نفر </w:t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eastAsia="Arial"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color w:val="333399"/>
          <w:sz w:val="28"/>
          <w:szCs w:val="28"/>
          <w:lang w:bidi="fa-IR"/>
        </w:rPr>
        <w:t>1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و</w:t>
      </w:r>
      <w:r>
        <w:rPr>
          <w:rFonts w:cs="Arial" w:ascii="Arial" w:hAnsi="Arial"/>
          <w:color w:val="333399"/>
          <w:sz w:val="28"/>
          <w:szCs w:val="28"/>
          <w:lang w:bidi="fa-IR"/>
        </w:rPr>
        <w:t>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صحیح اس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1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علوّ مطلق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کوتاهی سند تا معصوم دار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رزشمندترین و مهمترین نوع علو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ز اقسام حدیث مشترک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مه موارد درست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2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کم بودن تعداد راویان احتمال خطا را پایین می آور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صرف کم بودن تعداد راویان ملاک برتری حدیث نی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برای ترجیح روایت عالی بر نازل اعتبار راویان و وثاقت ایشان هم مورد نظر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یچکدام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3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عالی و نازل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از اقسام مشترک ، ضعیف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از اقسام مشترک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ضعیف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یچکدام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4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صدق و راستی محتوای آن ترجیح داده نشو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نام دار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طروح</w:t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ردود</w:t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قبول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5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به دلیل ضعف راوی یا عدم اتصال مقبول نی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طروح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ردود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عتبر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333399"/>
          <w:sz w:val="28"/>
          <w:szCs w:val="28"/>
          <w:rtl w:val="true"/>
          <w:lang w:bidi="fa-IR"/>
        </w:rPr>
        <w:t xml:space="preserve">  </w:t>
      </w:r>
      <w:r>
        <w:rPr>
          <w:rFonts w:cs="Arial" w:ascii="Arial" w:hAnsi="Arial"/>
          <w:color w:val="333399"/>
          <w:sz w:val="28"/>
          <w:szCs w:val="28"/>
          <w:lang w:bidi="fa-IR"/>
        </w:rPr>
        <w:t>56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مخالف دلیل قطعی باشد و قابل تاویل نباش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طروح 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ردود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مجعول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7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دیث مطروح در دیدگاه اهل سنت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مخالف دلیل قطعی باش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عدم اتصال سند یا ضعف راوی دار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حدیثی که از ضعیف پایین تر و از موضوع برتر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6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حدیثی که بدان عمل نمیشو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8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مردود و مطروح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ر دو از اقسام مشترک</w:t>
      </w:r>
    </w:p>
    <w:p>
      <w:pPr>
        <w:pStyle w:val="Normal"/>
        <w:numPr>
          <w:ilvl w:val="0"/>
          <w:numId w:val="5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هر دو از اقسام ضعیف</w:t>
      </w:r>
    </w:p>
    <w:p>
      <w:pPr>
        <w:pStyle w:val="Normal"/>
        <w:numPr>
          <w:ilvl w:val="0"/>
          <w:numId w:val="5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ضعیف ، مشترک</w:t>
      </w:r>
    </w:p>
    <w:p>
      <w:pPr>
        <w:pStyle w:val="Normal"/>
        <w:numPr>
          <w:ilvl w:val="0"/>
          <w:numId w:val="54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یچکدا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59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حدیث مقبولی معتبر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حدیث معتبری مقبول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عتبر اعم از مقبول است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7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مه احادیث دارای صحت و حسن یا احادیث مقبول ، معتبرند 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lang w:bidi="fa-IR"/>
        </w:rPr>
        <w:t>60</w:t>
      </w: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>حکم حدیث مقبول و معتبر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از اقسام مشترک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صحیح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هر دو ضعیف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ascii="Arial" w:hAnsi="Arial" w:cs="Arial"/>
          <w:color w:val="333399"/>
          <w:sz w:val="28"/>
          <w:sz w:val="28"/>
          <w:szCs w:val="28"/>
          <w:rtl w:val="true"/>
          <w:lang w:bidi="fa-IR"/>
        </w:rPr>
        <w:t xml:space="preserve">مشترک ، صحیح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333399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  <w:lang w:bidi="fa-IR"/>
              </w:rPr>
              <w:t>1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28"/>
          <w:szCs w:val="28"/>
          <w:lang w:bidi="fa-IR"/>
        </w:rPr>
      </w:pPr>
      <w:r>
        <w:rPr>
          <w:rFonts w:cs="Arial" w:ascii="Arial" w:hAnsi="Arial"/>
          <w:color w:val="333399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موفق و موید باشید انشاءالله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اگر مشکل تایپی و غیر استاندارد بودن و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>...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داره به بزرگی خودتون ببخشید 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التماس دعا  </w:t>
      </w: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صفایی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000080"/>
        <w:left w:val="thickThinMediumGap" w:sz="24" w:space="24" w:color="000080"/>
        <w:bottom w:val="thinThickMediumGap" w:sz="24" w:space="24" w:color="000080"/>
        <w:right w:val="thinThickMediumGap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135"/>
        </w:tabs>
        <w:ind w:left="135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135"/>
        </w:tabs>
        <w:ind w:left="135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7:00Z</dcterms:created>
  <dc:creator>laleh</dc:creator>
  <dc:description/>
  <cp:keywords/>
  <dc:language>en-US</dc:language>
  <cp:lastModifiedBy>safayi-l</cp:lastModifiedBy>
  <dcterms:modified xsi:type="dcterms:W3CDTF">2008-06-14T12:38:00Z</dcterms:modified>
  <cp:revision>15</cp:revision>
  <dc:subject/>
  <dc:title/>
</cp:coreProperties>
</file>