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زمون کلام جدی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سه علم درون دینی را نام ببری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لام، اخلاق و فق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قاید، کلام و فق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لاق، فقه و فلسف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لسفه، عرفان و عقاید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بعاد سه‌گانه انسان که دین باید آن‌ها را پوشش دهد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قل و باطن و نفس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قل، افعال درونی و افعال بیرو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طن و ظاهر و رسول ظاه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قاید، صفات درونی و افعال نفسا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ز نظر لاهیجی علم کلا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........ 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نی است که شخص می‌تواند عقاید دینی را اثبات و شبهات را دفع 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انشی است در‌بردارندۀ احتجاج بر عقاید دینی از طریق ادلۀ عقل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لکه‌ای که انسان به مدد آن می‌تواند از راه گفتار به یاری آرا و افعالی بپردازد که واضع شریعت آنها را بیان داشت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shd w:fill="FFFF00" w:val="clear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انشی است نظری که شخص با فراگیری آن قادر به اثبات عقاید دین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موضوع علم کلام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یات قرآن کری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باحث توحید و نبو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عتقادات دی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حادیث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هل بی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رکان اصلی یک علم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ضوع، غایت و روش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وضوع،‌ روش و هدف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ایت، روش و موضوع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ائل، روش و موضوع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عوامل طرح مسائل جدید در کلام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بهات نوین و گسترش علو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بهات جدید و کفر مدر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سان جدید و نظام سرمایه‌دا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کبار جهانی و دشمنی‌ها با اسلام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روش‌های مختلف در علوم را بنویسی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قلی، نقلی، تجربی و شهود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دلالی، منطقی، عرفانی و تاریخ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اریخی، علمی و نقل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أثور، گزارش، تجربی و عقلی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گزاره‌های دینی به دو دستۀ ذیل تقسیم می‌شو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اظر به واقع و ناظر به ارزش و اخلاق و حقوق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اظر به واقع و ناظر به اخلاق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اظر به همّت و ناظر به نیّ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ناظر به واقع و ناظر به ارزش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سه دیدگاه مختلف در باب وصف تجدد در کلام جدید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صف مسائل، نگاه و زب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صف هدف، زمان و مباد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صف مسائل، روش‌ها و نگا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صف مسائل، نگاه و قلمرو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لوازم به چند دسته تقسیم می‌شو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وازم اوّلاً بالذات و ثانیاً بالعرض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لوازم منطقی و روانشناخت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وازم درست و نادرس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وازم درون دینی و برون دینی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لام جدید چند روش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 روش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ه روش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چهار روش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ک روش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گسترۀ فلسفۀ دین قلمرو چند دسته گزار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زاره‌های درون دینی و برون دی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گزاره‌های خرد‌پذیر و خرد‌گریز و خرد‌ستیز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زاره‌های درست و غلط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زاره‌های منطقی و روانشناختی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وظایف متکلم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نظیم گزاره‌های دینی، تبیین گزاره‌های دینی و رفع شبها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ثبات عقاید دینی و رفع شبها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د بدعت‌گزاران و تحصیل ملکۀ اجتها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سیق گزاره‌های دینی، تنظیم گزاره‌های دینی و تبیین گزاره‌های دی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عصیان بشر چند مرحل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صیان پدر و عصیان مادر و عصیان فرزن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صیان کودک، نوجوان و جو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صیان ابتدائی و متوسط و عا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صیان در منزل، جامعه و خدا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دیدگاه حنابله در باب رؤیت خدا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دا را با چشم سر می‌توان د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دا را با چشم دل می‌توان دی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دا را با چشم سر در قیامت نمی‌توان د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دا را هر گونه می‌توان د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بّ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قرآن به چه معن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قل آمیخته با هوای نفس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ق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قل خالص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قل راسخ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دیدگاه علامه طباطبایی در باب نسبت میان ایمان و عمل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مل داخل ماهیت ایمان نیست ولی لازمۀ آن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مل عین ایما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یمان با عمل همراه اس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مل صالح بی‌ربط به ایمان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نواع ارتباط علم و دین را بنویس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ارض، تداخل، تمایز و جدائ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ازگاری، توافق،‌ تمایز و انفکا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داخل، تعارض، تمایز و توافق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داخل، تمایز، تعارض و ارتباط خصمانه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یدگاه‌های کلی در باب پلورالیسم دینی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لورالیسم سیاسی، اخلاقی و دی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حصارگرایی، کثرت گرایی، پلورالیسم اخلاق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نحصار‌گرایی، شمول‌گرایی و پلورالیسم دی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ثرت‌گرایی اعتقادی، حزبی و سیاسی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قسام شرور را بنویسی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رور ارادی و غیر اراد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رور اخلاقی و اعتقاد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رور طبیعی و غیر اراد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رور نفسانی و اخلاقی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53:00Z</dcterms:created>
  <dc:creator>Dear User!</dc:creator>
  <dc:description/>
  <cp:keywords/>
  <dc:language>en-US</dc:language>
  <cp:lastModifiedBy>Dear User!</cp:lastModifiedBy>
  <dcterms:modified xsi:type="dcterms:W3CDTF">2010-05-28T13:53:00Z</dcterms:modified>
  <cp:revision>1</cp:revision>
  <dc:subject/>
  <dc:title/>
</cp:coreProperties>
</file>