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ول</w:t>
      </w:r>
      <w:r>
        <w:rPr>
          <w:rFonts w:cs="B Nazanin"/>
          <w:color w:val="0000FF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ی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عقای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لاق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ک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ق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ک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کا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ادیث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ای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ک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هیج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خ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گی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ا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ای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ی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ی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لوب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گی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.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وم</w:t>
      </w:r>
      <w:r>
        <w:rPr>
          <w:rFonts w:cs="B Nazanin"/>
          <w:color w:val="0000FF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ی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ی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ان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ائ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ی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ع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ائ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د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رو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ص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ه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صر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صرح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ی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بی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داخ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و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‌با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ُ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‌پرداز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ُ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َ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ي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ي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لس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و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د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ق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ي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وظيف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لمرو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اه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يل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فيلس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ست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يش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لس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ف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ه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س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ل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‌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گ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ردگر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ردپذ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با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فلس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ون‌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‌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من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نظ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سی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س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س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کو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هن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طالعا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ا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ادي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ت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‌راس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ای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گی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ارچ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طالعا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و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ظی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سی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‌‌بن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س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ی‌گی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زین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>- 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ژ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شناسی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کو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‌به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فه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‌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Nazanin"/>
          <w:b/>
          <w:bCs/>
          <w:sz w:val="28"/>
          <w:szCs w:val="28"/>
          <w:rtl w:val="true"/>
        </w:rPr>
        <w:t xml:space="preserve">.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دار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ناشناس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يگزين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سخ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انف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ی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ادی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نج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ل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لو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ط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ل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‌پژ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‌پژ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رگ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ب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جا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سترة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ضا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و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نج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ه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‌پژو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يگز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ي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ف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ي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شلا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ِ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ديش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ُ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ي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گ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ل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ِ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َت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ِبلي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ل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مر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ل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تکل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جست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توان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ر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گر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لا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نيان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ه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ة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ع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س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م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مان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ل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انت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ظه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مانت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ز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يشو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ر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ردور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أ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ک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مانتي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ه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د؛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شل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ه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B Nazanin"/>
          <w:b/>
          <w:bCs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ولا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دو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ئوري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گ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يد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ا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انت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قيني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سلب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جا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با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ع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گا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‌واسط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وهي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هي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وه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دا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ي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ضع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ي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س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خ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د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م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ي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ي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نج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ي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رام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خص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ض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هيا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ط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‌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قه‌بندي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فسيري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حس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ياگ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نو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ياگ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ح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ط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ي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رمي‌گي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صط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س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ز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ان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ح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گه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ندگ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دت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دي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ا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ما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‌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کن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نم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ن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د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بخش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ي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ع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ش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مي‌انگيز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ر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ده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‌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رفا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ي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يري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ف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ُجُوه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َّاض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*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َبّ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َاظ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ند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ب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كن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ؤ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ؤ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ؤ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ي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کان‌پ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ة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َّبِ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َّمَحْجُوب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ذ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فُؤ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أ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عنادپيش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ذ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فُؤ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أ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آ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َزْ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ُخْرَ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َلّ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إِنَّه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َ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َّبِّهِ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َوْمَئِذ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َّمَحْجُوب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بَصَرُ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وف‌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جل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ُ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ُل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َّ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ل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َنَظ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َم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ي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َ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نَّ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َتُعرَض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تَر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َمَرَ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ب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ؤ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من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ل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_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اه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اش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لمع</w:t>
      </w:r>
      <w:r>
        <w:rPr>
          <w:rFonts w:cs="B Nazanin"/>
          <w:b/>
          <w:bCs/>
          <w:sz w:val="28"/>
          <w:szCs w:val="28"/>
          <w:rtl w:val="true"/>
        </w:rPr>
        <w:t>................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>- 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ُشاهِد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ُقو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حِ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َتّاً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ر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ان</w:t>
      </w:r>
      <w:r>
        <w:rPr>
          <w:rFonts w:cs="B Nazanin"/>
          <w:sz w:val="28"/>
          <w:szCs w:val="28"/>
          <w:rtl w:val="true"/>
        </w:rPr>
        <w:t>)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ء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ان</w:t>
      </w:r>
      <w:r>
        <w:rPr>
          <w:rFonts w:cs="B Nazanin"/>
          <w:sz w:val="28"/>
          <w:szCs w:val="28"/>
          <w:rtl w:val="true"/>
        </w:rPr>
        <w:t>)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خت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بياء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كاش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رفان</w:t>
      </w:r>
      <w:r>
        <w:rPr>
          <w:rFonts w:cs="B Nazanin"/>
          <w:color w:val="FF0000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ان</w:t>
      </w:r>
      <w:r>
        <w:rPr>
          <w:rFonts w:cs="B Nazanin"/>
          <w:sz w:val="28"/>
          <w:szCs w:val="28"/>
          <w:rtl w:val="true"/>
        </w:rPr>
        <w:t>)</w:t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اش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اه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رف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ؤ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ل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ع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ش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‌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‌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ياب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  <w:br/>
        <w:br/>
      </w: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ب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ي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كاش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اش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رف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أ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ان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ه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ف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‌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ش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ح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‌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‌گ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لزپاسك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دا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ئ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يرک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مان‌ياف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ک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ي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دل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پذي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وريم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</w:t>
      </w:r>
      <w:r>
        <w:rPr>
          <w:rFonts w:cs="B Nazanin"/>
          <w:sz w:val="28"/>
          <w:szCs w:val="28"/>
          <w:rtl w:val="true"/>
        </w:rPr>
        <w:t xml:space="preserve">. </w:t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ک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ک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>- 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د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دود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تدا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تا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ي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ي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ا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حداكث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راط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_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ت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حداقلي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‌گرو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ي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>- 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‌فرست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ي‌ک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آ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ک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کند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نو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َّ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‌گ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َّ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‌گ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علَّق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عد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‌گر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ي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آي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کش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َّ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ماي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رک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تگنشت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ئ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ض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ئ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خ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د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ک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 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س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يرك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يم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ن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لص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َأْوِي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رَّاسِخ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ُل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ِّ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َبّ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َذَّك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أُوْ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ْأَلْبابِ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ا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_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–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و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_–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ا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ع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ا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غاز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ز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ن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صير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ي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ردار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ي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ص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>- 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تز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اط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م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ياب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داي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‌ني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ي‌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با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ُ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ج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ُل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َت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يم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تَوَكَّلُونَ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زا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يش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ک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وا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ق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ي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مل‌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موع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وزه‌ه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دا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س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ظ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سلام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س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آي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زما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رس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س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س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ه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س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مک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م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ي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سط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يچ‌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د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دا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ل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‌سو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‌خو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م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سط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مک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س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لاط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سط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لميوس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فلاطو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سطوي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او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س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ديش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پ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لمي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يره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طبي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گاني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‌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طر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‌ه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نس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تف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ق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تا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‌س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ح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‌سناخ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تو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چ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ال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‌س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غي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ر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گون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ش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كرد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رد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س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،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کش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بط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ل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رگذ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اي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يژگي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ف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ن‌گو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ن‌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ذي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ديده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B Nazanin"/>
          <w:b/>
          <w:bCs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قر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جد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‌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ز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اک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ک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ل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يا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ورال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ّ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م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ناخ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ثر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ث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ثرت‌گر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يبرا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مک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ن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ورال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و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زش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لاق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ّه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قول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ب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ج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ت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ت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مندن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ورال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صا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‌گرايي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ثر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ورا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حصارگراي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ول‌گراي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ثرت‌گر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لورالي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ي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ثر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‌گرايي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حصار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ذيرفته‌ان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رام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ك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نتينگا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حصار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‌ان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ه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آل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مل‌تر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ول‌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ي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ّع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ق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ت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سّ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س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ة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م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پذي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ب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ذيرفت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ث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ط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لورال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فاع‌ناپ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يشه‌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آي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يل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‌ده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ا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ا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واز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اظ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‌پژ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هیز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‌پژ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ب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ره‌گی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ی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ا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داخ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اه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زه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‌پژو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‌شناس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‌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ن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بیه‌گرای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ی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فسیر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ویض‌گرای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ویل‌گرایی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ز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ط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معرفت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رفت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مثیل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ژگ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ث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دگاه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ز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س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رفت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غیرمعر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معر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نطق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کوی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دی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ی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ثی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وزیت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ی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ب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زیتیو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ب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ص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ل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حقیق‌پذی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ی‌د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ل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لاک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ک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ب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ز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ف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ي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ه‌ان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........................ .</w:t>
        <w:br/>
      </w:r>
      <w:r>
        <w:rPr>
          <w:rFonts w:cs="B Nazanin"/>
          <w:sz w:val="28"/>
          <w:sz w:val="28"/>
          <w:szCs w:val="28"/>
          <w:rtl w:val="true"/>
        </w:rPr>
        <w:t>ال</w:t>
      </w:r>
      <w:r>
        <w:rPr>
          <w:rFonts w:cs="B Nazanin"/>
          <w:color w:val="FF0000"/>
          <w:sz w:val="28"/>
          <w:sz w:val="28"/>
          <w:szCs w:val="28"/>
          <w:rtl w:val="true"/>
        </w:rPr>
        <w:t>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براهی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ع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ه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_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عال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ائل‌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ارکسی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ئل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یلس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ئل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ارکسی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ر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هنجار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ک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ص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اراد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نوی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ار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بدئ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ت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یرا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بد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ت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فری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أ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ورامز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ری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ح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ثنوی‌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رتشتی‌ه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یح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یس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پار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ازم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تی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تخ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از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ک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یچ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بی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ذک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طاکا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ل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رو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ز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اد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گ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بیع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ع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ور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ار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بیع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ازم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فعا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نج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فتار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لا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ضاع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ش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ب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وّ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ف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نش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‌شم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بخت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آی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‌کن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ارکن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ها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چهار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ئت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و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‌ج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دار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ش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ندار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باو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باو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ش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حق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ُلوه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يعت‌گرا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و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ع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مندان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کا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ک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فک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تق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ق‌ياف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نمندانگار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با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ان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پن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.......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ي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مندا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تکاط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فرو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اي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پ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مندان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ن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ب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ف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شأ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ث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ي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ه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تکاط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ش‌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ک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و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ک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ان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ودا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طر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و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ودان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سط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عال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ط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و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و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ودا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طره‌ه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غد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ت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تاخ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ولتم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ترس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خ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ل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ترس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خ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فيليپس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ل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دان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د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ترس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يپس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خ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ي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ت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باش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ي‌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يدگاه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فک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‌باش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ُ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ك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آفرين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ي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د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ايت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عاد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ضي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د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د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ي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لا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ي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ي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و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يني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ان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ی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ح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ح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ت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بت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تق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ح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ودا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ی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فک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ا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ن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لس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ق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را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ضو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و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ک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شتب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ب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Cs w:val="28"/>
          <w:rtl w:val="true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54:00Z</dcterms:created>
  <dc:creator>user</dc:creator>
  <dc:description/>
  <cp:keywords/>
  <dc:language>en-US</dc:language>
  <cp:lastModifiedBy>Dear User!</cp:lastModifiedBy>
  <dcterms:modified xsi:type="dcterms:W3CDTF">2008-07-01T06:49:00Z</dcterms:modified>
  <cp:revision>2</cp:revision>
  <dc:subject/>
  <dc:title>درس اول: </dc:title>
</cp:coreProperties>
</file>