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کلام جدی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rtl w:val="true"/>
        </w:rPr>
        <w:t>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وضوع علم کلام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یین گزاره‌های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سخ به شبهات علیه د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بات عقائد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عتقادات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یدگاه بولتمان در مسئلۀ مرگ‌اندیشی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اد از مرگ و حیات پس از آن خوب بودن انسانها در دنی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د از حیات پس از مرگ جاودانگی در خاطره‌ه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د از حیات بعد از مرگ تناسخ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د از مرگ‌اندیشی رستاخیز اروا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شرایط پاسخ متکلم به شبهات باید چگونه باش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یق شبهه را بشناس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ش پاسخ مناسب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الان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زبان روز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جربه‌گرایی دینی در کدام قرن و توسط چه کسی مطرح ش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ن</w:t>
      </w:r>
      <w:r>
        <w:rPr>
          <w:rFonts w:cs="Tahoma" w:ascii="Tahoma" w:hAnsi="Tahoma"/>
          <w:color w:val="000000"/>
          <w:sz w:val="20"/>
          <w:szCs w:val="20"/>
        </w:rPr>
        <w:t>1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توسط کان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قرن </w:t>
      </w:r>
      <w:r>
        <w:rPr>
          <w:rFonts w:cs="Tahoma" w:ascii="Tahoma" w:hAnsi="Tahoma"/>
          <w:color w:val="FF0000"/>
          <w:sz w:val="20"/>
          <w:szCs w:val="20"/>
        </w:rPr>
        <w:t>19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 توسط شلایر ماخ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رن </w:t>
      </w:r>
      <w:r>
        <w:rPr>
          <w:rFonts w:cs="Tahoma" w:ascii="Tahoma" w:hAnsi="Tahoma"/>
          <w:color w:val="000000"/>
          <w:sz w:val="20"/>
          <w:szCs w:val="20"/>
        </w:rPr>
        <w:t>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توسط ویلیام جیمز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رن </w:t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توسط هیو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یدگاه مجسمه در باب رؤیت خدا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را در قیامت با چشم سر نمی‌توان د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را نمی‌توان د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دا قابل رؤیت با چشم سر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در دنیا با چشم دل قابل رؤی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نظر اسلام ایمان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مری عقلانی که به قلب انسان راه یافته و عمل صالح نتیجۀ آن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مان امری معرفت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مان عقل خالص است که رفتاری خاص را در پی آو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مان از سنخ معرفت نیس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اسکال معتقد است ک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ای خدا ادلۀ عقلی وجود ن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ی اثبات خدا باید به ادلۀ بیشتری مراجعه ک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را از طریق وحی او می‌توان شنا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مان یعنی جهش به درون اقیانوس هست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سومین وظیفۀ متکلم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یین گزاره‌های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فع شبهات علیه د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شناسی گزاره‌های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سیق و تنظیم گزاره‌های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نواع ارتباط علم و دین عبارت است از؛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رض، تمایز، جدایی و ناسازگا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اخل، تمایز، توافق و جدای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زگاری، توافق، تداخل و تمایز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داخل، تعارض، تمایز و تواف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ثرت‌گرایی دینی دیدگاه کیست و آیا از دیدگاه اسلام قابل قبول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پرنیک و خی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هیک و بل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ن هیک و خی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یحیت و خی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اسخ شهید مطهر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مسئلۀ شر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 عدمی است و وجود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وادث ناگوار لازمۀ آفرینش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لاها و بدیها نسبی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 لازمۀ اختیار انسا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بحث فطرت گفته می‌شود که امور فطر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و دست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دراکات فطری و گرایشهای فط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 دست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اکات فطری، گرایشهای فطری و رفتاری فط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دست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اکات بدیهی و تمایلات بدیه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دست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فاهیم عقلی و مفاهیم اله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سپنسر در باب منشأ دین کدام نظریه را مطرح ک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کاطلبی کودکان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یعت گرایان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نمندانگا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باوران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ستناد به گزارشهای احیاء‌شدگان بعد از مرگ جزء دلائل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ینی اثبات معا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ینی اثبات معا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ینی تجرد رو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سینی تجرد روح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یدگاه اسلام دربارۀ زبان دین کدام‌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مام گزاره‌های دینی معرفت بخش‌اند و دربارۀ خداوند باید معتقد به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نزیه و تشبیه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گزاره‌های دینی معرفت بخش‌اند اما اساسا دربارۀ خداوند سخن گفتن حقیقی امکان‌پذیر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زاره‌های دینی فاقد معرفت‌اند و دربارۀ خداوند باید معتقد به تنزیه 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زاره‌های دینی کارکرد وجودی دارند و دربارۀ خداوند برانگیزانندۀ حس پرستش‌ا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گسترۀ قلمرو کلام جدید نیست؟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زاره‌های خردپذیر            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زاره‌های خردگریز            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زاره‌های خردستیز           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رد الف و 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دیدگاه جزء سه دیدگاه مهم دربارۀ تفاوت کلام جدید و کلام قدیم نیست؟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جدد وصف مسائل کلا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تجدد وصف قلمرو کلام است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جدد وصف روشهای کلا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جدد وصف نگاه کلا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نا به تعریف هرد، مراد از تجربه در فضای تجربه‌های دینی چیست؟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و ادراکات حسی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بات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آگاهی بی واسطه از مقام الوهیت 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 و جادو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b/>
          <w:b/>
          <w:bCs/>
          <w:i/>
          <w:i/>
          <w:iCs/>
          <w:color w:val="000000"/>
          <w:sz w:val="20"/>
          <w:sz w:val="20"/>
          <w:szCs w:val="20"/>
          <w:u w:val="single"/>
          <w:rtl w:val="true"/>
        </w:rPr>
        <w:t>سؤالات تشریح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اشکال چهارم پلورالیسم دینی، چرا این دیدگاه از نظر اسلام دفاع‌ناپذیر است؟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اين دليل كه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لام پایان‌دهندۀ ادیان الهی و آخرین آیینی است که خداوند برای هدایت انسانها در نظر گرفت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می‌توان در این امر تردید روا داشت که تمامی ادیان دیگر جز اسلام، تحریف شده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آن کریم که تحریف در آن راه نداشته است، به یک حقیقت جاوید اشاره کرده است و آن اینکه</w:t>
      </w:r>
      <w:r>
        <w:rPr>
          <w:rFonts w:cs="Tahoma" w:ascii="Tahoma" w:hAnsi="Tahoma"/>
          <w:color w:val="FF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هركه جز اسلام، دينى </w:t>
      </w:r>
      <w:r>
        <w:rPr>
          <w:rFonts w:cs="Tahoma" w:ascii="Tahoma" w:hAnsi="Tahoma"/>
          <w:color w:val="FF0000"/>
          <w:sz w:val="20"/>
          <w:szCs w:val="20"/>
          <w:rtl w:val="true"/>
        </w:rPr>
        <w:t>[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يگر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]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جويد، هرگز از وى پذيرفته نخواهد شد، و وى در آخرت از زيانكاران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این آيه، دو نکتۀ مهم نهفت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ول اینکه هر کسی بر اساس بصیرت و عقل گام بردارد، غیر از دين اسلام را انتخاب نخواهد کرد، و اگر کسی دین و آیینی غیر از اسلام را برگزیند، هرگز از او پذیرفته نخواهد ش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 سوی دیگر، خداوند در ذیل این آیه، اشاره فرموده است که این انتخاب، پیامد اخروی هم دارد‍؛ به اين معنى كه هر كسى که دين و آيينى غیر از اسلام را در اين دنیا انتخاب كند، در آخرت هم جزو زیانکاران خواهد بو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جارب دینی را با مکاشفات عرفانی مقایسه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دو نمونه اشاره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بر مبنای قرآن کریم و احادیث اهل بی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ست اما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اساس شکل‌گیری تجربه‌های دینی نقد کتاب مقدس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است؛ 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همراه با تعق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است، اما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تجربه‌های دینی پس از یأس از عقلانی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در پهنۀ دین شکل گرفت؛ 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تجربه‌های دینی یک حال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هستند اما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معرف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هستند؛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مراتب د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کاشفات صوری عرفانی که پایین‌ترین مرحلۀ مکاشفات است، کم و بیش به تجربه‌های شبه‌حسی می‌مانند و از اقسام تجربه‌های دینی است اما مکاشفات عرفانی مراتب بالاتری هم دارند؛</w:t>
      </w:r>
    </w:p>
    <w:p>
      <w:pPr>
        <w:pStyle w:val="Normal"/>
        <w:spacing w:before="280" w:after="280"/>
        <w:ind w:left="26" w:right="0" w:hanging="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ﻫ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علت طرح مسئلۀ تجربه‌های دینی حل مشکلات و معضلات روحی انسا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معاصر بود، اما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به دنبال کشف حقیق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برآمده‌اند؛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تجربه‌های دینی می‌توانند رها از شریع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باشند اما 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مکاشفات عرفانی از آغاز تا پایان هم‌سو و همراه شریع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آسمانی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  <w:style w:type="paragraph" w:styleId="PlainText">
    <w:name w:val="Plain Text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26:00Z</dcterms:created>
  <dc:creator>user</dc:creator>
  <dc:description/>
  <cp:keywords/>
  <dc:language>en-US</dc:language>
  <cp:lastModifiedBy>user</cp:lastModifiedBy>
  <dcterms:modified xsi:type="dcterms:W3CDTF">2008-07-20T14:26:00Z</dcterms:modified>
  <cp:revision>1</cp:revision>
  <dc:subject/>
  <dc:title>پاسخنامه آزمون کلام جدید</dc:title>
</cp:coreProperties>
</file>