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کلام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جدید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محتوای دین در چند بخش گردآوری می‌شوند؟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لام، اخلاق و عقاید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قاید، اخلاق و فقه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قاید، اخلاق و احکام 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لام، فقه و اصو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‌‌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ه بعد وجود انسان عبارتند از؛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ینش، گرایش و افعال جوانحی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قل، افعال درونی و افعال بیرونی 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حساسات، خرد و افعال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قیده، درون و بیرون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وم مختلف از چه روشهایی استفاده می‌کنند؟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قلی، نقلی، تجربی و شهودی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قلی، اثری، حسی و ابداعی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طقی، استدلالی و عرفانی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سی، تجربی، تعبدی و تعق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غایت کلام چیست؟</w:t>
      </w:r>
    </w:p>
    <w:p>
      <w:pPr>
        <w:pStyle w:val="Normal"/>
        <w:spacing w:lineRule="auto" w:line="240" w:before="280" w:after="280"/>
        <w:ind w:left="278" w:right="0" w:hanging="20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ثبات عقاید دین و دفع شبهات</w:t>
      </w:r>
    </w:p>
    <w:p>
      <w:pPr>
        <w:pStyle w:val="Normal"/>
        <w:spacing w:lineRule="auto" w:line="240" w:before="280" w:after="280"/>
        <w:ind w:left="278" w:right="0" w:hanging="20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یرورة الإنسان عالَماً عقلیاً مضاهیاً للعالَمِ العينی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کرسی نشاندن دعاوی دین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ثبات اعتقادات و اسکات خصم و شبهه شناس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ولین مرحلۀ تبیین گزاره‌های دینی شامل موارد ذیل است؟</w:t>
      </w:r>
    </w:p>
    <w:p>
      <w:pPr>
        <w:pStyle w:val="Normal"/>
        <w:spacing w:lineRule="auto" w:line="240" w:before="280" w:after="280"/>
        <w:ind w:left="278" w:right="0" w:hanging="20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ضاح مفهومی، حل معضلات نظری و عملی</w:t>
      </w:r>
    </w:p>
    <w:p>
      <w:pPr>
        <w:pStyle w:val="Normal"/>
        <w:spacing w:lineRule="auto" w:line="240" w:before="280" w:after="280"/>
        <w:ind w:left="278" w:right="0" w:hanging="20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یضاح مفاهیم، معناشناسی و جایگزینی 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ظیم و تنسیق و تبیین گزاره‌های دینی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ثبات عقاید و دفع شبهات و حل معضلا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صطلاح تجربه‌های مینوی توسط چه کسی مطرح شد؟</w:t>
      </w:r>
    </w:p>
    <w:p>
      <w:pPr>
        <w:pStyle w:val="Normal"/>
        <w:spacing w:lineRule="auto" w:line="240" w:before="280" w:after="280"/>
        <w:ind w:left="278" w:right="0" w:hanging="20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ل تیلیش</w:t>
      </w:r>
    </w:p>
    <w:p>
      <w:pPr>
        <w:pStyle w:val="Normal"/>
        <w:spacing w:lineRule="auto" w:line="240" w:before="280" w:after="280"/>
        <w:ind w:left="278" w:right="0" w:hanging="20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لایر ماخر 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یلیام جیمز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ردولف اتو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یدگاه معتزله در باب رؤیت خدا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دا را با چشم سر و دل می‌توان د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دا را در قیامت با چشم سر می‌توان د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دا را در دنیا و قیامت با چشم سر می‌توان د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نفی رؤیت خدا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جربه‌های دین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هستند و مکاشفات عرفان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ست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اقد تعقل – همراه با تعق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راه با کتاب مقدس – فاقد کتاب مقدس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راه با مشکلات – فاقد مشکلات عق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راه با شریعت – فاقد شریع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گاه مدرن به وحی این است ک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داوند به انزال رسل و ارسال کتب می‌پرداز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                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داوند در فرایند وحی گزاره‌هایی برای هدایت انسان ارسال می‌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داوند در فرایند وحی خود را برای بشر منکشف می‌ک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      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داوند تجلیات خویش را به نمایش می‌گذ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رط لازم و کافی برای ایمان در اسلام عبارتند از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قل و پذیرش عم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قین و عمل صالح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عرفت و تسلیم قلب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مل صالح و معرفت مؤمنان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مل صالح دارای ویژگیهای ذیل می‌باشد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سن فعلی و حسن فاع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مل خوب و ایمان عا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قین ایمانی و اعتقاد سازند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لاص و یق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یدگاه اسلام در باب نسبت علم و دی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داخ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سازگار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ارض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مایز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 مبنای کثرت گرایی دین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حسوب می‌شو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زاره‌های دینی صدف و گوهر د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زاره‌های دینی گوهر د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گزاره‌های دینی صدف دی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ذیرش خدا صدف و شریعت گوهر د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یدگاه‌ها در باب زبان دین عبارتند از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شبیه‌گرایی و تعویض‌گرایی و تأویل‌گرای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یدگاه‌های معرفتی و غیرمعرفتی و روانشناخت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مثیل و زبان نماد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لاقی و متافیزیکی و تمثی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سألۀ شر در اسلا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در مسیح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قابل خیر – مقابل اراده انس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قابل ذات مبدأ – مقابل قسمت اله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یکی از ویژگیهای جهان – قداست خدا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قابل عدل الهی – مقابل ذات خد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رابطه با مسألۀ شر این دیدگاه ک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زشتی‌ها نمایانگر زیباییه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، از ک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اد مصباح یزد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ستاد شهید مرتضی مطهر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اد جوادی آم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امه طباطبای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یدگا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تکاءطلبی کودکان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باب منشأ دین از ک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رکی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پنس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ایل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روی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یدگاه اسلام در باب اصالت فرد و جامعه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قط جامعه اصیل است و فرد هویت مستقل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قط فرد اصیل است و جامعه هویت مستقل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 فرد و هم جامعه اصیل هس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ه فرد و نه جامعه هویت اصیل ن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یدگاه بولتمان در باب مرگ و حیات پس از مرگ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وب بودن انسان در دنی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ودانگی انسان در خاطره‌ه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تحاد روح فرد با امر واح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قط جسم می‌می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نسان دارای ادراک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سی و فاقد خط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صولی و حضور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شکوک و یقین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اضح یا بدیهی و پیچیده یا غیر بدیهی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15:00Z</dcterms:created>
  <dc:creator>mj_shahroodi</dc:creator>
  <dc:description/>
  <cp:keywords/>
  <dc:language>en-US</dc:language>
  <cp:lastModifiedBy>mj_shahroodi</cp:lastModifiedBy>
  <dcterms:modified xsi:type="dcterms:W3CDTF">2009-12-28T09:15:00Z</dcterms:modified>
  <cp:revision>1</cp:revision>
  <dc:subject/>
  <dc:title/>
</cp:coreProperties>
</file>