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پاسخنامه آزمون کلام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1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 مورد رابطۀ کلام و تئولوژی کدام گزینه صحیح است؟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دو دقیقاً به یک معنا به کار می‌رو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لام عام‌تر از تئولوژی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ز جهتی کلام عام‌تر از تئولوژی و از جهتی تئولوژی عام‌تر از کلام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ئولوژی عام‌تر از کلام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 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چنان‌چه انسان دلیلی برای اثبات یا ردّ وجود خداوند پیدا نکند، عقلا در چه حالتی قرار می‌گیرد؟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زنش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علیق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ذیرش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شبيه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حیرت و تحیّر عقل انسان در چه زمانی رخ می‌دهد؟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نسان از جهتی بشناسد و از جهتی جهل داشته باش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سان علم مطلق داشته ب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سان جهل مطلق داشته ب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سا تحیّر را نمی‌توان توضیح د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 مورد کاربرد اسم و صفت خداوند متعال در احادیث کدام گزینه صحیح است؟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مام اسمای خدا صفات او و تمام صفات او اسامی او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لام و مصادر و اصطلاحات اسم، و مشتقات صفت هست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جلیّات و کمالات صفت، و ذات همراه با تجلّی اسم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هیت به تنهایی اسم، و همراه با وصفی خاص صفت نامیده می‌ش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حدیثی که از امام رضا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قل شده مردم در توحید به چند دسته تقسیم می‌شوند؟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 مذه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ثبات و نفی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 مذه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طیل و توصیف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ه مذه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تزله، اشاعره و شیعه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سه مذه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نفی، تشبیه و اثبات بغیر تشبیه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ظریه‌ای که در آن ابتدا ذات اقدس الهی مجهول و غایب فرض شده و عقل با ساختن مفهوم‌های ذهنی در صدد کشف آن برمی‌آید، چه نامیده می‌شود؟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ظریۀ تعبیر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نظریۀ توصیف ذات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ظریۀ تذکر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ظریۀ تبیین 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‌یک جزء معانی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لله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یست؟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ور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مر مجهول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بود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رد تحیّر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ز بین کلمات زیر کدام‌یک بیان‌کنندۀ اقسام و مراتب مختلف توحید است؟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اکبر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بحان الله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لا اله الا الله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اکبر کبیرا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ین‌که تمام نیازمندان برای رفع حوائج خود به خدا رو می‌آورند از کدام‌یک از کلمات زیر قابل برداشت است؟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مان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یم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ریم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صمد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ز مبانی روشن خداشناسی که بر اصل توحید مبتنی 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فی معرفت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ثبات معرفت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نفی مقایسه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ثبات مقایسه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توحید در حکم و طاعت را به کدام‌یک از وجوه اصلی توحید می‌توان برگرداند؟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حید ذاتی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حید صفاتی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حید افعالی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وحید عبادی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ز آیۀ شریفۀ ﴿لَوْ کانَ فیهِما آلِهَةٌ إلاّ اللهُ لَفَسَدَتا﴾ چه برهانی استخراج می‌شود؟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هان صدیقین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رهان تمانع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رهان جهان شناختی 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هان وجودی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صفاتیه طرفدار چه نظریه‌ای هستند؟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حید صفاتی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ینیت صفات با ذات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زیادت صفات بر ذات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فی صفات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 مورد افعال اختیاری انسان و رابطه‌اش با خداوند کدام گزینه نادرست است؟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فاعل این افعال خداوند است ولی انسان است که محل ظهور فعل الهی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سان فاعل است اما این فاعلیت تحت سلطنت و تقدیر الهی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این افعال خدا فاعل نیست ولی فاعلیت انسان در طول امداد خداوند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چند فاعل این افعال انسان است اما با قدرتی این کار را انجام می‌دهد که خدا به او داد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 مورد خلقت جهان کدام گزینه صحیح است؟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قت من شی‌ء یعنی از مادۀ ازلی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خلقت لا من شی‌ء یعنی بدون مادۀ ازلی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قت من لا شی‌ء یعنی عدم وجود شد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قت جهان نه از مادۀ ازلی بلکه از روی الگوی ازلی بود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طبق نظر چه گروهی عدل خدا عین همان افعال الهی است؟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ريديه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تزله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میه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شاعر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 مورد حسن و قبح شرعی و حسن و قبح عقلی کدام گزینه صحیح است؟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کار حسن و قبح شرعی مستلزم انکار حسن و قبح عقلی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کار هیچ‌یک مستلزم انکار دیگری نی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نکار حسن و قبح عقلی مستلزم انکار حسن و قبح شرعی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کار هر یک مستلزم انکار دیگری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ختیار انسان با اتکاء به کدام صفت الهی ثابت می‌شود؟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قدرت 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لم 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قت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عدل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همترین دلیل نفی جبر چیست؟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وجدان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آن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ادیث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فات فعلیه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 مورد تفویض کدام گزینه نادرست است؟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فعال اختیاری با قدرت انسان صورت می‌گیرد که در طول قدرت الهی و به اذن او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سان‌ها توانایی انجام کارهای اختیاری را از خدا گرفته ولی در افعال خود استقلال دار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آن‌جا که تعلق دو قدرت به یک مقدور محال است پس فعل اختیاری فقط و البته به قدرت انسان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داوند در کارهای اختیاری انسان جز اعطای قدرت فعل نقشی ند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مورد نظریۀ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مر بین الامرین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کدام گزینه نادرست است؟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داوند نسبت به مقدورات انسان قادر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الکیت انسان در طول مالکیت خدا نی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کیت خدا نسبت به قدرت اعطایی به انسان بیشتر از او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دا می‌تواند اصل قدرت را از انسان سلب ک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 مورد قضا و قدر الهی کدام گزینه صحیح است؟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ضا بر قدر مقدم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ضا و قدر تقدمی بر یکدیگر ندار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قدر بر قضا مقدم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خی اوقات قضا و برخی اوقات قدر مقدم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ین‌که خداوند اندازه و مقدار پاداش و کیفر اعمال انسان‌ها را مشخص کرده است، مشمول چه عنوانی است؟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ضای تشریعی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ضای تکوینی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قدر تشریعی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ر تکوینی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داء به چه معنا است؟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غییر در قدر و قضای حتمی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غییر در علم خدا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غییر در لوح محفوظ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تغییر در قدر و قضای غیر حتمی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طلاق خیر بر امر خوشایند انسان و اطلاق شر بر امر ناخوشایند، چه نامیده می‌شود؟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خیر و شر ابتدایی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یر و شر میانی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یر و شر نهایی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یر و شر وهمی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شرور کیفری که باعث تأدیب و یادآوری می‌شود، مشمول چه عنوانی است؟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دل و غضب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فضل و رحمت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کریم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هین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روش علم کلام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.…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…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نقلی ـ شهودی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نقلی ـ تجربی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عقلی ـ تجربی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>عقلی ـ نقلی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نا بر تعریف فلاسفه از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عدل الهی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: 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>حسن و قبح عقلی فقط در افعال بشر جاری است</w:t>
      </w:r>
      <w:r>
        <w:rPr>
          <w:rFonts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عدل الهی، صفتی ارزشی است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حسن و قبح عقلی در افعال انسان‌ها و افعال خدا به یک نحو جاری است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نظر اشاعره در باب انکار حسن و قبح عقلی صحیح می‌باش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9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عنای اصطلاحی متکلمان در مورد عدل خدا چیست؟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قرار دادن هر چیزی در جای خودش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>تنزیه خدا از فعل قبیح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ادن حق به حق‌دار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حد وسط بین افراط و تفریط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0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توحید ذاتی به معنای ……… است و …… و …… از لوازم آن می‌باشن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ساطت، نفی شریک، نفی شبیه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 xml:space="preserve">یگانگی، نفی شبیه، بساطت 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>نفی شبیه، نفی ترکیب، نفی شریک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 xml:space="preserve">نفی شریک، نفی ترکیب، یگانگی 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1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وحدانیت و قدرت از کدام دسته صفات خدا است؟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>ثبوتی ـ ذات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سلبی ـ ذاتی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ثبوتی ـ فعلی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سلبی ـ فعلی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2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اس استدلال به آیات تکوینی ……… 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توانایی عقل در شناخت خدا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 xml:space="preserve">علم حضوری نفس به خود 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عتقاد قلبی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>پی بردن عقل از صانع به مصنو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3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رای این‌که در نسبت دادن صفات ثبوتی به خدا دچار تشبیه نشویم ………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>این صفات را به صفات سلبی برگردانیم</w:t>
      </w:r>
      <w:r>
        <w:rPr>
          <w:rFonts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ین صفات را به خدا نسبت ندهیم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نواقص را از این صفات حذف می‌کنیم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ین صفات را حادث بدانیم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4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﴿آیۀ وَمَا تَشَاءُونَ إِلَّا أَنْ یشَاءَ اللَّه﴾ تأیید کدام گزینه است؟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>ارتباط قدر و قضای تکوینی با اختیار انسان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 xml:space="preserve">اقسام قدر و قضا 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تفویض تشریعی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 xml:space="preserve">قدر و قضای تشریعی 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5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ر اساس دیدگاه اشاعره ……… 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ذات افعال قطع نظر از قرارداد و اعتبار دارای حسن یا قبح است ولی عقل انسان قادر به درک این حسن و قبح نیست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ذات افعال قطع نظر از قرارداد و اعتبار دارای حسن یا قبح است و عقل انسان قادر به درک این حسن و قبح است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>نه تنها عقل قادر به درک حسن و قبح افعال نمی‌باشد، بلکه ذات افعال دارای حسن و قبح واقعی نیستند</w:t>
      </w:r>
      <w:r>
        <w:rPr>
          <w:rFonts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فعال قطع نظر از امر و نهی خدا به گونه‌ای هستند که انجام دهندۀ آن‌ها مستحق مدح یا ذم باشد اما عقل از درک این استحقاق مدح و ذم عاجز است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6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کدام معنا برای توحید صفاتی درست نیست؟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خدا در صفات یکتا است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>صفات از نظر مفهومی عین ذات خدا است</w:t>
      </w:r>
      <w:r>
        <w:rPr>
          <w:rFonts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نفی صفات زائد بر ذات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 xml:space="preserve">عینیت صفات با ذات 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7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کدام گزینه از راه‌های متذکر شدن به معرفت فطری خدا است؟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سیر آفاقی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ثبات عقلی صانع و خالق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تأمل و تفکر در‌بارۀ معرفت فطری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 xml:space="preserve">ولایت و دوستی اهل بیت </w:t>
      </w:r>
      <w:r>
        <w:rPr>
          <w:rFonts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>علیهم السلام</w:t>
      </w:r>
      <w:r>
        <w:rPr>
          <w:rFonts w:cs="Tahoma" w:ascii="Tahoma" w:hAnsi="Tahoma"/>
          <w:color w:val="FF0000"/>
          <w:sz w:val="20"/>
          <w:szCs w:val="20"/>
          <w:rtl w:val="true"/>
          <w:lang w:bidi="ar-SA"/>
        </w:rPr>
        <w:t>)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8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عنای صحیح توحید از دیدگاه امام علی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علیه السلام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...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وحدت جنسی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 xml:space="preserve">وحدت نوعی خدا و شباهت مخلوقات به او 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>جزء نداشتن و بدون شبیه بودن خداوند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وحدت عددی خدا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9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کدام یک از گزینه‌های زیر از ویژگی‌های علم خداوند نیست؟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زلی بودن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غیر اکتسابی بودن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 xml:space="preserve">با واسطه بودن 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نامحدود بودن 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0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عمر یا روزی به دنبال دعا یا صدقه افزایش می‌یابد، این موضوع کدام‌یک از گزینه‌های ذیل را اثبات می‌کند؟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قضا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 xml:space="preserve">قدر 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  <w:lang w:bidi="ar-SA"/>
        </w:rPr>
        <w:t>بداء</w:t>
      </w:r>
    </w:p>
    <w:p>
      <w:pPr>
        <w:pStyle w:val="NoSpacing"/>
        <w:bidi w:val="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SA"/>
        </w:rPr>
        <w:t xml:space="preserve">امر بین الامرین </w:t>
      </w:r>
    </w:p>
    <w:p>
      <w:pPr>
        <w:pStyle w:val="Normal"/>
        <w:spacing w:before="0" w:after="20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8:16:00Z</dcterms:created>
  <dc:creator>Dear User!</dc:creator>
  <dc:description/>
  <cp:keywords/>
  <dc:language>en-US</dc:language>
  <cp:lastModifiedBy>Dear User!</cp:lastModifiedBy>
  <dcterms:modified xsi:type="dcterms:W3CDTF">2011-07-03T18:16:00Z</dcterms:modified>
  <cp:revision>1</cp:revision>
  <dc:subject/>
  <dc:title/>
</cp:coreProperties>
</file>