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cs="Tahoma" w:ascii="Tahoma" w:hAnsi="Tahoma"/>
          <w:b/>
          <w:bCs/>
          <w:sz w:val="24"/>
          <w:szCs w:val="24"/>
          <w:rtl w:val="true"/>
        </w:rPr>
        <w:t> </w:t>
      </w: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کلام و عقاید 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(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)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در علم کلام مطرح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باحث نقلی دربارۀ اعتقادات دین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پاسخ به شبهات و اعتراضات مخالفان دی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باحث فقهی و اخلاقی دی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ررسی عقلی باورهای دین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تفاوت متکلم و فیلسوف در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یلسوف و متکلم هر دو از عقل و نقل استفاده می‌کنند و تفاوت آنها در میزان این استفاده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یلسوف هم از عقل و هم از نقل استفاده می‌‌کند، اما متکلم تنها از نقل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فیلسوف تنها از عقل استفاده می‌کند، اما متکلم هم از عقل و هم از نقل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یلسوف تنها از عقل استفاده می‌کند و متکلم تنها از نقل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8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خاطب استدلالهای عقلی قرآن و روایات کدام عقل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قل ریاضی                        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عقل سلی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قل منطقی 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قل فلسف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یک از روایات زیر به سیر انفسی اثبات وجود خدا اشاره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أراد الله بدأ بک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ة الله سبحانه اعلی المعارف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و خلاف ما یُعقل</w:t>
      </w:r>
      <w:r>
        <w:rPr>
          <w:rFonts w:cs="Tahoma" w:ascii="Tahoma" w:hAnsi="Tahoma"/>
          <w:b/>
          <w:bCs/>
          <w:sz w:val="24"/>
          <w:szCs w:val="24"/>
          <w:rtl w:val="true"/>
        </w:rPr>
        <w:t>.  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                   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ن عرف نفسه عرف ربه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8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مربوط به راههای سیر آفاقی برای اثبات وجود خداوند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ظم و به‌ هم پیوستگی اجزای عالم دلیلی بر وجود صانعی در نهایت علم و قدرت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قل با توجه به مصنوع بودن این جهان به صانع آن پی می‌ب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عقل با توجه به تحولات نفس و فقر آن به وجود صانع آن پی می‌بر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ادث بودن موجودات عالم نشان از نیاز آنها به پدیدآورنده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8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دربارۀ تشبیه و تعطیل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داوند در ویژگیهایش با همۀ آنچه آفریده متفاوت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ا توجه به اینکه خداوند از خردها نهان است راهی برای شناخت او وجود ندار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اه رهایی از تشبیه، توضیح صفات ثبوتی خداوند با معانی سلبی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یء دانستن خداوند به معنی خارج کردن او از دو حدّ نفی و تشبیه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8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گزینه دربارۀ تفاوت معرفت عقلی و معرفت قلبی درست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ر معرفت قلبی، روح با واسطۀ عقل و مخلوقات به معرفتی از خدا دست می‌یاب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ت قلبی معرفتی است که طی آن قلب بدون فعالیت فکری موجودی را شهود می‌کن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معرفت عقلی نمی‌توان با شخص خالق به صورت مستقیم روبه‌رو ش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ر معرفت قلبی خود خدا رؤیت و شناسایی می‌شود نه نشانه‌های او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8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رابطۀ اسماء و صفات الهی از نگاه روایات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مامی اسامی خدا صفات او و تمامی صفات خدا اسامی او ا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ه هر گونه علامتی اسم گفته می‌شود، اما صفت علامتی است که حالتی خاص از حالات موصوف را بیان می‌کن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م کلمه‌ای است که بر معنای مستقلی دلالت می‌کند و صفت اسمی است که معنای وصفی داشته باش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ذات خدا در مرحلۀ تجلی به کمالات ذاتیه اسم نامیده می‌شود و به اصل آن کمال صفت می‌گوین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8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یک از این صفات از صفات ذاتی و ازلی خداوند 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میع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تکل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دیر 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ی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آیۀ مبارک ﴿لیس کمثله شیء﴾ بر کدام گزینه دلالت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ثبات وجود و صفات خداوند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عطیل معرفت‌شناخت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طیل وجودشناخت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فی تشبی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یان صفات خداوند و مخلوقاتش چه نسبتی برقرار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ساوی         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شاب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بای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               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بها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راه خروج از حدّ تشبیه و تعطیل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پرداختن به صفات فعلی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اممکن دانستن هر گونه شناخت از خداون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عنا کردن صفات ثبوتیه با کمک صفات سلبی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وصیف ذات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معنای واحد دربارۀ خداوند صادق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وحدت از نظر شبیه نداشت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دت نوع از جنس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دت عددی        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دت از نظر مفاهی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برهان تمانع از کدام آیۀ قرآن برداشت می‌شو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لیس کمثله شیئ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فطرة الله التی فطر الناس علیها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لو کان فیهما آلهة الا الله لفسدتا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و لم یکن له کفوا أحد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فهوم توحید افعالی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رادۀ هیچ فاعلی در طول ارادۀ خداوند قرار ن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عل همۀ افعال از جمله افعال اختیاری انسان خدا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حوۀ تأثیرگذاری خداوند در افعال اختیاری انسان یکسان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هیچ فاعلی در عرض خداوند و مستقل از او وجود ندار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نوع خلقت دربارۀ خدا صدق می‌کند و در او انحصار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لا من شیئ 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شیئ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لا شیئ 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 شیئ من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تعریف متکلمان امامیه و معتزله از عدل الهی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عایت حقوق و اعطای حق هر صاحب حقی به او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امع‌ترین صفت فعلی ارزشی که همۀ صفات نیکو را در برمی‌گیر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عایت تناسب و تعادل و قرار دادن هر چیزی در موضعش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ر فعلی که خداوند انجام می‌دهد همان عدل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9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بنای اعتقاد به عدل الهی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مال و نقص بودن افعال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سن و قبح شرع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حسن و قبح عقل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افر و ملایم بودن افعال با اغراض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9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پیش‌فرض کدام یک از آیات زیر حُسن و قبح عقلی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قُلِ الّلهُمَّ مالِکَ المُلْکِ تُؤتِي الْمُلْکَ مَنْ تَشاءُ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اّلذینَ إذا ذُکِرَ اللهُ وَجِلَتْ قُلُوبُهُمْ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یا أیُّهَا الَّذینَ آمَنُوا اتَّقُوا االلهَ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هََلْ جَزاءُ الإحْسانِ إلَّا الإحْسانُ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لیل عادل بودن خدا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یکو بودن عدل و کمال مطلق بودن خداوند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ذاتی بودن حُسن و قبح افعا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آیات و روایاتی که به عادل بودن خدا تصریح دار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جدانی بودن حُسن عدل و قبح ظلم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1:00Z</dcterms:created>
  <dc:creator>mj_shahroodi</dc:creator>
  <dc:description/>
  <cp:keywords/>
  <dc:language>en-US</dc:language>
  <cp:lastModifiedBy>mj_shahroodi</cp:lastModifiedBy>
  <dcterms:modified xsi:type="dcterms:W3CDTF">2009-01-15T05:32:00Z</dcterms:modified>
  <cp:revision>1</cp:revision>
  <dc:subject/>
  <dc:title/>
</cp:coreProperties>
</file>