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بسم الله الرحمن الرحیم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سؤالات بین درسی کلام و عقاید </w:t>
      </w:r>
      <w:r>
        <w:rPr>
          <w:color w:val="0000FF"/>
          <w:sz w:val="32"/>
          <w:szCs w:val="32"/>
          <w:lang w:bidi="fa-IR"/>
        </w:rPr>
        <w:t>1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‌يک از گزينه‌هاي زير از تفاوتهاي علم کلام با تئولوژي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لم کلام تنها به اعتقادات اختصاص دارد و تئولوژي به معارف اعتقادي، اخلاقي و عملي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تئولوژي عام‌تر از کلام است، زيرا در آن هم از روش عقلي و هم از روش نقلي استفاده مي‌شود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لام از جهت روش داير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وسيع‌تري نسبت به تئولوژي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تئولوژي تنها از نقل استفاده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ش علم كلام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وش نقلي و شهود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وش عقلي، نقلي و تجرب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وش عقلي و تجربي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روش عقلي و نقلي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دام گزينه از موارد کاربرد عقل در علم کلام ني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ستفاده از عقل در تبيين يافته‌هاي تجربي، تاريخي و عرفاني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فاده از عقل در اعتقاداتي که اثبات دين بر آنها متوقف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فاده از عقل در استنباط عقايد دين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فاده از عقل در اعتقاداتي که خاستگاه عقلي دارد، اما چون اثبات دين بر آنها متوقف نيست، از نقل هم مي‌توان بهره ج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2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گزينه از وظايف متکلمان به شمار نمي‌رو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نظيم و طبقه‌بندي اعتقادا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د عقايد و انديشه‌هاي ضدّ ديني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نتساب هم</w:t>
      </w:r>
      <w:r>
        <w:rPr>
          <w:color w:val="0000FF"/>
          <w:sz w:val="28"/>
          <w:sz w:val="28"/>
          <w:szCs w:val="28"/>
          <w:rtl w:val="true"/>
          <w:lang w:bidi="fa-IR"/>
        </w:rPr>
        <w:t>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عقايد به متون مقدس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نباط آموزه‌ها و عقايد دين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نادرست ا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متکلمان هرگاه از پنج اصل اعتقادي‌ سخن مي‌گويند، فروعات عقلي و اعتقادي‌ آن را در نظر نمي‌گيرند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لم اصول دين در برابر علم اصول فقه قرار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قتي گفته مي‌شود موضوع كلام اصول دين است، ه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عتقادات اسلامي مقصو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لم فقه، علم فروع دين شمرده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صحيح است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قل سليم از همان ابتدا در وجود جهان ترديد مي‌کند، زيرا احتمال مي‌دهد ه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نچه مي‌بينيم خواب يا تصوراتي باشد که حاکي از واقعيت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ستدلالهاي عقلي که در آيات و روايات بر آن تأکيد شده، استدلالهايي است که مخاطب آنها عقل سليم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قل فلسفي وقتي به جهان مي‌نگرد، وجود جهان و نظم آن را درک مي‌کند و از نظم به ناظم مي‌ر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دلالهاي عقلي که در آيات و روايات بر آن تأکيد شده، استدلالهايي است که مخاطب آنها عقل منطقي و فلسف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3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دليل احتياط عقلي، عقل سليم بيشترين زيان را در کدام يک از چهار فرض زير مي‌دان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 موجود نباشد و ما به خدا ايمان آورد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 موجود نباشد و ما نيز به خدا ايمان نياورد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 موجود باشد و ما هم به خدا ايمان آورده باش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خدا موجود باشد و ما به خدا ايمان نياورده باشيم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اثبات وجود خدا بر اساس سير انفسي، بر </w:t>
      </w:r>
      <w:r>
        <w:rPr>
          <w:sz w:val="28"/>
          <w:szCs w:val="28"/>
          <w:rtl w:val="true"/>
          <w:lang w:bidi="fa-IR"/>
        </w:rPr>
        <w:t xml:space="preserve">....... </w:t>
      </w:r>
      <w:r>
        <w:rPr>
          <w:sz w:val="28"/>
          <w:sz w:val="28"/>
          <w:szCs w:val="28"/>
          <w:rtl w:val="true"/>
          <w:lang w:bidi="fa-IR"/>
        </w:rPr>
        <w:t>مبتن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علم حضوريِ نفس به خويش و استدلال عقلي از اثر به مؤثر 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علم حضوريِ نفس به خويش و شهود خداوند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فقر و احتياج به مدبّر نفس و شناخت قلبي مدّبر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ستدلال عقلي از علت به معلول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توجه به حديث امام عل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ليه السلام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 xml:space="preserve">، حدوث مخلوقات بر چه چيزي دلالت مي‌کن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علم و قدرت آفرينند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جود آفريننده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زلي و قديم بودن آفريننده 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دبير آفرينند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4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کدام‌يک از راههاي زير بي‌واسطه به وجود خداوند پي مي‌بريم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ير انفسي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معرفت فطري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ير آفاق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عرفت عقل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را عقل با وجود اثبات اصل وجود خدا و برخي از ويژگيهاي او باز هم به حيرت دچار مي‌شود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چون عقل اصل وجود خدا و برخي از ويژگيهاي او را اثبات مي‌کند، ولي در شناخت ذات و کيفيت آن در مي‌مان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ون شناخت عقلي اگرچه اعتبار دارد، اما نقش مهمي در خداشناسي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ون شناخت عقلي بايد با شناخت بصري همرا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ون در اثبات عقلي از طريق مخلوقات به خالق آنها پي مي‌ب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حنيفيت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 xml:space="preserve">در روايات به چه معن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ذاتي بودن چيز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حالت خاصي از شروع و آغاز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فطرت و معرفت فطري خدا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استگو بود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دام نكته در مورد معرفت قلبي خدا درست نيست؟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با استدلال قلبي خدا شهود مي‌‌شو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دون واسط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نع خد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ختص عده‌اي خاص ني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5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علت فراموشي شدت معرفت اعطاشده در عالم ذر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راموش کردن معارف امري طبيعي است و ممکن است انسان اعمالي را که يک هفته قبل انجام داده است فراموش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گر معرفت با همان شدت بود، انسان هرگز نمي‌توانست به زندگي مادي در اين عالم ادامه دهد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گر معرفت با همان شدت وجود داشت، انسانها مجبور بودند خدا را عبادت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ون انسانها خدا را، آن‌چنان‌که شايسته اوست، ستايش نکرده‌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گزينه از ويژگيهاي معرفت فطري به شمار نمي‌رو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اين معرفت را از ياد انسان برده است، هر چند اصل معرفت و اقرار به خدا در روح و جان آدمي باق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تنها مؤمنان در دنيا به معرفت فطري متذکر مي‌شون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نسانها براي نخستين بار در عالمي پيش از اين جهان خداوند را قلباً مشاهده و وجدان کرده‌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عرفت قلبي خدا حجت او بر انسان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از راههاي متذکر شدن به معرفت فطري خداست؟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ولايت و دوستي اهل ‌بيت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عليهم السلام</w:t>
      </w:r>
      <w:r>
        <w:rPr>
          <w:color w:val="0000FF"/>
          <w:sz w:val="28"/>
          <w:szCs w:val="28"/>
          <w:rtl w:val="true"/>
          <w:lang w:bidi="fa-IR"/>
        </w:rPr>
        <w:t>)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ثبات عقلي صانع و خالق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أمل و تفکر درباره معرفت فطر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خورداري از هوش بيشت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6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گزينه نادرست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هر گونه علامتي اسم گفته مي‌شود، ولي صفت علامتي است که حالتي خاص از حالات موصوف را بيان مي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ميان اسم و صفت رابطه عموم و خصوص من وجه برقرار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 صفتي اسم است اما هر اسمي صفت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يان اسم و صفت رابطه عموم و خصوص مطلق برقرا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دام گزينه درباره اسماء و صفات الهي درست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خي از اسماءي خداوند جامدند و برخي ديگر مشتق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فات خداوند مشتق و اسماءي او جام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سامي خداوند از نوع صفات است و خداوند فاقد اسمي است که در آن وصفي نباشد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لامت بودن اسامي خداوند به اين معنا است که همگي جامد و عَلَم‌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گزينه نادرست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فات ذاتي بيانگر کمالي در ذات خداون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فات ذاتي خداوند ازلي و ضرور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فات فعلي از فعل و رابطه آن با خداوند انتزاع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تمام صفات خداوند ازلي و ضروري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7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قصود از تعطيل و تشبيه در مباحث خداشناسي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عطيل تنها به معناي نفي وجود خدا و تشبيه به معناي شناخت خدا از طريق شبيه کردن او به مخلوقا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مراد از تعطيل انکار کردن يا مجهول دانستن خدا و مقصود از تشبيه، شبيه دانستن او به مخلوقات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قصود از تعطيل و تشبيه ناممکن دانستن شناخت خد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عطيل به معناي شبيه دانستن خدا به مخلوقات و تشبيه به معناي انکار کردن يا مجهول دانستن خد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گزينه درست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يان خالق و مخلوقات در برخي از صفات رابطه تباين برقرا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بر اساس روايات هيچ صورت ذهني به خداوند شبيه ني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را نمي‌توان با هر شيئي قياس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خلوق از صفات خالق خود بهره‌من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طابق با ديدگاه تعبير و تذکر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‌ </w:t>
      </w:r>
      <w:r>
        <w:rPr>
          <w:color w:val="0000FF"/>
          <w:sz w:val="28"/>
          <w:sz w:val="28"/>
          <w:szCs w:val="28"/>
          <w:rtl w:val="true"/>
          <w:lang w:bidi="fa-IR"/>
        </w:rPr>
        <w:t>کارکرد اسما و صفات الهي يادآوري خدايي است که او را مي‌شناخته‌ايم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خداي معلوم</w:t>
      </w:r>
      <w:r>
        <w:rPr>
          <w:color w:val="0000FF"/>
          <w:sz w:val="28"/>
          <w:szCs w:val="28"/>
          <w:rtl w:val="true"/>
          <w:lang w:bidi="fa-IR"/>
        </w:rPr>
        <w:t>)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ارکرد اسما و صفات الهي شناساندن خدايي است که او را نمي‌شناسيم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خداي مجهول</w:t>
      </w:r>
      <w:r>
        <w:rPr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چه مفهومهاي بيشتري از خدا در ذهن نقش بندد، ذات حق‌تعالي بهتر شناخته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ما و صفات الهي تنها راه شناخت خدا شمرده مي‌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8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ز گ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ر 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لا إلٰه إلّا الله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درست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ست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ز الل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پناه و نجات‌دهند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ز الل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طاعت‌شونده‌ا</w:t>
      </w:r>
      <w:r>
        <w:rPr>
          <w:color w:val="0000FF"/>
          <w:sz w:val="28"/>
          <w:sz w:val="28"/>
          <w:szCs w:val="28"/>
          <w:rtl w:val="true"/>
          <w:lang w:bidi="fa-IR"/>
        </w:rPr>
        <w:t>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جز الله ن</w:t>
      </w:r>
      <w:r>
        <w:rPr>
          <w:color w:val="0000FF"/>
          <w:sz w:val="28"/>
          <w:sz w:val="28"/>
          <w:szCs w:val="28"/>
          <w:rtl w:val="true"/>
          <w:lang w:bidi="fa-IR"/>
        </w:rPr>
        <w:t>ی</w:t>
      </w:r>
      <w:r>
        <w:rPr>
          <w:color w:val="0000FF"/>
          <w:sz w:val="28"/>
          <w:sz w:val="28"/>
          <w:szCs w:val="28"/>
          <w:rtl w:val="true"/>
          <w:lang w:bidi="fa-IR"/>
        </w:rPr>
        <w:t>ست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ز الل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ز تع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ربار</w:t>
      </w:r>
      <w:r>
        <w:rPr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 w:val="28"/>
          <w:szCs w:val="28"/>
          <w:rtl w:val="true"/>
          <w:lang w:bidi="fa-IR"/>
        </w:rPr>
        <w:t xml:space="preserve"> خداوند درست است؟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خداوند در خارج،عقل و وهم تقس</w:t>
      </w:r>
      <w:r>
        <w:rPr>
          <w:color w:val="0000FF"/>
          <w:sz w:val="28"/>
          <w:sz w:val="28"/>
          <w:szCs w:val="28"/>
          <w:rtl w:val="true"/>
          <w:lang w:bidi="fa-IR"/>
        </w:rPr>
        <w:t>ی</w:t>
      </w:r>
      <w:r>
        <w:rPr>
          <w:color w:val="0000FF"/>
          <w:sz w:val="28"/>
          <w:sz w:val="28"/>
          <w:szCs w:val="28"/>
          <w:rtl w:val="true"/>
          <w:lang w:bidi="fa-IR"/>
        </w:rPr>
        <w:t>م‌شدن</w:t>
      </w:r>
      <w:r>
        <w:rPr>
          <w:color w:val="0000FF"/>
          <w:sz w:val="28"/>
          <w:sz w:val="28"/>
          <w:szCs w:val="28"/>
          <w:rtl w:val="true"/>
          <w:lang w:bidi="fa-IR"/>
        </w:rPr>
        <w:t>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FF"/>
          <w:sz w:val="28"/>
          <w:sz w:val="28"/>
          <w:szCs w:val="28"/>
          <w:rtl w:val="true"/>
          <w:lang w:bidi="fa-IR"/>
        </w:rPr>
        <w:t>ی</w:t>
      </w:r>
      <w:r>
        <w:rPr>
          <w:color w:val="0000FF"/>
          <w:sz w:val="28"/>
          <w:sz w:val="28"/>
          <w:szCs w:val="28"/>
          <w:rtl w:val="true"/>
          <w:lang w:bidi="fa-IR"/>
        </w:rPr>
        <w:t>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حدت خداوند در 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ت</w:t>
      </w:r>
      <w:r>
        <w:rPr>
          <w:sz w:val="28"/>
          <w:sz w:val="28"/>
          <w:szCs w:val="28"/>
          <w:rtl w:val="true"/>
          <w:lang w:bidi="fa-IR"/>
        </w:rPr>
        <w:t xml:space="preserve"> وحدتِ نوع از جنس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صوّر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بودن خداوند با ب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متا</w:t>
      </w:r>
      <w:r>
        <w:rPr>
          <w:sz w:val="28"/>
          <w:sz w:val="28"/>
          <w:szCs w:val="28"/>
          <w:rtl w:val="true"/>
          <w:lang w:bidi="fa-IR"/>
        </w:rPr>
        <w:t xml:space="preserve"> بودن او مناف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در ذات به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موج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باهت ندارد،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صفات به مخلوقات ش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9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يک از دلايل زير توحيد ذاتي را اثبات نمي‌کن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عرفت فطر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لايل اثبات وجود خدا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حدت آثار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ختيار انسا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دام گزينه بيانگر نظر اماميه درباره توحيد است؟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توحيد افعالي به انکار افعال مخلوقات،‌ از جمله افعال اختياري انسان، منجر نمي‌شود بلکه فاعل بودن مستقل و هم‌عرض خدا را نفي مي‌کن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اعل همه افعال، حتي افعال اختياريِ انسان خداون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داراي صفاتي مانند علم و قدرت است ولي اين صفات از خداوند جد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صفات خداوند از ذات او نيابت مي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0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يک از گزينه‌هاي زير از ويژگيهاي علم خداوند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غيراکتسابي بودن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با واسطه بود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زلي بود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امحدود بود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کدام يک از گزينه‌هاي زير از ويژگيهاي خلقت 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جهان را بدون الگو و صورتِ از پيش موجود آفر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جهان را از ماده از قبل موجود نيافري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خداوند جهان را از عدم آفريده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فرايند خلقت، هيچ گونه تغييري در ذات خداوند رخ نمي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1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اگر شخصي حقي نداشته باشد ولي خيري به او تعلق گيرد، مشمول کدام يک از مفاهيم زير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ظلم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فضل و احسا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ظلوم واقع شدن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‌ </w:t>
      </w:r>
      <w:r>
        <w:rPr>
          <w:sz w:val="28"/>
          <w:sz w:val="28"/>
          <w:szCs w:val="28"/>
          <w:rtl w:val="true"/>
          <w:lang w:bidi="fa-IR"/>
        </w:rPr>
        <w:t xml:space="preserve">عدالت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يک از گزاره‌هاي زير، بيانگر عام‌ترين معناي عدل ا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ناسب و تعادل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عريف فلاسف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عريف متکلمان اشعر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عريف متکلمان امامي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2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يک از گزينه‌هاي زير بيانگر ديدگاه اماميه درباره حسن و قبح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سن و قبح شرع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ب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حسن و قبح عقلي است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سن و قبح نسب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سن و قبح نسبي و اضاف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يش‌فرض کدام يک از آيات زير حسن و قبح عقلي است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يا أيُّهَا الَّذينَ آمَنُوا اتَّقُوا االلهَ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اَلّذينَ إذا ذُکِرَ اللهُ وَجِلَتْ قُلُوبُهُمْ 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هََلْ جَزاءُ الإحْسانِ إلَّا الإحْسانُ 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قُلِ الّلهُمَّ مالِکَ المُلْکِ تُؤتِي الْمُلْکَ مَنْ تَشاءُ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3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هم‌ترين دليلي که اختيار انسان را اثبات مي‌کند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ارهاي ناپسندي را که از انسانها سر مي‌زند، نمي‌توان به خدا نسبت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ظريه جبر، عدالت خداوند را نفي مي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، عادل‌تر از آن است که بنده‌اي را به عملي مجبور کند سپس او را به سبب انجام آن عمل، عذاب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نفس انسان، مختار بودن خود را وجدان مي‌کند و به علم حضوري درمي‌يابد</w:t>
      </w:r>
      <w:r>
        <w:rPr>
          <w:color w:val="0000FF"/>
          <w:sz w:val="28"/>
          <w:szCs w:val="28"/>
          <w:rtl w:val="true"/>
          <w:lang w:bidi="fa-IR"/>
        </w:rPr>
        <w:t>.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نظريه تفويض در تاريخ علم کلام و فرق و مذاهب به دو گروه </w:t>
      </w:r>
      <w:r>
        <w:rPr>
          <w:sz w:val="28"/>
          <w:szCs w:val="28"/>
          <w:rtl w:val="true"/>
          <w:lang w:bidi="fa-IR"/>
        </w:rPr>
        <w:t xml:space="preserve">.....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... </w:t>
      </w:r>
      <w:r>
        <w:rPr>
          <w:sz w:val="28"/>
          <w:sz w:val="28"/>
          <w:szCs w:val="28"/>
          <w:rtl w:val="true"/>
          <w:lang w:bidi="fa-IR"/>
        </w:rPr>
        <w:t>منسوب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قَدَريان نخستين، معتزله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معتزله، امامي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شاعره،‌ معتزل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قَدَريان نخستين، اشاعره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4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قضا و قدر به ترتيب به چه معنا ا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عيين اندازه و حدود زماني شيء ـ تعيين اجل، روزي، مقدار بقا و زمان فناي شيء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صدور و تحقق حدود زماني و مکاني شيء ـ تعيين اندازه و حدود زماني شيء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عيين حدود زماني و مکاني شيء ـ صدور و تحقق حدود زماني و مکاني شيء 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صدور و تحقق حدود زماني و مکاني شيء ـ تعيين حدود زماني و مکاني شيء و ديگر خصوصيات آ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قدر تکويني چيست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حکم کرده است که انسانها به کيفر و پاداش شخصي در برابر افعالشان برس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قدرت و توانايي انتخاب و انجام اعمال را به انسان داده است</w:t>
      </w:r>
      <w:r>
        <w:rPr>
          <w:sz w:val="28"/>
          <w:szCs w:val="28"/>
          <w:rtl w:val="true"/>
          <w:lang w:bidi="fa-IR"/>
        </w:rPr>
        <w:t>.(</w:t>
      </w:r>
      <w:r>
        <w:rPr>
          <w:sz w:val="28"/>
          <w:sz w:val="28"/>
          <w:szCs w:val="28"/>
          <w:rtl w:val="true"/>
          <w:lang w:bidi="fa-IR"/>
        </w:rPr>
        <w:t>گزینه صحیح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مام‌ افعال اختياري انسان به واجب،‌ حرام، مستحب،‌ مکروه و مباح تقسيم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فعل انسان تنها در صورتي تحقق مي‌يابد که خداوند از صدور آن جلوگيري ن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دام گزينه نادرست ا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اعتقاد به بداء مساوي با جاهل دانستن خداوند است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عا کردن از اعتقاد به بداء ناشي مي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داوند بر اساس وضعيت موجود انسانها درباره آنها حکم مي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نها علم خداوند، مطلق است و علم ديگران ممکن است، دچار اشتبا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5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 تعبير قرآني عَسى أَنْ تَکرَهُوا شَيئاً وَهُوَ خَيرٌ لَّک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شَيئاً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Cs w:val="28"/>
          <w:rtl w:val="true"/>
          <w:lang w:bidi="fa-IR"/>
        </w:rPr>
        <w:t xml:space="preserve">»‌‌‌ </w:t>
      </w:r>
      <w:r>
        <w:rPr>
          <w:sz w:val="28"/>
          <w:sz w:val="28"/>
          <w:szCs w:val="28"/>
          <w:rtl w:val="true"/>
          <w:lang w:bidi="fa-IR"/>
        </w:rPr>
        <w:t xml:space="preserve">به ترتيب به چه معنايي اشاره دارند؟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خير ـ شر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شرّ نهايي ـ خير ابتداي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خير نهايي ـ خير ابتدايي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د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شرّ ابتدايي ـ خير نهايي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6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دام گزينه از حکمتهاي شرور کيفري به شمار نمي‌رود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يادآوري و توبه کساني که امکان بازگشت آنها وجود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کرام بنده‌ گناهکار از سوي خدا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ج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کامل انسان و نيل او به درجات بالاتر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نجات از گرفتار شدن به عذاب ابدي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دام گزينه درباره شرور صحيح ني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 </w:t>
      </w:r>
      <w:r>
        <w:rPr>
          <w:color w:val="0000FF"/>
          <w:sz w:val="28"/>
          <w:sz w:val="28"/>
          <w:szCs w:val="28"/>
          <w:rtl w:val="true"/>
          <w:lang w:bidi="fa-IR"/>
        </w:rPr>
        <w:t>الف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شروري که به معصومان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عليهم السلام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مي‌رسد، شرور غيرکيفري و شروري که به ديگران مي‌رسد شرور کيفري است</w:t>
      </w:r>
      <w:r>
        <w:rPr>
          <w:color w:val="0000FF"/>
          <w:sz w:val="28"/>
          <w:szCs w:val="28"/>
          <w:rtl w:val="true"/>
          <w:lang w:bidi="fa-IR"/>
        </w:rPr>
        <w:t>. (</w:t>
      </w:r>
      <w:r>
        <w:rPr>
          <w:color w:val="0000FF"/>
          <w:sz w:val="28"/>
          <w:sz w:val="28"/>
          <w:szCs w:val="28"/>
          <w:rtl w:val="true"/>
          <w:lang w:bidi="fa-IR"/>
        </w:rPr>
        <w:t>گزینه صحیح</w:t>
      </w:r>
      <w:r>
        <w:rPr>
          <w:color w:val="0000FF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مه‌ شرور ابتدايي بر اساس موضع‌گيري انسان، مي‌تواند به خيرات نامحدود تبدي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رور غيرکيفري از باب فضل و رحمت به اولياي الهي مي‌رس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نسانها هرچه نزد خدا محبوب‌تر باشند، بيشتر به شرور غيرکيفري مبتلا خواهند بو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15:00Z</dcterms:created>
  <dc:creator>یا علی</dc:creator>
  <dc:description/>
  <cp:keywords/>
  <dc:language>en-US</dc:language>
  <cp:lastModifiedBy>یا علی</cp:lastModifiedBy>
  <dcterms:modified xsi:type="dcterms:W3CDTF">2008-06-21T03:18:00Z</dcterms:modified>
  <cp:revision>31</cp:revision>
  <dc:subject/>
  <dc:title/>
</cp:coreProperties>
</file>