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کلام و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عقاید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</w:rPr>
        <w:t>1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 xml:space="preserve">کدام گزینه در بارۀ سیر انفسی و آفاقی درست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u w:val="single"/>
          <w:rtl w:val="true"/>
          <w:lang w:bidi="ar-SA"/>
        </w:rPr>
        <w:t>نیست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سیر، سیری عق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یر انفسی سیری قلبی است و سیر آفاقی سیری عقل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هر دو سیر، وجود صانع و مدبر اثبات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دت اعتراف به خدا در سیر انفسی بیش‌تر از سیر آفاق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روش علم کلام ………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لی ـ شهودی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لی ـ تجر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قلی ـ تجربی  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قلی ـ نق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ین آیه به کدام نوع شرور اشاره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ظَهَرَ الْفَسَادُ فِی الْبَرِّ وَالْبَحْرِ بِمَا كَسَبَتْ أَیدِی النَّاسِ لِیذِیقَهُمْ بَعْضَ الَّذِی عَمِلُوا لَعَلَّهُمْ یرْجِعُون﴾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شرور کیفری از سر رحمت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ور کیفری از سر غضب      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ور غیر کیفری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شرور نهای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آیه مربوط به آموزۀ بدا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إِنَّا كُلَّ شَیءٍ خَلَقْنَاهُ بِقَدَرٍ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وَمَا تَشَاءُونَ إِلَّا أَنْ یشَاءَ اللَّهُ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﴿بَلْ یدَاهُ مَبْسُوطَتَانِ ینْفِقُ كَیفَ یشَاءُ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وَلَوْ أَنَّ أَهْلَ الْقُرَى آمَنُوا وَاتَّقَوْا لَفَتَحْنَا عَلَیهِمْ بَرَكَاتٍ مِنَ السَّمَاءِ وَالْأَرْضِ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صحیح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 اساس آیات و روایات، شرط عادل بودن خدا مجبور نکردن انسان‌ه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نظور از تفویض، در بحث جبر و تفویض، تفویض تشریع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ازمۀ نظریۀ تفویض، ضعف خدا و محدود شدن سلطنت او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هم‌ترین دلیل نفی جبر و اثبات اختیار، وجدان و علم حضوری نفس به افعال خویش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گویای توحید افعالی از دیدگاه اشاعر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ذیرفتن توحید افعالی، وجود فاعل مستقل و هم عرض خدا را نفی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عل همۀ افعال، غیر از افعال اختیاری انسان، خد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حید افعالی به انکار افعال مخلوقات از جمله افعال اختیاری انسان منجر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اه رفتن اختیاری انسان همچون میوه دادن درخت، فعل خدا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نا بر تعریف فلاسفه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دل الهی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سن و قبح عقلی فقط در افعال بشر جار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ل الهی، صفتی ارزش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سن و قبح عقلی در افعال انسان‌ها و افعال خدا به یک نحو جا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ظر اشاعره در باب انکار حسن و قبح عقلی صحیح می‌باش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یش فرض آیۀ ﴿هَلْ جَزَاءُ الْإِحْسَانِ إِلَّا الْإِحْسَانُ﴾……… می‌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ل خداوند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سن و قبح شرع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حسن و قبح عقلی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در و قضای تشریع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نای اصطلاحی متکلمان در مورد عدل خدا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ار دادن هر چیزی در جای خود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نزیه خدا از فعل قبیح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ادن حق به حقد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 وسط بین افراط و تفریط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ین سخن امام رضا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ایجوز أن یکون خلق الأشیاء بالقدرة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 کدام گزینه دلالت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ینیت قدرت با ذات الهی و ابزار نداشتن خدا در اعمال قدر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کیفیت نداشتن قدرت اله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طلق بودن قدرت خد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زائد بودن قدرت الهی بر ذات او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وحید ذاتی به معنای ……… است و …… و …… از لوازم آن می‌باش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ساطت، نفی شریک، نفی شبی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یگانگی، نفی شبیه، بساط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فی شبیه، نفی ترکیب، نفی شری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فی شریک، نفی ترکیب، یگانگ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دسته از شرور از باب فضل و رحمت خداوند و برای تکامل انسان‌ها به آن‌ها می‌رس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یفری از سر غضب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یفری از سر رحمت 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هایی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غیر کیف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گویای معنای درست توحید افعالی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اعل همۀ افعال خدا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ۀ افعال به اجازۀ خدا صادر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اعلی در عرض خدا وجود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ۀ افعال تحت سلطنت خدا رخ می‌د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تیجۀ نظریۀ اشاعره در مورد زیادت صفات بر ذات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نامفهوم بودن صفات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عدد خدایا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ثبات توحید صفاتی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ثبات صفات ذاتی برای خداون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فات ……… برای خدا ازلی و ضروری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ثبوتی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لبی         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فعلی  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ذات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آیات زیر نشان دهندۀ معرفت عقل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﴿إِنَّ فِی خَلْقِ السَّمَاوَاتِ وَالْأَرْضِ وَاخْتِلَافِ اللَّیلِ وَالنَّهَارِ لَآیاتٍ لِأُولِی الْأَلْبَابِ﴾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﴿فَأَقِمْ وَجْهَكَ لِلدِّینِ حَنِیفًا فِطْرَتَ اللَّهِ الَّتِی فَطَرَ النَّاسَ عَلَیهَا﴾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﴿وَإِذْ أَخَذَ رَبُّكَ مِنْ بَنِی آدَمَ مِنْ ظُهُورِهِمْ ذُرِّیتَهُمْ﴾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﴿وَإِذَا مَسَّكُمُ الضُّرُّ فِی الْبَحْرِ ضَلَّ مَنْ تَدْعُونَ إِلَّا إِیاهُ فَلَمَّا نَجَّاكُمْ﴾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حدانیت و قدرت از کدام دسته صفات خدا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ثبوتی ـ ذات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        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لبی ـ ذات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ثبوتی ـ فعلی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لبی ـ فع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اس استدلال به آیات تکوینی ………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انایی عقل در شناخت خد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لم حضوری نفس به خو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تقاد قلب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 بردن عقل از صانع به مصنو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 مورد بداء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معنای ظهور آنچه مخفی بوده به کار می‌ر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ز ریشۀ بدو به معنای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تداء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»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اخته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آموزه‌های اعتقادی مورد قبول تمام مسلمان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امل هر نوع تغییر در مقدراتِ فعل الهی است، تا زمانی که فعل به وقوع بپیون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این‌که در نسبت دادن صفات ثبوتی به خدا دچار تشبیه نشویم ………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ین صفات را به صفات سلبی برگردانی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ن صفات را به خدا نسبت نده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واقص را از این صفات حذف می‌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ن صفات را حادث بدا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ضا و قدر الهی به چه معنا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ضاوت و اندازه 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ندازه و فرمان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  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رمان و انداز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ضاوت و فرم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ۀ ﴿لَوْ كَانَ فِیهِمَا آلِهَةٌ إِلَّا اللَّهُ لَفَسَدَتَا﴾ به چه مطلبی دلالت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ثبات وجود خدا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رهان تمان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 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حید صفاتی          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حید افعال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و القادر علی ما اقدرهم علی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کدام گزینه دلالت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ویض    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بر و تفویض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بر               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ر بین الامر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اساس دیدگاه اشاعره ………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ات افعال قطع نظر از قرارداد و اعتبار دارای حسن یا قبح است ولی عقل انسان قادر به درک این حسن و قبح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ات افعال قطع نظر از قرارداد و اعتبار دارای حسن یا قبح است و عقل انسان قادر به درک این حسن و قبح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ه تنها عقل قادر به درک حسن و قبح افعال نمی‌باشد، بلکه ذات افعال دارای حسن و قبح واقعی نی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فعال قطع نظر از امر و نهی خدا به گونه‌ای هستند که انجام دهندۀ آن‌ها مستحق مدح یا ذم باشد اما عقل از درک این استحقاق مدح و ذم عاجز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bidi="ar-SA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  <w:lang w:bidi="ar-SA"/>
        </w:rPr>
        <w:t>کدام گزینه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باحی‌گری در مقابل تفویض تشریعی قرار می‌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عتقاد به اباحی‌گری در مقابل اعتقاد به قضا و قدر تکوینی قرار می‌گی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فویض تشریعی به انکار نبوت انبیاء می‌انجام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ویض تشریعی به معنای قبول شرایع و ادیان اله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آیۀ ﴿وَمَا تَشَاءُونَ إِلَّا أَنْ یشَاءَ اللَّهُ﴾ تأیید کدام گزین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رتباط قدر و قضای تکوینی با اختیار انس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قسام قدر و قض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ویض تشریع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در و قضای تشریع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معنا برای توحید صفاتی درست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دا در صفات یکتا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فات از نظر مفهومی عین ذات خدا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فی صفات زائد بر ذ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ینیت صفات با ذا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ست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قسیم افعال اختیاری انسان به واجب، حرام، مستحب، مکروه و مباح به قدر تشریعی باز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مر به طاعت و نهی از معصیت به قدر و قضای تشریعی باز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دودیت‌های انسان به لحاظ ویژگی‌های فردی و شرایط خانوادگی و اجتماعی، به قدر تکوینی باز می‌گرد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در و قضای تکوینی مربوط به امور تکوینی بوده و به افعال اختیاری انسان ربطی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راه‌های متذکر شدن به معرفت فطری خدا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یر آفاق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ثبات عقلی صانع و خال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أمل و تفکر در بارۀ معرفت فط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ولایت و دوستی اهل بیت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لیهم السلام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عنای صحیح توحید از دیدگاه امام عل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حدی المعنی بودن خدا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وحدت نوعی خدا و شباهت مخلوقات به او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زء نداشتن و بدون شبیه بودن خداون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حدت عددی خد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نظور از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رّ ال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ر الله فلا تکلفو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د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داء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مر بین الامرین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د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کلم بودن، صفتی قدی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ز نظر احادیث اسم بر کما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ل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لالت می‌کند و صفت بر ذات متصف به کمال 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ل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عطیل یعنی نفی خداوند یا حکم به عدم امکان معرفت او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ای این‌که در نسبت دادن صفات ثبوتی به خدا دچار تشبیه نشویم باید نواقص را از این صفات حذف و صفات را در بی نهایت ضرب کنی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تعبیرهای زیر دربارۀ خداوند درس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حدت خداوند در حقیقت وحدتِ نوع از جنس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خداوند در خارج، عقل و وهم تقسیم شدنی نی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صورپذیر بودن خداوند با بی همتا بودن او منافاتی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داوند در ذات به هیچ موجودی شباهت ندارد، ولی در برخی از صفات به مخلوقات شبی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یک از گزینه‌های زیر از ویژگی‌های علم خداوند 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لی بودن    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غیر اکتسابی بودن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 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با واسطه بودن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امحدود بود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ظریۀ تفویض در تاریخ علم کلام و فرق و مذاهب به دو گروه … و… منسوب شده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عتزله ـ امامیه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دریان نخستین ـ معتزل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شاعره ـ معتزله       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دریان نخستین ـ اشاعر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هم‌ترین دلیلی که اختیار انسان را اثبات می‌کند،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فس انسان، مختار بودن خود را وجدان می‌کند و به علم حضوری در می‌یاب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عق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سختی‌ها و مصائب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ور موجود در عالم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مر یا روزی به دنبال دعا یا صدقه افزایش می‌یابد، این موضوع کدام یک از گزینه‌های ذیل را اثبات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ضا           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قدر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                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داء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مر بین الامری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کی از نتایج اثبات عقلی خدا عبارت است از ………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ست‌یابی به معرفت خداوند از طریق مخلوقات و آثار او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شهود خداون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ایجاد ارتباط مستقیم با خداوند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                                                     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حساس نیاز به معرفت قلب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ر در آیۀ ﴿ وَ نَبْلُوكُمْ بِالشَّرِّ وَالْخَیرِ فِتْنَةً﴾ بر کدام گزینه دلالت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ر ابتدای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                           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 نهایی       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 کیفری       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 غیر کیف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یس خالقاً ولا رازقاً سواک یا الل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 کدام مرتبۀ توحید دلالت می‌ک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توحید صفاتی                  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وحید افعا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              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حید ذاتی                  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حید عبادی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5:00Z</dcterms:created>
  <dc:creator>mj_shahroodi</dc:creator>
  <dc:description/>
  <cp:keywords/>
  <dc:language>en-US</dc:language>
  <cp:lastModifiedBy>mj_shahroodi</cp:lastModifiedBy>
  <dcterms:modified xsi:type="dcterms:W3CDTF">2009-12-28T09:05:00Z</dcterms:modified>
  <cp:revision>1</cp:revision>
  <dc:subject/>
  <dc:title/>
</cp:coreProperties>
</file>