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کلام و 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1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رم هر سؤال </w:t>
      </w:r>
      <w:r>
        <w:rPr>
          <w:rFonts w:cs="Tahoma" w:ascii="Tahoma" w:hAnsi="Tahoma"/>
          <w:color w:val="000000"/>
          <w:sz w:val="20"/>
          <w:szCs w:val="20"/>
        </w:rPr>
        <w:t>0</w:t>
      </w:r>
      <w:r>
        <w:rPr>
          <w:rFonts w:ascii="Tahoma" w:hAnsi="Tahoma" w:cs="Tahoma"/>
          <w:color w:val="000000"/>
          <w:sz w:val="20"/>
          <w:sz w:val="20"/>
          <w:szCs w:val="20"/>
        </w:rPr>
        <w:t>٫</w:t>
      </w:r>
      <w:r>
        <w:rPr>
          <w:rFonts w:cs="Tahoma" w:ascii="Tahoma" w:hAnsi="Tahoma"/>
          <w:color w:val="000000"/>
          <w:sz w:val="20"/>
          <w:szCs w:val="20"/>
        </w:rPr>
        <w:t>7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ر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فت نفس همان معرفت فطری خد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معرفت نفس به خدا علم حضوری پیدا می‌کنیم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عرفت نفس مقدمۀ اثبات وجود خد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فت نفس هیچ ارتباطی به خدا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دام آیه مربوط به آموزۀ بداء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﴿وَ ما تَشاؤُنَ إِلاَّ أَنْ يَشاءَ اللَّهُ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﴿بَلْ يَداهُ مَبْسُوطَتانِ يُنْفِقُ كَيْفَ يَشَاء﴾ُ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﴿إِنَّا كُلَّ شَيْ‏ءٍ خَلَقْناهُ بِقَدَر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﴿وَ لَوْ أَنَّ أَهْلَ الْقُرى‏ آمَنُوا وَ اتَّقَوْا لَفَتَحْنا عَلَيْهِمْ بَرَكاتٍ مِنَ السَّماءِ وَ الْأَرْضِ﴾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توحید ذاتی به معنا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ست 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لوازم آن می‌باش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اطت؛ نفی شریک؛ نفی شب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فی شبیه؛ نفی تركیب؛ نفی شری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گانگی؛ بساطت؛ نفی شبیه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ی شریک؛ نفی تركیب؛ یگان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ین آیه به كدام نوع شرور اشاره دا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﴿ظَهَرَ الْفَسادُ فِي الْبَرِّ وَ الْبَحْرِ بِما كَسَبَتْ أَيْدِي النَّاسِ لِيُذيقَهُمْ بَعْضَ الَّذي عَمِلُوا لَعَلَّهُمْ يَرْجِعُون‏﴾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ور غیركیفر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ور كیفری از سر غض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ور نهای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شرور كیفری از سر رحم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فاوت متکلم و فیلسوف در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یلسوف تنها از عقل استفاده می‌کند و متکلم تنها از ن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یلسوف هم از عقل و هم از نقل استفاده می‌کند اما متکلم تنها از ن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یلسوف و متکلم هر دو از عقل و نقل استفاده می‌کنند و تفاوت آنها در میزان این استفا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یلسوف تنها از عقل استفاده می‌کند اما متکلم هم از عقل و هم از نقل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علم کلام مطرح 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حث نقلی در مورد اعتقادات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سخ به شبهات مخالفان د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باحث فقهی و اخلاقی د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حث عقلی در مورد اعتقادات دین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نوع خلقت اختصاص به خداوند دار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لا من شئ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لاشئ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شی‌ء و من لاشئ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شئ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ز نظر اشاعره؛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ت افعال قطع نظر از قرارداد و اعتبار دارای حسن یا قبح است ولی عقل انسان قادر به درک این حسن و قبح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ه تنها عقل انسان قادر به درک حسن و قبح افعال نیست بلكه ذات افعال دارای حسن و قبح واقعی نیست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ت افعال قطع نظر از قرارداد و اعتبار دارای حسن یا قبح است و عقل انسان قادر به درک این حسن و قب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ال قطع‌نظر از امر و نهی خدا به گونه‌ای هستند كه انجام‌دهندۀ آنها مستحق مدح یا ذم می‌خباشد اما عقل از درک این استحقاق مدح و ذم عاجز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یش فرض آیۀ ﴿هَلْ جَزاءُ الْإِحْسانِ إِلاَّ الْإِحْسان﴾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در و قضا تشریع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سن و قبح عق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ن و قبح شرع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ل خداو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_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نا بر تعریف فلاسفه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دل اله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؛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ل الهی، صفتی ارزش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سن و قبح عقلی فقط در افعال بشر جار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ن و قبح عقلی در افعال انسانها و افعال خدا به یک نحو جار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 اشاعره در باب انكار حسن و قبح عقلی صحیح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گزینه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یدگاه تعبیر، اسما و صفات صرفاً تعابیری هستند بی‌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نظریۀ توصیف، خدا شاه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دیدگاه تعبیر، مفهوم، ذات خدا را نشان نمی‌ده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نظریۀ توصیف، نقش اسما و صفات یاد‌آوری معرفت قلب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﴿لَوْ كانَ فيهِما آلِهَةٌ إِلاَّ اللَّهُ لَفَسَدَتا﴾ بر چه مطلبی دلالت می‌ك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بات وجود خد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برهان تمانع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افعا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گزینه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مام شروری كه به معصومان می‌رسد شرور غیر‌كیفر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شروری كه به غیر معصومان می‌رسد شرور كیفر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ها معصومان مشمول شرور غیر‌كیفری می‌شو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ور كیفری از سر رحمت و برای تطهیر، در طبقۀ عدالت می‌گنجند نه در طبقۀ 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وحدانیت و قدرت از کدام دسته صفات خد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بی ـ ذا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بی ـ فع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بوتی ـ فع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ثبوتی ـ ذا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گزینه درست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سیر انفسی شخص خدا شناخته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یات و علامات هم حجت عقلی‌اند و هم مذكر خدا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یر انفسی سیری قلبی و سیر آفاقی سیری عقل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دلال عقلی از راه‌های متذكر شدن به خد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عبارت ﴿لَیسَ خالِقاً وَ لاَ رازِقاً سِواكَ یا اَللهُ﴾ بر كدام مرتبۀ توحید دلالت می‌كن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ذات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وحید افعال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عبا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ساس استدلال به آیات تکوین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ی بردن عقل از مصنوع به صانع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قاد قل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 حضوری نفس به خو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نایی عقل در شناخت مخلوقات خد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عنای واحد دربارۀ خداوند صحیح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ت عدد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ت نوع از جنس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حدت از نظر شبیه نداشت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وارد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»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یکی از نتایج اثبات عقلی خدا عبارت است از؛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حساس نیاز به معرفت قلب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جاد ارتباط مستقیم با خداو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ود خداون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یابی به معرفت قلبی خدا از طریق مخلوقات او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 اساس برهان احتیاط عقلی اگر خدا وجود داشته باشد و انسان در مورد او تعلیق حکم کند، در دنیا و آخرت چه چیزی نصیب او خواهد شد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حمت زیاد با سود بی نهای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ود کم با زیان بی نهای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د و زیان مساو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حمت زیاد با زیان بی نهای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افزایش عمر یا روزی به دنبال دعا یا صدقه، ذیل آموز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قرار می‌گیر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در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داء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 بین‌الامرین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هم‌ترین دلیل عدلیه برای اثبات حسن و قبح عقلی كدام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جد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آیات و روایات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بل اثبات نبودن شریعت با انكار حسن و قبح عقل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ابل اثبات نبودن عدل خداوند با انكار حسن و قبح عقل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ابطۀ اسماء و صفات الهی از نگاه روایات چگونه ا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‌یک بیانگر وصفی برای خداوند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بیانگر وصفی از صفات خداست، اما صفت بیان‌کنندۀ هیچ وصفی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تنها علامت و نشانه‌ای هستند برای خ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مامی اسامی خدا صفات او و تمامی صفات خدا اسامی او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شكال نظریۀ اشاعره در مورد زیادت صفات بر ذات چیست؟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فهوم بودن صف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تعدّد خدایان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ت معنای صفات با ذات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اسازگاری با توحید افعال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ؤال تشریحی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نظری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مر بین‌الامری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ا توضیح دهید؟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2:00Z</dcterms:created>
  <dc:creator>user</dc:creator>
  <dc:description/>
  <cp:keywords/>
  <dc:language>en-US</dc:language>
  <cp:lastModifiedBy>user</cp:lastModifiedBy>
  <dcterms:modified xsi:type="dcterms:W3CDTF">2008-07-20T14:32:00Z</dcterms:modified>
  <cp:revision>1</cp:revision>
  <dc:subject/>
  <dc:title>پاسخنامه آزمون کلام و عقاید 1</dc:title>
</cp:coreProperties>
</file>