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لید آزمون کلام و عقاید </w:t>
      </w:r>
      <w:r>
        <w:rPr>
          <w:rFonts w:eastAsia="Times New Roman" w:cs="Tahoma" w:ascii="Tahoma" w:hAnsi="Tahoma"/>
          <w:sz w:val="20"/>
          <w:szCs w:val="20"/>
        </w:rPr>
        <w:t>1</w:t>
      </w:r>
    </w:p>
    <w:p>
      <w:pPr>
        <w:pStyle w:val="Normal"/>
        <w:ind w:left="644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دام آیه اشاره به شرور کیفری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دارد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َما أَصَابَکُم مِن مُصِیبَةٍ فَبِمَا کَسَبَتْ أَیدِیکُمْ وَیَعْفُوا عَنْ کَثِیرٍ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ind w:left="108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ظَهَرَ الْفَسادُ فِی الْبَرِّ وَالْبَحْرِ بِما کَسَبَتْ أَیدِی النَّاسِ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ind w:left="108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بَلاءُ لِلظّالمِ أدَبٌ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ind w:left="108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إِنَّ فِی الْجَنَّةِ مَنزِلاً لا یَبلُغُهٰا عَبدٌ إلّا بِالابْتِلاءِ فی جَسَدِهِ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ind w:left="644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یۀ زیر به چه موضوعی اشاره دارد؟</w:t>
      </w:r>
    </w:p>
    <w:p>
      <w:pPr>
        <w:pStyle w:val="Normal"/>
        <w:ind w:left="644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َلا یَحْسَبَنَّ الَّذِینَ یَبْخَلُونَ بِمَا آتَاهُمُ اللهُ مِنْ فَضْلِهِ هُوَ خَیراً لَّهُمْ بَلْ هُوَ شَرٌّ لَّهُمْ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ثروت‏هایی که به ظاهر شر ولی برای مترفین خیر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ind w:left="108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ثروت‏هایی که به ظاهر خیر ولی برای مترفین شر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ind w:left="108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ثروت‏هایی که خیر محض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ind w:left="108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ثروت‏هایی که شر محض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ind w:left="644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دام گزینه در مورد بداء صحیح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داء در آیات گوناگونی از قرآن اثبات شده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ind w:left="108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داء با علم خدا منافات ندارد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ind w:left="108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داوند از ازل به تمامی محو و اثبات‌ها‌ آگاهی دار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ind w:left="108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‌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لم خدا مطلق نی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ind w:left="644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گزینه به قضا و قدر تکوینی اشاره دارد؟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َمَا تَشاؤُونَ إِلَّا أَنْ یَشَاءَ اللهُ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﴾</w:t>
      </w:r>
    </w:p>
    <w:p>
      <w:pPr>
        <w:pStyle w:val="Normal"/>
        <w:spacing w:before="280" w:after="20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َلْحُکْمُ عَلَیْهِمْ بِمٰا یَسْتَحِقُّونَهُ عَلیٰ أَفْعٰالِهِمْ، مِنَ الثَّوابِ وَالْعِقابِ، فِی الدُّنیٰا وَالآخِرَةِ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ind w:left="108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َلأَمْرُ بِالطّاعَةِ وَالنًّهْیُ عَنِ الْمَعْصِیَةِ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ْوَعْدُ وَالْوَعیدُ وَالتَّرْغیبُ وَالتَّرْهیبُ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ind w:left="108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أَمَّا الْعَدْلُ فَأَنْ لّا تَنْسِبَ إِلیٰ خٰالِقِکَ مٰا لامَکَ عَلَیهِ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ind w:left="1080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ind w:left="644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شکال نظریه تفویض کدام گزینه است؟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اتوانی و ضعف خدا و محدود شدن سلطنت او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0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الکیت انسان در طول مالکیت خدا قرار می‏گیر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0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فات مخلوق را نمی‏توان به خدا نسبت دا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0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فات خدا را می‏توان به خدا نسبت دا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ind w:left="644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پیش‌فرض کدام‌یک از آیات زیر حسن و قبح عقلی است؟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یا أیُّهَا الَّذینَ آمَنُوا اتَّقُوا االلهَ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spacing w:before="280" w:after="20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َلّذینَ إذا ذُکِرَ اللهُ وَجِلَتْ قُلُوبُهُمْ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spacing w:before="280" w:after="20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فَبَشِّرْ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ِباد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*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َّذِینَ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یَسْتَمِعُونَ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ْقَوْلَ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ف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یتَّبِعُونَ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َحْسَنَهُ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ُوْلئِکَ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َّذینَ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َداهُمُ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لَّهُ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ُوْلئِکَ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ُمْ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ُوْلُوا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ْأَلْباب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﴾</w:t>
      </w:r>
    </w:p>
    <w:p>
      <w:pPr>
        <w:pStyle w:val="Normal"/>
        <w:spacing w:before="280" w:after="20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قُلِ الّلهُمَّ مالِکَ المُلْکِ تُؤتِي الْمُلْکَ مَنْ تَشاءُ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280" w:after="280"/>
        <w:ind w:left="108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ind w:left="644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گزینه در مورد این آیه صحیح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 xml:space="preserve"> 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؟ 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َلْ جَزاءُ الْإِحْسانِ إِلَّا الْإِحْسانُ﴾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داوند پاسخ این سؤال را به وجدان مخاطبان واگذار کرده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0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گر حسن و قبح عقلی انکار شود، این پرسش بیهوده خواهد بو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0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ین آیه به صورت استفهام تقریری بیان شده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0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در هر صورت مخاطبان می‏توانند به این آیه پاسخ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ا نمی‌دانی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ده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ind w:left="644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گزینه در مورد حسن و قبح صحیح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 xml:space="preserve"> 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عدلیه معتقدند که </w:t>
      </w:r>
      <w:r>
        <w:rPr>
          <w:rFonts w:ascii="Tahoma" w:hAnsi="Tahoma" w:eastAsia="Times New Roman" w:cs="Tahoma"/>
          <w:szCs w:val="20"/>
          <w:rtl w:val="true"/>
          <w:lang w:bidi="ar-SA"/>
        </w:rPr>
        <w:t xml:space="preserve">حسن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</w:t>
      </w:r>
      <w:r>
        <w:rPr>
          <w:rFonts w:ascii="Tahoma" w:hAnsi="Tahoma" w:eastAsia="Times New Roman" w:cs="Tahoma"/>
          <w:szCs w:val="20"/>
          <w:rtl w:val="true"/>
          <w:lang w:bidi="ar-SA"/>
        </w:rPr>
        <w:t xml:space="preserve"> قبح عقل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امری بدیهی، ضروری و بی‌نیاز از اثبات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شاعره سه معنا برای حسن و قبح ذکر کرده‏ان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عدلیه معتقدند که </w:t>
      </w:r>
      <w:r>
        <w:rPr>
          <w:rFonts w:ascii="Tahoma" w:hAnsi="Tahoma" w:eastAsia="Times New Roman" w:cs="Tahoma"/>
          <w:szCs w:val="20"/>
          <w:rtl w:val="true"/>
          <w:lang w:bidi="ar-SA"/>
        </w:rPr>
        <w:t xml:space="preserve">حسن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</w:t>
      </w:r>
      <w:r>
        <w:rPr>
          <w:rFonts w:ascii="Tahoma" w:hAnsi="Tahoma" w:eastAsia="Times New Roman" w:cs="Tahoma"/>
          <w:szCs w:val="20"/>
          <w:rtl w:val="true"/>
          <w:lang w:bidi="ar-SA"/>
        </w:rPr>
        <w:t xml:space="preserve"> قبح عقلی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ا مراجعه به وجدان و عقل به سادگی ادراک می‌شو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هم‏ترین دلیل عدلیه برای اثبات حسن و قبح عقلی عدل خداوند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ind w:left="644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گزینه در مورد عدل صحیح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 xml:space="preserve"> 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 عقیدۀ متکلمان اشعری، هر فعلی که خداوند انجام دهد، همان عدل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0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 عقیدۀ فلاسفه، عدل الهی یعنی رعایت استحقاق‌ها در افاضۀ وجود و امتناع نکردن از افاضه و رحمت به آن‌چه امکانِ وجود یا کمالِ وجود دار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0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تکلمان امامیه صفت عدل را صفت فعلی ارزشی که تمامی صفات مثبت را در بر گیرد نمی‏دان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0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ایج‌ترین معنای عدل این تعریف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: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عایة الحقوق و إعطاء کل ذي حقٍ حقَّه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»</w:t>
      </w:r>
    </w:p>
    <w:p>
      <w:pPr>
        <w:pStyle w:val="Normal"/>
        <w:spacing w:lineRule="auto" w:line="240" w:before="280" w:after="280"/>
        <w:ind w:left="108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ind w:left="644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گزینه اشاره به علم ازلی خداوند دارد ؟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﴿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إِنَّ اللهَ بِکُلِّ شَيْ‏ءٍ عَلِیمٌ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َلعالِمُ بِلا اِکْتِسابٍ وَلا اِزْدیادٍ وَلا عِلْمٍ مُسْتَفادٍ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spacing w:before="280" w:after="20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الِمٌ إِذْ لا مَعلُومَ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إنَّمٰا سُمِّيَ اللهُ عٰالِماً، لِأَنَّهُ لا یَجْهَلُ شَیْئاً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ind w:left="644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1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دام‌یک از گزینه‌های زیر از ویژگی‏های خلقت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داوند جهان را بدون الگو و صورتِ از پیش موجود آفری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ind w:left="1080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‌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داوند جهان را از مادۀ از قبل موجود نیافریده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خداوند جهان را از عدم تبدیل به وجود کر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280" w:after="20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فرایند خلقت، هیچ‏گونه تغییری در ذات خداوند رخ نمی‌ده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1080" w:right="0" w:hanging="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ind w:left="644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2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دام‌یک از دلایل زیر توحید ذاتی را اثبات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  <w:lang w:bidi="ar-SA"/>
        </w:rPr>
        <w:t>نمی‌کند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عرفت فطری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لایل اثبات وجود خدا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حدت آثار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ختیار انسان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ind w:left="644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3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ين سخن امام رضا عليه السلام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لا يجوز ان يكون خلق الاشياء بالقدرة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ر كدام گزينه دلالت می‌كند؟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ينيت قدرت با ذات الهی و ابزار نداشتن خدا در اعمال قدرت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طلق بودن قدرت خدا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كيفيت نداشتن قدرت الهی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ينيت نداشتن قدرت با ذات اله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ind w:left="644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4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شكال نظريۀ اشاعره در مورد زيادت صفات بر ذات چيست؟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اسازگاری با توحيد افعالی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امفهوم بودن صفات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فاوت معنای صفات با ذات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عدد خدايان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ind w:left="644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توحيد ذاتی به معنا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می‌باشد و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و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ز لوازم آن می‌باش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یگانگی؛ نفی تركيب؛ نفی شريک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ساطت؛ نفی شريک؛ نفی شبيه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فی شبيه؛ يگانگی؛ بساطت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فی شريک؛ نفی تركيب؛ يگانگ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ind w:left="644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باحث دفاعیه در مسیحیت، به معنای استدلال‏های عقلی تحت چه عنوانی قرار می‌گیرد؟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لام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آپولوژی 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ئولوژی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هیات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ind w:left="644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7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حدیث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َلْ یَکُونُ بِنٰاءٌ مِنْ غَیْرِ بٰانٍ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یا ممکن است ساختمانی بدون سازنده باشد؟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"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ر کدام برهان در شناخت خدا دلالت می‌کند؟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رهان عقلی ـ سیر انفسی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رهان عقلی ـ سیر آفاقی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رهان قلبی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رهان فطری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ind w:left="644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8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 احتمال در مورد تعطیل نادرست است؟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ثبات نکردن خد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فی وجود خدا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دم امکان معرفت خدا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حث نکردن در مورد خدا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ind w:left="644" w:right="0" w:hanging="36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دام‌یک از آیات زیر نشان دهندۀ معرفت عقلی است؟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وَ مَا أَرْسَلْنَا مِن قَبْلِكَ إِلاَّ رِجَالاً نُّوحِي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..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فَأَقِمْ وَجْهَ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DZ"/>
        </w:rPr>
        <w:t>كَ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لِلدِّینِ حَنِیفاً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﴿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إِنَّ فِ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DZ"/>
        </w:rPr>
        <w:t>ي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خَلْقِ السَّمٰوٰاتِ وَالْأَرْضِ و َاخْتِلافِ اللّیْلِ وَالنَّهٰارِ لَآیٰاتٍ لِّأُولِي الْأَلْبٰابِ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﴿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إنَّ عَلَیْنٰا لَلْهُدَی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br/>
        <w:t> </w:t>
      </w: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ind w:left="644" w:right="0" w:hanging="36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 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قش اصلی دین چیست؟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دایت انسان و رساندن او به معارف حقیقی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یان احکام الهی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هذیب نفس</w:t>
      </w:r>
    </w:p>
    <w:p>
      <w:pPr>
        <w:pStyle w:val="Normal"/>
        <w:spacing w:lineRule="auto" w:line="240" w:before="280" w:after="280"/>
        <w:jc w:val="both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نظیم اعمال انسان</w:t>
      </w:r>
    </w:p>
    <w:p>
      <w:pPr>
        <w:pStyle w:val="Normal"/>
        <w:spacing w:before="0" w:after="20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0:35:00Z</dcterms:created>
  <dc:creator>Dear User!</dc:creator>
  <dc:description/>
  <cp:keywords/>
  <dc:language>en-US</dc:language>
  <cp:lastModifiedBy>Dear User!</cp:lastModifiedBy>
  <dcterms:modified xsi:type="dcterms:W3CDTF">2012-02-11T20:35:00Z</dcterms:modified>
  <cp:revision>1</cp:revision>
  <dc:subject/>
  <dc:title/>
</cp:coreProperties>
</file>