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پاسخنامه آزمون کلام وعقاید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2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کدام گزینه درست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دا متناسب با حسن نیت افراد، آنان را مشمول الطاف ویژۀ خود می‌گردا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قام بندگی پیامبران، علت مقام نبوت ایشان و بر آن مقدم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ر دو مور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ـ این حدیث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إنّی بُعِثتُ لأتَمِّمَ مکارمَ الأخلاقِ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؛ از پیامبر به کدام دلیل ضرورت بعثت انبیاء اشاره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علیم دانش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تمام حج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تربیت و تزکیه نفس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آیۀ ﴿رُسُلاً مُّبَشِّرِينَ وَ مُنْذِرِينَ لِئَلَّا يَكُونَ لِلنَّاسِ عَلَى اللَّهِ حُجَّةٌ بَعْدَ الرُّسُلِ﴾ بیانگر کدام یک از اهداف کلی بعثت انبیاء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زکیه و تربیت انسانه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تمام حجت بر انسانه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علیم دانش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کدام گزینه دلالت بر اعجاز غیبی قرآن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کافر مردن ابوله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پیروزی مسلمانان در جنگ‌خندق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رکت زمی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پیامبران نسبت به چه گناهانی عصمت دار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فقط گناهان عمد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فقط گناهان کبیره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گناهان و خطاهای مطلق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دلیل این‌که دین نمی‌تواند در امور دنیایی انسان ساکت باشد کدا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حاطه نداشتن انسان به تمام آثار مادی و معنوی تصمیم‌های دنیایی خو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لزوم صرف زمان بسیار برای کشف حقیقت و راه درست در بسیاری از امور دنیای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ر دو مور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7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کدام گزینه درست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یامبران اگر بخواهند می‌توانند گناه کن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أیید و یاری به وسیلۀ نیروهای غیبی الهی و روح‌القدس منحصر به انبیاء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مؤمنان نیت خود را اطاعت خالصانۀ پروردگار قرار دهند، خداوند نیز مرتبۀ پایین‌تری از عصمت پیامبران را در آنان قرا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ی‌ده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8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کدام گزینه درست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رک اولی مجازات ندار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طاهای نسبی هر پیامبر، تنها به ارتباط خصوصی وی با خدا مربوط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ردم عادی توانایی تشخیص ترک اولای پیامبران را ندا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9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چرا قرآن یکی از اهداف بعثت انبیاء را تزکیه و تربیت اخلاقی می‌داند؟ زیرا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یچ کس جز خداوند به طور کامل از معیارهای اخلاقی و ظرافت‌ها و پیچیدگی‌های آن آگاهی ند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م و دانش به تنهایی برای رشد و تعالی انسان کافی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ر دو مور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0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کدام مورد جزو نبوت خاصه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ررسی زندگی حضرت مسیح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بررسی دلایل ضرورت عصم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ررسی کتاب تورا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1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علمای اهل سنت حدیث غدیر را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منابع خود اصلاَ نیاورده‌ا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ر بسیاری از منابع خود ذکر کرده‌ا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گی از نظر سند بی‌اعتبار می‌دان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2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ـ در کدام حدیث پیامبر اکر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قامات هارون را، غیر از نبوت برای علی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 قائل ش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حدیث منزل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دیث یوم‌الانذا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دیث غدی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3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این عقیده مربوط به کدام گروه زیر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الم هستی تنها در ماده و آثار آن منحصر است و هیچ‌گونه موجود غیر مادی وجود ند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هابیا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اتریالیست‌ها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عتزله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بارت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َنْ لا مَعاشَ لَهُ لا مَعادَ لَهُ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 کدام دلایل ضرورت دخالت دین در امور دنیایی سخن می‌گوی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مل به رضای اله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رفع اختلاف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رابطۀ متقابل جسم و روح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5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فلسفۀ بعثت پیامبران کدا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شناختن مصادیق کامل رشد و کما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ناختن مصادیق کامل رضا و سخط خد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هر دو مور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6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صریح‌ترین آیه‌ای که در آن از عصمت کسانی غیر از پیامبران سخن رفته است کدام آیه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آیۀ مباهله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آیۀ اولی‌الامر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آیۀ تطهی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7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کدام گزینه نادرست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ین روایات ارجاع به اهل بیت و ارجاع به سنت تعارض وجود دار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بعضی روایات مربوط به حدیث ثقلین به جای واژۀ ثقلین تعبیر خلیفتین به کار رفت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دیث سفینه نوح در بسیاری از متون معتبر اهل سنت آم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8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کدام حدیث دربارۀ تمام اهل بیت بیان شده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یوم‌الانذار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نزل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سفینه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9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کدام گزینه صحیح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کس مقام امامت دارد مقام نبوت هم د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کس مقام نبوت دارد مقام امامت هم د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هیچ یک از دو گزینه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صحیح نی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0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برای شناخت درست هدف آفرینش و تحقق کامل آن، بعثت پیامبران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ضروری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فید است اما ضروری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ضروری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u w:val="single"/>
          <w:rtl w:val="true"/>
        </w:rPr>
        <w:t xml:space="preserve">سؤالات تشریح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به طور خلاصه بنویسید که چرا نام امامان شیعه در قرآن نیامده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ـ دو مورد از نقش مردم در ظهور امام زمان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ا توضیح دهی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دو دلیل بر این‌که چرا ظاهر قرآن به تنهایی برای هدایت کافی نیست؟بنویسی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دو دلیل عقلی برای عصمت پیامبران در قول و فعل شخصی بیاوری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;Times New Roman" w:hAnsi="M Traffic;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38:00Z</dcterms:created>
  <dc:creator>Raja</dc:creator>
  <dc:description/>
  <cp:keywords/>
  <dc:language>en-US</dc:language>
  <cp:lastModifiedBy>Raja</cp:lastModifiedBy>
  <dcterms:modified xsi:type="dcterms:W3CDTF">2008-03-06T20:38:00Z</dcterms:modified>
  <cp:revision>1</cp:revision>
  <dc:subject/>
  <dc:title/>
</cp:coreProperties>
</file>