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78" w:right="0" w:hanging="0"/>
        <w:jc w:val="center"/>
        <w:rPr>
          <w:rFonts w:ascii="Tahoma" w:hAnsi="Tahoma" w:cs="B Zar"/>
          <w:b/>
          <w:b/>
          <w:bCs/>
          <w:color w:val="000000"/>
          <w:sz w:val="32"/>
          <w:szCs w:val="32"/>
        </w:rPr>
      </w:pPr>
      <w:r>
        <w:rPr>
          <w:rFonts w:ascii="Tahoma" w:hAnsi="Tahoma" w:cs="B Zar"/>
          <w:b/>
          <w:b/>
          <w:bCs/>
          <w:color w:val="000000"/>
          <w:sz w:val="32"/>
          <w:sz w:val="32"/>
          <w:szCs w:val="32"/>
          <w:rtl w:val="true"/>
        </w:rPr>
        <w:t>آزم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32"/>
          <w:sz w:val="32"/>
          <w:szCs w:val="32"/>
          <w:rtl w:val="true"/>
        </w:rPr>
        <w:t>پا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32"/>
          <w:sz w:val="32"/>
          <w:szCs w:val="32"/>
          <w:rtl w:val="true"/>
        </w:rPr>
        <w:t>ت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 w:ascii="Tahoma" w:hAnsi="Tahoma"/>
          <w:b/>
          <w:bCs/>
          <w:color w:val="000000"/>
          <w:sz w:val="32"/>
          <w:szCs w:val="32"/>
        </w:rPr>
        <w:t>2</w:t>
      </w:r>
    </w:p>
    <w:p>
      <w:pPr>
        <w:pStyle w:val="Normal"/>
        <w:spacing w:before="280" w:after="280"/>
        <w:ind w:left="278" w:right="0" w:hanging="0"/>
        <w:jc w:val="center"/>
        <w:rPr>
          <w:rFonts w:ascii="Tahoma" w:hAnsi="Tahoma" w:cs="B Zar"/>
          <w:b/>
          <w:b/>
          <w:bCs/>
          <w:color w:val="000000"/>
          <w:sz w:val="20"/>
          <w:szCs w:val="20"/>
        </w:rPr>
      </w:pPr>
      <w:r>
        <w:rPr>
          <w:rFonts w:cs="B Zar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حاک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ص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آی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تطهی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آی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ول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لأمر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ی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طه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ی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أمر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2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حدیث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ک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ص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آله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لم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جانشین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» (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ص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خلیفه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ر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دیر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یو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لانذار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نزلت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3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صمت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یشتر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ارند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بلا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ح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عتقادات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شخص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4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؟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لام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....... .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جز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عجز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عض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جز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5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رآن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سان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نمی‌شود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یامب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عصوم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6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عجز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ی‌شود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گاه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ستقی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گاه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پیامبر</w:t>
      </w:r>
      <w:r>
        <w:rPr>
          <w:rFonts w:cs="B Nazanin" w:ascii="Tahoma" w:hAnsi="Tahoma"/>
          <w:color w:val="FF0000"/>
          <w:sz w:val="28"/>
          <w:szCs w:val="28"/>
          <w:rtl w:val="true"/>
        </w:rPr>
        <w:t>(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صل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آله</w:t>
      </w:r>
      <w:r>
        <w:rPr>
          <w:rFonts w:cs="B Nazanin" w:ascii="Tahoma" w:hAnsi="Tahoma"/>
          <w:color w:val="FF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ستق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یامبر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ل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</w:rPr>
        <w:t>7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تر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ول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پیامب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ی‌ده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زد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.........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طا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هوی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غیره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نسبی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8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آی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باه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نشان‌دهند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یژ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هل‌ب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لی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فضلی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هم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ص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زین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»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9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تبی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صیان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ین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ضرورتِ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..........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ب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مت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نبو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0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ختی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پیامب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ص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ارد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ح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عتقادات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شخص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1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یژگی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عجز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پیامب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ختصا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ارد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عج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نکر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قابل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ا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ع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حدی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2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قید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شیع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و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سان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هستند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قی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شرایط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قی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شرای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اک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لامی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عصو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FF0000"/>
          <w:sz w:val="28"/>
          <w:szCs w:val="28"/>
          <w:rtl w:val="true"/>
        </w:rPr>
        <w:t>(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علیه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لسلام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FF0000"/>
          <w:sz w:val="28"/>
          <w:szCs w:val="28"/>
          <w:rtl w:val="true"/>
        </w:rPr>
        <w:t>(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صل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آله</w:t>
      </w:r>
      <w:r>
        <w:rPr>
          <w:rFonts w:cs="B Nazanin" w:ascii="Tahoma" w:hAnsi="Tahoma"/>
          <w:color w:val="FF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3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شیع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حدود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زمان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ص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پیامب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..........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ی‌داند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عثت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عث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لوغ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</w:rPr>
        <w:t>14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نیست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تح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ی‌توانی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..........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یاورید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وره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5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نبو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خاص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ررس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زندگ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سیح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آسمان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لسف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عثت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ص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6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نشأ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ص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پیامب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شخص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یامب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ط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هی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ختی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پیامبر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لط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7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آی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تطهیر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راد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تطهی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لی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راده‌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راد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تکوین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راد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شری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راد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کوی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شری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8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نیست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  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پیامب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بعو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نشوند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........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د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می‌رس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قاد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دار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زندگ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روزمر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نیستند</w:t>
      </w:r>
      <w:r>
        <w:rPr>
          <w:rFonts w:cs="B Nazanin" w:ascii="Tahoma" w:hAnsi="Tahoma"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ا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شخی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صادی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ض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خ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یست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9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عجز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پیامب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یست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و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بیعت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صد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دعا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نبو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ا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‌العاد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ل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20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حدی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غدیر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لم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ولا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ع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ست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ختیار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انشین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21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فلسف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ص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ولی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غیب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ج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تعا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فرجه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) ...........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جاز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وم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کومت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ش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سر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فاش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ی‌شود</w:t>
      </w:r>
      <w:r>
        <w:rPr>
          <w:rFonts w:cs="B Nazanin" w:ascii="Tahoma" w:hAnsi="Tahoma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22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رجس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آی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تطهی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یست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ملی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آلودگی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نقایص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عمل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نظر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ی‌ایمانی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23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ک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ص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آله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حدی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نزل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وار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ی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زی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بوک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تعد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جمله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ناسب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تبو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دیر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24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ورد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لفظ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حتو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حادیث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قدس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حا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د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بوی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آن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</w:rPr>
        <w:t>25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عن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غیب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ج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تعا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فرجه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یست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دید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ردم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ناشناس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و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</w:rPr>
        <w:t>26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نیست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  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...........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ذ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جز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تقدیر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حتم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ز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قدی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یرحت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</w:rPr>
        <w:t>27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سنت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حدی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نزل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جانشین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لال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نمی‌کند؛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....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لم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لی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ن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انشی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هار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وس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دنی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رف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وس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نشد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ت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ی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28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آی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َدرو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لله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حَقّ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درهِ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إذْ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أنز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للهُ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َلی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ٰ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َشَرٍ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شَیءٍ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حاک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داشنا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ازم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ب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ازم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بو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سم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نکر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نبوت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چنان‌ک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شای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نشناخته‌اند</w:t>
      </w:r>
      <w:r>
        <w:rPr>
          <w:rFonts w:cs="B Nazanin" w:ascii="Tahoma" w:hAnsi="Tahoma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29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تکی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جن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عجاز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نتس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آهن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روم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نک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ی‌کند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دبی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یبی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30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کاف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نیست</w:t>
      </w:r>
      <w:r>
        <w:rPr>
          <w:rFonts w:cs="B Nazanin" w:ascii="Tahoma" w:hAnsi="Tahoma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ا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ظ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ل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ی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ا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31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قید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شیع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پیامب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عصوم‌اند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غی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بی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غی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بی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طا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مدی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صغیر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کبیر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خطاها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عمد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سهوی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32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گرو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صد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فع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خارق‌العا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پیامب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نک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ی‌کنند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عتزل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هاب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نت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33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فرا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یست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یا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ب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ص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یج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یگ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ز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قبل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درج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عبودی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دارد</w:t>
      </w:r>
      <w:r>
        <w:rPr>
          <w:rFonts w:cs="B Nazanin" w:ascii="Tahoma" w:hAnsi="Tahoma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34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لم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لی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آی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لا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عن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وست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.......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س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ن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ه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ی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ط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FF0000"/>
          <w:sz w:val="28"/>
          <w:szCs w:val="28"/>
          <w:rtl w:val="true"/>
        </w:rPr>
        <w:t>«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نّما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»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کسان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نیستن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رکوع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نماز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نفا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ی‌کنند</w:t>
      </w:r>
      <w:r>
        <w:rPr>
          <w:rFonts w:cs="B Nazanin" w:ascii="Tahoma" w:hAnsi="Tahoma"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ح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35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جاز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تر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ول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پیامب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ی‌ده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.......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ص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یست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کرد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گفت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ختارند</w:t>
      </w:r>
      <w:r>
        <w:rPr>
          <w:rFonts w:cs="B Nazanin" w:ascii="Tahoma" w:hAnsi="Tahoma"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زین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»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36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؟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  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نیای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.......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دخال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دخال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ضرور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رش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خ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ص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خ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37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حدی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ص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لی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لال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ی‌کند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حادیث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ثقلی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سفین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ثقل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فینه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38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؟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  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غیب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ج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تعا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فرجه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تعالی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ین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......... 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عتقاد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کاف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دار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دنیایی</w:t>
      </w:r>
      <w:r>
        <w:rPr>
          <w:rFonts w:cs="B Nazanin" w:ascii="Tahoma" w:hAnsi="Tahoma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عتق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ا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ار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نی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ا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ی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عتق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ار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نی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ا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39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عن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قی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عصمت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ص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خطاهای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طا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سبی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طا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ط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سبی</w:t>
      </w:r>
    </w:p>
    <w:p>
      <w:pPr>
        <w:pStyle w:val="Normal"/>
        <w:spacing w:before="280" w:after="280"/>
        <w:ind w:left="27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خطاها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طل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2:29:00Z</dcterms:created>
  <dc:creator>user</dc:creator>
  <dc:description/>
  <cp:keywords/>
  <dc:language>en-US</dc:language>
  <cp:lastModifiedBy>Dear User!</cp:lastModifiedBy>
  <dcterms:modified xsi:type="dcterms:W3CDTF">2008-07-02T06:48:00Z</dcterms:modified>
  <cp:revision>2</cp:revision>
  <dc:subject/>
  <dc:title>1</dc:title>
</cp:coreProperties>
</file>