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ک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آیه حاکی از عصم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یۀ تطهیر و آیۀ اولی الأم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ها آیۀ تطه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آیۀ اولی الأم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آیۀ ولا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عصوم نبودن پیامبران در گفتار و کردار شخصی موجب سرگردانی و بلاتكلیفی مردم می‌شود؛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دم مردد می‌مانند كه آیا پیامبر خطا كرده است یا دیگ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دم با اطاعت از پیامبر، در آن واحد، هم اطاعت و هم سرپیچی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دم با اطاعت نكردن از پیامبر، در آن واحد، هم اطاعت و هم سرپیچی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سه مورد درس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قسم از عصمت، اهل سنّت بیشترین اختلاف نظر را با شیعه دا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صمت در ابلاغ وح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قاد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ول و فعل شخص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صمت در دریافت وح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اساس قرآن، مقام امامت شامل چه کسانی ن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یر پیامبر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یر معصوم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یر امامان شیع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رکان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جزه به قدرت چه کسی انجام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اهی به قدرت مستقیم خدا و گاهی به قدرت پیام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واره به قدرت مستقیم خ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واره به قدرت پیام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واره به قدرت وحی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رک اولای پیامبران نشان می‌دهد که سر زد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آن‌ها ممک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طاهای سه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ان صغی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ناهان نس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طاهای عمدی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عقیدۀ شیعه، اولی الأمر چه کسانی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امان و فقیهان جامع‌الشرای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امان و فقیهان جامع‌الشرایط و حاکمان عادل اسلا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نها امامان معصوم پس از پیامب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جع تقلید و ولایت فقیه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یعه، محدودۀ زمانی عصمت پیامبران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د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پس از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یش و پس از بعث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پس از بلوغ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پیش از بعثت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س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حدی قرآن به این صورت است که اگر می‌توان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انند قرآن بیاو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ک آ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 سو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ه سو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 کلم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وضوع به نبوت خاصه مربوط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بوت پیامبر اسلام و اثبات آسمانی بودن کتاب ایش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لسفۀ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م و عصمت ال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رسی زندگی حضرت مسیح و کتاب آسمانی ایشان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ۀ تطهیر، منظور از ارادۀ خدا به تطهیر اهل بیت، چه اراده‌ا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ادۀ تکوی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ادۀ تشری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ادۀ تکوینی و تشری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ادۀ اختیاری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س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پیامبران مبعوث نشوند، مرد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هدفی که برای آن خلق شده‌اند به طور کامل نمی‌رس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2" w:right="0" w:hanging="282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ادر به ادارۀ زندگی روزمرۀ خود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در به تشخیص کامل مصادیق رضا و سخط خدا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م به انحراف کشی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جزات پیامبران برای اثبات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ود خدا و عالم ماوراء طبیع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دق ادعای نب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ت خارق‌‌العادۀ روح پیام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ی به منکران معجزه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غدیر، 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معنا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نش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پرست و صاحب اختیار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لسفۀ اصلی و اولیۀ غیبت امام زم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جل الله تعالی فرج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.........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اسرار الهی است و راز آن پس از ظهور آشکار خواهد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نبیه و مجازات مردم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ومید شدن مردم از حکومت‌های بشری و کسب آمادگی و لیاقت لازم برای قدر دانستن رهبر معصوم الهی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رصت شناختن امام برای مردم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 منزلت را در چه مواردی بیان کرده است؟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موارد متعدد و از جمله به مناسبت جنگ تبوک 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هنگام عزیمت به جنگ ب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هنگام عزیمت به جنگ تبو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 غدیر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باور اهل سنت، حدیث منزلت بر جانشینی حضرت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لالت نمی‌کند؛ زی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م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حدیث به معنای دوست است نه جانش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ارون پیش از موسی از دنیا رفت و جانشین موسی ن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حدیث معت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حدیث متصل به پیامبر نمی‌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 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َمَا قَدَرُوا اللَّهَ حَقَّ قَدْرِهِ إِذْ قَالُوا مَا أَنْزَلَ اللَّهُ عَلَى بَشَرٍ مِّنْ شَيْ‏ءٍ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﴾ حاکی از این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شناسی لازمۀ نبو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ۀ نبوت، نازل شدن کتب آسما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کار نبوت نشانه نشناختن توحی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زول کتاب‌های آسمانی تنها با قدرت خدا امکان می‌یاب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رآن با تکیه بر کدام جنبه از اعجاز، انتساب این کتاب را به آهنگر رومی انکار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جاز عددی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اهر قرآن و سنت پیامبر برای رفع اختلاف کافی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اهر قرآن و سنت پیامبر برای رفع اختلاف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اهر قرآن و سنت پیامبر و نظرات عالمان دینی برای رفع اختلاف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اهر قرآن برای رفع اختلاف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یل انتخاب افرادی خاص به عنوان پیامب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از ازل لیاقت مقام نبوت و عصمت را در آن‌ها ایجاد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اسرار الهی است و برای دیگران بازگو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دا علم قبلی به درجۀ عبودیت آن‌ها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ارشاد مردم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مورد درست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ن در امور دنیای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خالت کرده و این دخالت ضروری بو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به صورت ارشادی دخالت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اً دخالت ن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در امور معنوی و اخلاقی دخالت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حدیث بر علم و عصمت اهل بیت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حادیث ثقلین و سفی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حادیث غدیر و منزل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 ولایت و کس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حدیث ثقلین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 دقیق عصمت، مصون بودن از چه نوع گناهان و خطاهای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ان و خطاهای نس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ان و خطاهای مطلق و نس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ناهان و خطاهای مطل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ان و خطاهای عمدی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ین حدیث ﴿إنّی بُعِثتُ لأتَمِّمَ مکارمَ الأخلاقِ﴾ از پیامبر به کدام دلیل ضرورت بعثت انبیاء اشاره دارد؟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لیم دان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تمام حجت </w:t>
      </w:r>
    </w:p>
    <w:p>
      <w:pPr>
        <w:pStyle w:val="Normal"/>
        <w:spacing w:lineRule="auto" w:line="240" w:before="280" w:after="280"/>
        <w:ind w:left="28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بیت و تزکیه نفس</w:t>
      </w:r>
    </w:p>
    <w:p>
      <w:pPr>
        <w:pStyle w:val="Normal"/>
        <w:spacing w:lineRule="auto" w:line="240" w:before="280" w:after="280"/>
        <w:ind w:left="28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اختلاف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تیجۀ مهمی که از مجموع روایات پیامبر دربارۀ اهل بیت به دست می‌آید، چیست؟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رفی فرقۀ ناجیه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خل بودن حتمی اهل بیت در فرقۀ ناجی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خص شدن منشأ پیدایش شیع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بارت ﴿مَنْ لا مَعاشَ لَهُ لا مَعادَ لَهُ﴾ از کدام دلایل ضرورت دخالت دین در امور دنیایی سخن می‌گوید؟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مل به رضای الهی </w:t>
      </w:r>
    </w:p>
    <w:p>
      <w:pPr>
        <w:pStyle w:val="Normal"/>
        <w:spacing w:lineRule="auto" w:line="240" w:before="280" w:after="280"/>
        <w:ind w:left="7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رفع اختلاف </w:t>
      </w:r>
    </w:p>
    <w:p>
      <w:pPr>
        <w:pStyle w:val="Normal"/>
        <w:spacing w:lineRule="auto" w:line="240" w:before="280" w:after="280"/>
        <w:ind w:left="28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بطۀ متقابل جسم و روح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لیم دانش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سان به تنهایی و تنها با یاری و راهنمایی عقل خود می‌تواند به هدف خلقت دست یاب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گر خداوند حکیم انبیا را برای تحقق هدف خلقت مبعوث نکند، هدف خویش را از آفرینش نقض ک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 انسان از دریافت هدف آفرینش، چه کلی و چه جزئی، عاج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‌‌کدام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آوردن ق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نکِ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تعریف معجزه چه ضرورتی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اه ممکن است کسی که منکر نبوت یک پیامبر نیست، بتواند بعضی معجزات او را انجام ده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کسی کار خارق‌العاده‌ای انجام دهد که بر خلاف ادعای او است، دلیل بر این است که او پیام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جزۀ یک پیامبر راستین باید با تحدی، یعنی دعوت به مقابله به مثل، همرا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کسی عملی خارق العاده انجام دهد، ولی در طول حیات خود هرگز ادعای نبوت نکند، پیام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آیۀ 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وَ إِذْ يَعِدُكُمُ اللَّهُ إِحْدَى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الطَّائِفَتَيْنِ أَنَّها لَكُمْ وَ تَوَدُّونَ أَنَّ غَيْرَ ذاتِ الشَّوْكَةِ تَكُونُ لَكُمْ وَ يُرِيدُ اللَّهُ أَنْ يُحِقَّ الْحَقَّ بِكَلِماتِهِ وَ يَقْطَعَ دابِرَ الْكافِرِين﴾ انف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ر كدام خبر غیبی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روزی در فتح مك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روزی در جنگ خند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روزی در جنگ ب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كست در جنگ احد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امور نظری، نیازی به راهنمایی انبیا نیست؛ زیرا خودِ متفکران و فیلسوفان بشری به مرور زمان حقیقت را درمی‌یابند و یا دست‌کم به آن نزدیک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ات نظری زیان شدید فردی و اجتماعی به دنبال ندارد و حتی خود سبب رشد فکری و علمی و شکوفا شدن استعدادها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فع اختلاف افراد بشر، به عنوان یکی از اهداف بعثت انبیا، منحصر به موارد حقوقی و اجتماعی نیست، بلکه امور فکری و اعتقادی را هم در بر می‌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ین تنها برای برقراری درست رابطۀ معنوی انسان با خدا آمده است نه دخالت در امور علمی و اجتماعی، و ادارۀ این‌گونه امور به دست اندیشمندان بشری سپرد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گزینه از دلایل نقلی عصمت پیامبران در گفتار و کردار شخص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دایت‌ یافتگی پیامبر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صونیت پیامبر از هر گونه لغز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فع اختلاف مردم و اتمام حجت بر آ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ستور به اطاعت بی‌قید و شرط از پیامبر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بارت ﴿أشْهَدُ أنَّکَ کُنْتَ نوراً فِی الأصْلابِ الشّامِخَةِ وَالأرْحامِ الْمُطَهَّرَةِ﴾ به کدام یک از کمک‌های الهی به پیامبران اشاره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طای شرح صدر و خلق خوش به پیامبر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لقت پا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طف الهی در خودداری پیامبران از لغرش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ری به ‌وسیلۀ ملائک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گزینه درس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طاهای نسبی هر پیامبر، تنها به ارتباط خصوصی وی با خدا مربوط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دم عادی توانایی تشخیص ترک اولای پيامبران را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صمت پیامبران به گناهان و خطاهای مطلق مربوط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ک اولی مجازات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قرآن با چه استدلالی ادعای منکران را مبنی بر این‌که پیامبر قرآن را از آهنگری رومی فرا گرفته است، باطل نمو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ربی بودن زبان قرآن و غیرعربی بودن زبان آهن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نکار ارتباط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آهنگر رو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‌سواد بودن مرد آهنگر و محتوای علمی قرآ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آیۀ ﴿وَ تَرَى الْجِبَالَ تَحْسَبُهَا جَامِدَةً وَ هِی تَمُرُّ مَرَّ السَّحَابِ﴾ به كدام‌ یک از موارد اعجاز علمی قرآن اشاره 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رکات طولی و دورانی خورش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یروی جاذب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ركت زم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قش کوه‌ها در زم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پیا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فتراق الاُم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رورت پی‌‌جویی از فرقۀ ناج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 حق بودن تنها یكی از فر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رورت بحث از امام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هر سه مو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ام امامان شیعه در قرآن نیامده است؛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اسامی قابل تقلی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ذکر فضایل و کمالات آنها را از ذکر اسامی آنان مهم‌تر می‌د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در خطر تحریف شدن قرار می‌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سه مو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 ‌یک از آیات زیر یکی از ضرورت‌ها و حکمت‌های بعثت پیامبران را رفع اختلاف میان انسان‌ها معرفی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فَبَعَثَ اللهُ النَّبییَّنَ مُبَشِّرینَ و مُنْذِرینَ وَ أنزَلَ مَعَهُمُ الْکِتابَ بِالْحَقِّ لِیَحْکُمَ بَیْنَ النّاسِ فیمَا اخْتَلَفُوا فیهِ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عُلِّمْتُم مَّا لَمْ تَعْلَمُوا أَنْتُمْ وَ لا آبَاؤُكُمْ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هُوَ الَّذي بَعَثَ فِي اْلأُمِّییّنَ رَسُولاً مِنْهُمْ يَتْلُو عَلَیْهِمْ آیاتِهِ وَ يُزَكِّّيهِمْ وَ يُعَلِّمُهُمُ الْكِتابَ وَ الْحِكْمَة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مَا كُنَّا مُعَذِّبِينَ حَتَّى نَبْعَثَ رَسُولاً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لایل ضرورت عصمت پیامبران مبتنی 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ک درست معنای عص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ناخت درست اقسام و مراحل چهارگانۀ عصم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ک درست فلسفۀ بعثت پیامبران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شنایی با دیدگاه‌های فرقه‌های اسلامی دربارۀ عصمت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22:00Z</dcterms:created>
  <dc:creator>User</dc:creator>
  <dc:description/>
  <cp:keywords/>
  <dc:language>en-US</dc:language>
  <cp:lastModifiedBy>User</cp:lastModifiedBy>
  <dcterms:modified xsi:type="dcterms:W3CDTF">2010-12-26T16:22:00Z</dcterms:modified>
  <cp:revision>1</cp:revision>
  <dc:subject/>
  <dc:title/>
</cp:coreProperties>
</file>