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پاسخنامه آزمون کلام و عقاید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2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رم هر سؤال </w:t>
      </w:r>
      <w:r>
        <w:rPr>
          <w:rFonts w:cs="Tahoma" w:ascii="Tahoma" w:hAnsi="Tahoma"/>
          <w:color w:val="000000"/>
          <w:sz w:val="20"/>
          <w:szCs w:val="20"/>
        </w:rPr>
        <w:t>0.5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مره است 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ست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 دوران غیبت امام زمان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ل الله تعالی ف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عالیم دینی موجو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ه در امور اعتقادی کافی است و نه برای ادارۀ امور دنیایی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امور اعتقادی کافی است ولی برای ادارۀ امور دنیایی کافی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ی امور اعتقادی و ادارۀ امور دنیایی کاف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عنای دقیق عصمت، مصون بودن از چه نوع گناهان و خطاهایی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ناهان و خطاهای نسب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گناهان و خطاهای مطلق و نسب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ناهان و خطاهای مطلق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ز کدام آیه می‌توان عصمت را نتیجه گرف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آیۀ تطهیر و آیۀ اولی الأمر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آیۀ تطهیر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آیۀ اولی الأمر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کدام حدیث، پیامبر اکرم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لم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جانشی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 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صی ـ خلیف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ا برای حضرت عل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کار برد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غدیر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یوم الانذار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زل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مورد درست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ین در امور دنیایی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خالت کرده و این دخالت ضروری بوده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ها به صورت ارشادی دخالت کر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ً دخالت نکر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حدیث بر علم و عصمت اهل بیت دلالت می‌ک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حادیث ثقلین و سفینه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حدیث ثقلی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حدیث سفینه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کدام قسم از عصمت، اهل سنت بیشترین اختلاف نظر را با شیعه دار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فتن و ابلاغ وح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عتقادا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قول و فعل شخص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ست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یامبر اسلام، جز قرآن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جزات دیگری داشته ولی قرآن نقل نکر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عجزات دیگری داشته و بعضی از آنها را قرآن نقل کرده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جزات دیگری نداشت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جازات الهی برای ترک اولای پیامبران نشان می‌دهد که آنه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صوم نی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کردار و گفتار خود مختار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گزینۀ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ر اساس قرآن، مقام امامت شامل چه کسانی نمی‌شو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غیر پیامبر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غیرمعصوم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غیر امامان شیعه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عجزه به قدرت چه کسی انجام می‌شو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اهی به قدرت مستقیم خدا و گاهی به قدرت پیامب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مواره به قدرت مستقیم خدا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واره به قدرت پیامب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تبیین و صیانت از دین، دلیل ضرورتِ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نبو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ها امام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بوت و امام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ختیار پیامبران در کدام قسم از عصمت نقش دا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گرفتن وح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عتقادا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قول و فعل شخصی 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موضوع به نبوت خاصه مربوط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بررسی زندگی حضرت مسیح و کتاب آسمانی و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لسفۀ بعث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لم و عصمت اله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نشأ عصمت پیامبران در قول و فعل شخصی کدام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ها اختیار پیامبران                    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لطف الهی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ختیار پیامبران همراه با لطف اله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ترک اولای پیامبران نشان می‌دهد که سر زد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 آنها ممکن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طاهای سهو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گناهان صغیره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ناهان نسب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آیۀ مباهله نشان‌دهندۀ کدام ویژگی اهل بیت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فضیلت آنها نسبت به همۀ افراد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لم و عصم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گزینۀ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یک از ویژگیهای معجزه به پیامبران اختصاص دا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عجز منکران از مقابله به مثل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ارق العاده بود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حدی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عوت به مقابله به مث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ه عقیدۀ شیعه، اولی الأمر چه کسانی هست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مان و فقیهان جامع الشرایط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مامان و فقیهان جامع الشرایط و حاکمان عادل اسلام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تنها امامان معصوم پس از پیامبر اسلام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لیل انتخاب افرادی خاص به عنوان پیامبر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ا از ازل لیاقت نبوت و عصمت را در آنها ایجاد کر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اسرار الهی است و برای دیگران بازگو ن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خدا علم قبلی به درجۀ عبودیت آنها دار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ه این دلیل کلم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ل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ۀ ولایت به معنا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و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یست ک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ستی موضوع چندان مهمی نیست که در آیۀ قرآن مطرح 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آیه با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نّما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غاز می‌شود و دوست مؤمنان تنها کسانی نیستند که در رکوع نماز انفاق می‌کن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و پاسخ صحیح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شیعه، محدودۀ زمانی عصمت پیامبران ر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ی‌دا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پس از بعث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پیش و پس از بعث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پس از بلوغ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روه، صدور افعال خارق‌العاده را از غیر پیامبران انکار می‌کن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عتزل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هابی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مام اهل سن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ست 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حدی قرآن به این صورت است که اگر می‌توانید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ند قرآن بیاوری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یک آیه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یک سوره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ه سوره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ست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اهر قرآن و سنت پیامبر برای رفع اختلاف کافی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اهر قرآن و سنت پیامبر برای رفع اختلاف کاف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ظاهر قرآن و سنت پیامبر و نظرات عالمان دینی برای رفع اختلاف کافی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ه عقیدۀ شیعه، پیامبران در کدام مورد معصوم‌ا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نها گناهان صغیره و کبیر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گناهان صغیره و کبیره و خطاهای عمد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گناهان صغیره و کبیره و خطای عمدی و سهو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عنای غیبت امام زما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ادیدنی بودن او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طع ارتباط او با مردم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ناشناس بودن او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ست 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زمان ظهور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ء‌پذیر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زء تقدیرات حتمی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ء تقدیرات غیرحتم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 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پیامبر اکرم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دیث منزلت را در چه مواردی بیان کرد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هنگام عزیمت به جنگ تبوک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در موارد متعدد و از جمله به مناسبت جنگ تبوک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 غدی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ست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 غیبت کبری، نایبان خاص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ان فقیهان جامع الشرایط ه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جود ن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یار اندک‌ا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آیۀ تطهیر، منظور از ارادۀ خدا به تطهیر اهل بیت، چه اراده‌ای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رادۀ تکوین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رادۀ تشریع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رادۀ تکوینی و تشریع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ست 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گر پیامبران مبعوث نشوند، مرد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هدفی که برای آن خلق شده‌اند به طور کامل نمی‌رس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ادر به ادارۀ زندگی روزمرۀ خود نیست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در به تشخیص کامل و همه ‌جانبۀ مصادیق رضا و سخط خدا نی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آیۀ ﴿وَ ما قَدَرُوا اللّهَ حَقَّ قَدْرِهِ إِذْ قالُوا ما أَنْزَلَ اللّهُ عَلى‏ بَشَرٍ مِنْ شَيْ‏ءٍ﴾ حاکی از این است ک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اشناسی لازمۀ نبو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ۀ نبوت، نازل شدن کتب آسمان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نکران نبوت، خدا را چنان‌که باید و شاید نشناخته‌ا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قرآن با تکیه بر کدام جنبه از اعجاز، انتساب این کتاب را به آهنگر رومی انکار می‌ک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دب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یب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لمی 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عجزات پیامبران برای اثبات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جود خدا و عالم ماوراء طبیع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صدق ادعای نبود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درت خارق العادۀ روح پیامبر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حدیث غدیر، کلم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ول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چه معنا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وس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سرپرست و صاحب اختیار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ش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کدام مورد، هم لفظ و هم محتوای کلام از سوی خدا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رآن و احادیث قدس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رآن و احادیث قدسی و نبو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قرآن 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ه باور اهل سنت، حدیث منزلت بر جانشینی حضرت عل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لالت نمی‌کند؛ زیر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کلمۀ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این حدیث به معنای دوست است نه جانشی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ارون پیش از موسی از دنیا رفت و جانشین موسی نش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حدیث معتبر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فلسفۀ اصلی و اولیۀ غیبت امام زما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جل الله تعالی فرج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....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ازات مردم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مید شدن مردم از حکومتهای بشر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یکی از اسرار الهی است که بعد از ظهور فاش می‌شود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نظور از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رجس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آیۀ تطهیر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نها گناهان عمل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آلودگیها و نقایص عملی و نظر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ها شرک و بی‌ایمانی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32:00Z</dcterms:created>
  <dc:creator>user</dc:creator>
  <dc:description/>
  <cp:keywords/>
  <dc:language>en-US</dc:language>
  <cp:lastModifiedBy>user</cp:lastModifiedBy>
  <dcterms:modified xsi:type="dcterms:W3CDTF">2008-07-20T14:32:00Z</dcterms:modified>
  <cp:revision>1</cp:revision>
  <dc:subject/>
  <dc:title>پاسخنامه آزمون کلام و عقاید 2</dc:title>
</cp:coreProperties>
</file>