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پاسخنامه آزمون کلام و عقاید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3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‌ گزینه صحیح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سئله ایمان به آخرت از بزرگترین ارکان دین اسلام و بلکه همۀ ادیان آسمانی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تورات و انجیل مسئلۀ معاد در حد قرآن مطرح 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حثهای بسیار مختصری از معاد در تورات و انجیل به دست فراموشی سپرده 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حثهای معاد در قرآن کریم، از زبان حضرت نوح نخستین پیامبر دارای شریعت بیان ن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روایت زیر از امیرالمؤمنین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 کدام یک از آیات زیر ارتباط معنایی 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َحِمَ اللهُ امرَءاً عَلِمَ مِن أینَ وَفِی أینَ وَإلی أینَ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إنِّي أخافُ عَلَیکُم عَذَابَ یَومٍ عَظیمٍ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إنَّ الَّذینَ لایُؤمِنونَ بِالآخِرَةِ زَیَّنَّا لَهُم أعمالَهُم فَهُم یَعمَهُونَ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کَیفَ تَکفُرُونَ بِاللهِ وَکُنتُم أمواتاً فَأحیاکُم ثُمَّ یُمیتُکُم ثُمَّ یَحییکُم ثُمَّ إلَیهِ تُرجَعونَ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َلاتَحسَبَنَّ الَّذینَ قُتِلُوا فِي سَبیلِ اللهِ أمواتاً بَل أحیاءٌ عِندَ رَبِّهِم یُرزَقُونَ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گزینه صحیح است 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نسانهای میّت وجود دارند و دارای ادراک و احساس، ولی فاقد بدن هست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همانطور که قبل از ورود به دنیا انسان فاقد بدن بوده است در آخرت نیز همین گونه است 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یش از دنیا و برزخ همۀ انسانها در حالت موت هس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فاوت موت و حیات در درک و شعور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نکته در برهان عدالت مشهود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عطای استعداد به انسانها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عطای ارادۀ مستقل به انسانها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رسال پیامبران و قدرت انتخاب به انسانها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رشد آفرینی مدرسۀ دنیا برای انسانها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 گزینه گویای تفاوت رجعت با تناسخ است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جعت برای تمام افراد بشر است، اما تناسخ برای عده‌ای خاص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جعت می‌تواند بدون جسم باشد اما تناسخ این‌گونه 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رجعت برای افرادی خاص با دلیلی خاص است اما در تناسخ همۀ افراد بشر به این دنیا باز می‌گرد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>)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>»</w:t>
        <w:br/>
        <w:br/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صداق این آیه شریفه ﴿قُلْ يَا أَيُّهَا الَّذِينَ هَادُوا إِنْ زَعَمْتُمْ أَنَّكُمْ أَوْلِياءُ لِلَّهِ مِنْ دُونِ النَّاسِ فَتَمَنَّوُا الْمَوْتَ إِنْ كُنْتُمْ صَادِقِينَ ٭ وَ لا يَتَمَنَّوْنَهُ أَبَداً بِمَا قَدَّمَتْ أَيْدِيهِمْ وَ اللَّهُ عَلِيمٌ بِالظَّالِمِينَ﴾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زیبایی و نازیبایی مر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قا در حالت مو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الات گوناگون انسانها در لحظه مر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ندوه یا خوشحالی در لحظه مر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قصود از یقین در آیۀ ﴿وَکُنَّا نُکَذِبُّ بِیَومِ الدِّین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َتّی أتَانَا الیَقینُ﴾ و﴿َواعْبُدْ رَبَّکَ حَتَّی یأتیَکَ الیَقینُ﴾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حقایق عالم غیب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لحظۀ مر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قام عبادت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>)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>»</w:t>
        <w:br/>
        <w:br/>
      </w:r>
      <w:r>
        <w:rPr>
          <w:rFonts w:cs="Tahoma" w:ascii="Tahoma" w:hAnsi="Tahoma"/>
          <w:b/>
          <w:bCs/>
          <w:sz w:val="20"/>
          <w:szCs w:val="20"/>
        </w:rPr>
        <w:t>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ناسخ با کدام یک از اصول پنج‌گانه اعتقادی ما در تعارض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وحید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مام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عاد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دل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چه حالتی همۀ انسانها به عوالم غيب مؤمن مى‌شو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ه هنگام روى آوردن مر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نگام برپايى قيام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عالم برزخ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رجع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زخ در اصطلاح معادشناسى به چه معنا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الت موتی میان دو حیات دنيوى و اخروى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لحظۀ مرگ انس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ایلى ميان بهشت و جهن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وزخ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دام گزينه دربارۀ طول زمان برزخ درست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زمان برزخ برای برخی طولانی و برای جمعی کوتاه و گذرا خواهد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ای اولین انسانها بسیار طولانی و برای آخرین انسانها کوتا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زمان برزخ درست مانند زمان خواب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»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مورد دامنۀ حوادث قیامت کدام مورد صحیح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زمین و اطراف آ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ل کائنا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خورشید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هار دورۀ وجودی انسان به ترتیب عبارت است از؛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پیش از دنیا، زندگی دنیا، دوران برزخ، دورۀ آخر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زندگی دنیا، دوران برزخ، حادثۀ آخرت، قیام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زندگی دنیا، لحظۀ مرگ، دوران برزخ، قیام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یش از دنیا، زندگی دنیا، دوران برزخ، قیام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عانی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طش و برق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کدام یک از گزینه‌های زیر آمده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نگامۀ بزرگ، نور خیره کنند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هجوم خشم‌آگین، نورخیره کننده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ک فریاد، هنگامۀ بزر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ور خیره کننده، یک فریا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یک از گزینه‌های زیر در رابطه با آیۀ ﴿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لا تَأْتِيكُمْ إِلَّا بَغْتَةً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﴾ صحیح می‌باش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 این شیپور خواب، نه فرصت وصیت دارند و نه به خانه‌های خود نزد کسان خود، برمی‌گر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یحه یک حادث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ار جهان با یک فریاد تمام می‌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ر سه مورد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1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قرآن کریم قیامت را در دو مرحله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وصیف می‌ک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حیات دوباره همگانی، حسابرس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رچیده شدن حیات از کرۀ زمین، حیات دوباره همگانی و آغاز حسابرس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آغاز حسابرسی، ارائۀ پروندۀ اعمال به بندگا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سه مور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كدام گزینه صحیح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یش از برپایی‌‌ مرحلۀ دوّم قیامت، همۀ بدنهای انسانها بازسازی مى‌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دن همۀ انسانها در دل خاک تجزیه می‌‌شو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دنهای نسل آخر انسانها با حادثه‌ای‌‌که رخ مى‌دهد، متلاشی می‌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روز قیامت انسانها با بدن فیزیکی ‌‌در قیامت محشور می‌شو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بارۀ رشد جنينى انسان در دل خاک كدام مورد درست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‌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عضی از اجزاء بدن آدمی در دل خاک از بین می‌رود و بعضی از قسمتها باقی می‌ماند تا روز قیامت همان اجزا رشد می‌کند و به صورت انسان کاملی در می‌آی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رشتگان الهی، پس از مرگ، طینت انسان را ‌‌دریافت می‌‌کنند تا در روز قیامت دوباره آن را در دل خاک بکارند تا بدن از آن بازسازی ‌‌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یرون آمدن مردگان مانند بیرون آمدن گیاهان است که باید آب بر زمین نازل شود و رشد جنین در دل خاک صورت گی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آیۀ شریفۀ ﴿هذا کتابُنٰا یَنطِقُ عَلَیُکُم بِالْحَقِّ اِنَّا کُنّا نَسْتَنْسِخُ مَا کُنْتُم تَعْمَلونَ﴾ به کدام بخش از تنظیم پروندۀ اعمال انسان اشاره دارد؟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صدابردار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نسخه‌بردار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رزش‌گذار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ورت‌بردار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گزینه دربارۀ شهادت در آخرت درست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ضور شاهدان قبل از قضاوت خواهد بو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اهدان حضوری مؤثر در قیامت دا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یامبر و اولیاء الهی اذن شفاعت و دخالت دا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ضور شاهدان بعد از قضاوت خواهد بو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نظور از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شُّهَداءِ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آیۀ ﴿وَ جِي‏ءَ بِالنَّبِيِّينَ وَ الشُّهَداءِ وَ قُضِيَ بَيْنَهُمْ بِالْحَقِّ وَ هُمْ لا يُظْلَمُونَ﴾ چه کسانی هست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پیامبر اکرم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 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ئمه معصومین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م 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پیامبران قبل از حضرت محمد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لی الله علیه و آله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تمام موارد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ولیاء الهی در دنیا بر چه اموری شاهد هست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لقت موجودا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به اعمال و مقدرا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قضاوت به حق و دور از ظلم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قام برزخی انسانه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رآن باز پرداخت اعمال در قیامت را چگونه توصیف می‌ک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یافت اعمال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یافت اعمال و جزای آ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یافت پروندۀ اعمال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یک از گزینه‌های زیر از موارد احباط در قرآن کری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قوا، ایمان، نماز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اخوشایندی از فرامین الهی، توبه، نماز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رتداد پس از ایمان، شرک مقارن با عمل، در افتادن با پیامبر اکرم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صلی الله علیه و آله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>)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>»</w:t>
        <w:br/>
        <w:br/>
      </w:r>
      <w:r>
        <w:rPr>
          <w:rFonts w:cs="Tahoma" w:ascii="Tahoma" w:hAnsi="Tahoma"/>
          <w:b/>
          <w:bCs/>
          <w:sz w:val="20"/>
          <w:szCs w:val="20"/>
        </w:rPr>
        <w:t>2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آخرین چیزی که در قیامت رخ می‌دهد،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عبور از دیوار اعرا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فتگو بین اهل بهشت و اهل آتش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ورانی شدن چهرۀ مؤمن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ز‌پرداخت اعما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گزینه گویای ویژگی قضاوت در آخرت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 مبنا و معیار حق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طولانی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دور از هر ستمی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»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قصود از اینکه نور مؤمنان، پیشاپیش آنها و سمت راستشان می‌دود،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وری که از بلندیهای اعراف، جلوی راه آنها و سمت راستشان را روشن می‌ک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رشتگان جلوی راه و سمت راست آنها را روشن می‌کن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نور چهره‌های آنان روشن‌کنندۀ جلو و سمت راست آنها خواهد بو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ور ساطع از اولیای الهی، جلوی راه آنها را و سمت راستشان را روشن می‌ک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یک ازگزینه‌های زیر در رابطه با آیۀ﴿یوْمَ تَبْیضُّ وُجُوهٌ وَ تَسْوَدُّ وُجُوهٌ﴾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ه چیز بر اساس ایمان و اعمال شکل می‌گی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هره‌هایی سپید‌، نورانی و زیبا که در دنیا در مسیر تقوا گام برمی‌داشت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هره‌هایی که در آن روز، غبارآلودند و خاک ذلت بر آنها نشست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ر سه مور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2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 اساس آیات قرآن کریم، کدام گزینه دربارۀ لحظۀ ورود بهشتیان به بهشت و جهنمیان به جهنم، درست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دو گروه بهشتیان و جهنمیان، به سوی جایگاهشان رانده می‌شو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نگام ورود جهنمیان به جهنم، درهای آن برایشان باز می‌شود، ولی هنگام ورود بهشتیان به بهشت، درهای آن از پیش گشوده 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ر دو گروه بهشتیان و جهنمیان، برای رسیدن به جایگاه خود، باید مسیری را طی کن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هنگام ورود جهنمیان به جهنم، درهای آن از پیش گشوده شده است ولی هنگام ورود بهشتیان به بهشت، درهای آن برایشان باز می‌شو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کدام گزینه ویژگی کتابی که در آیۀ شریفه ﴿و َوُضِعَ الکِتَابُ فَتَرَی الْمُجْرِمینَ مُشْفِقینَ مِمّا فیه </w:t>
      </w:r>
      <w:r>
        <w:rPr>
          <w:rFonts w:cs="Tahoma" w:ascii="Tahoma" w:hAnsi="Tahoma"/>
          <w:b/>
          <w:bCs/>
          <w:sz w:val="20"/>
          <w:szCs w:val="20"/>
          <w:rtl w:val="true"/>
        </w:rPr>
        <w:t>...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﴾ ذکر شده 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خزن کلی و عام از همۀ امور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ربردارندۀ سرنوشت افراد بشر از تولد تا مرگ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ۀ قوانین و معیارهای عدالت را دربردار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 </w:t>
      </w:r>
      <w:r>
        <w:rPr>
          <w:rFonts w:cs="Tahoma" w:ascii="Tahoma" w:hAnsi="Tahoma"/>
          <w:b/>
          <w:bCs/>
          <w:sz w:val="20"/>
          <w:szCs w:val="20"/>
          <w:rtl w:val="true"/>
        </w:rPr>
        <w:t>)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>»</w:t>
        <w:br/>
        <w:br/>
      </w:r>
      <w:r>
        <w:rPr>
          <w:rFonts w:cs="Tahoma" w:ascii="Tahoma" w:hAnsi="Tahoma"/>
          <w:b/>
          <w:bCs/>
          <w:sz w:val="20"/>
          <w:szCs w:val="20"/>
        </w:rPr>
        <w:t>3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آیۀ شریفه ﴿ ومَنْ یَعْصِ اللهَ وَرَسُولَهُ ویَتَعَدَّ حُدُودَهُ یُدْخِلْهُ ناراً خالدِاً﴾ اشاره به کدام دسته از جهنمیان 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ظالما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صیانگران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هل معصی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نیا محورا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پیروی‌کنندگان شیطا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2</w:t>
      </w:r>
      <w:r>
        <w:rPr>
          <w:rFonts w:cs="Tahoma" w:ascii="Tahoma" w:hAnsi="Tahoma"/>
          <w:b/>
          <w:bCs/>
          <w:sz w:val="20"/>
          <w:szCs w:val="20"/>
          <w:rtl w:val="true"/>
        </w:rPr>
        <w:t>.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طائر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آیۀ ﴿وَکُلَّ إنسانٍ ألْزَمْنَاهُ طائرَهُ فی عُنُقِهِ </w:t>
      </w:r>
      <w:r>
        <w:rPr>
          <w:rFonts w:cs="Tahoma" w:ascii="Tahoma" w:hAnsi="Tahoma"/>
          <w:b/>
          <w:bCs/>
          <w:sz w:val="20"/>
          <w:szCs w:val="20"/>
          <w:rtl w:val="true"/>
        </w:rPr>
        <w:t>...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﴾ کنایه از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پروندۀ اعمال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را رسیدن زمان مرگ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رنوشت افراد در دنیا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) 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»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آیۀ شریفۀ ﴿إنَّ الَّذینَ قَالُوا رَبَّنَا الله ثُمَّ اسْتَقٰامُوا </w:t>
      </w:r>
      <w:r>
        <w:rPr>
          <w:rFonts w:cs="Tahoma" w:ascii="Tahoma" w:hAnsi="Tahoma"/>
          <w:b/>
          <w:bCs/>
          <w:sz w:val="20"/>
          <w:szCs w:val="20"/>
          <w:rtl w:val="true"/>
        </w:rPr>
        <w:t>...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﴾ به کدام دسته از اهل بهشت اشاره می‌ک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طیع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پرهیزگارا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صابرا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ائفان و خویشتن‌دار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آیۀ شریفۀ ﴿کُلَّما أرادوا أَنْ یُخرجُوا مِنْها اُعیدُوا فِیها وَ قِیلَ لُهُمْ ذُوقُوا عَذابَ النَّارِ الَّذِی کُنْتُمْ بِهِ تکذِّبونَ﴾ اشاره به کدام دسته از عذابهای جهنم 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ذاب جسمانی ـ تنگی مکان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ذاب روحی ـ عدم تخفیف عذاب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ذاب جسمانی ـ محدودیت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ذاب روحی ـ محدودیت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3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ر اساس آیات قرآن کریم، ﴿وِلْدَانٌ مُّخَلَّدُونَ﴾ در خدمت چه کسانی هست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مقربا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صحاب یمی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صحاب شمال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صحاب یمین و مقربان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 Traffic" w:hAnsi="M Traffic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28:00Z</dcterms:created>
  <dc:creator>Raja</dc:creator>
  <dc:description/>
  <cp:keywords/>
  <dc:language>en-US</dc:language>
  <cp:lastModifiedBy>Raja</cp:lastModifiedBy>
  <dcterms:modified xsi:type="dcterms:W3CDTF">2008-03-06T20:29:00Z</dcterms:modified>
  <cp:revision>1</cp:revision>
  <dc:subject/>
  <dc:title/>
</cp:coreProperties>
</file>