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پاسخنامه آزمون کلام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عبارات زیر صحیح 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از توحید بیشترین حجم آیات قرآن دربارۀ معا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یانمندترین افراد کسانی هستند که به آخرت ایمان ندارند و در سرگشتگی و گمراهی بسر می‌ب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تورات و انجیل هم به اندازۀ قرآن به مسئله معاد توجه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بیشتر آیات در کنار توحید و ایمان به خدا به مسئله معاد توجه شد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‌ترین عبارات دربارۀ دو حالت وجودی انسان کدام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الت وجودی برای موت و حالت وجودی برای حیا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الت وجودی برای حیات و حالت نیستی برای مو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هر دو حالت‌های مختلف حیاتن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قبل از دنیا موت، در دنیا حیات، در برزخ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جز موارد استثنا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وت و در آخرت حیا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ز آیۀ زیر چه برداشتی می‌شود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﴿كَیْفَ تَكْفُرُونَ بِاللَّهِ وَ كُنْتُمْ أَمْواتاً فَأَحْیَاكُمْ ثُمَّ یُمِیتُكُمْ ثُمَّ یُحْیِیكُمْ ثُمَّ إِلَیْهِ تُرْجَعُونَ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سان در قیامت نیز مانند دنیا در حال حیات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یات حالت خاصی از وجو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بوط به جسمانی بودن معاد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یک از آیات زیر بر برهان عدالت اشاره دارد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َلَقْن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سَّماء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ْأَرْض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َیْنَهُم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اطِلا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َمْ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َجْعَل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َّذ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َنُو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َمِلُواالصَّالِحات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َالْمُفْسِدِین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فِي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ْأَرْضِ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ُلِ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ْحَقُّ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ن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َّبِّكُم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َمَن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َلْیُؤْمِن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َن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َاء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َلْیَكْفُرْ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َحْسَبَنّ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لَّه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غَافِلاً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مّ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َعْمَلُ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ظَّالِمُو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آ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ورۀ مدثر در بیان حال مجرمان، منظور از عبارت ﴿حَتَّى أَتَانَا الْیَقِینُ﴾ 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رسیدن لحظه مر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دن فرشتگان اله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دن صحنه آخر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سیدن به یقی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بهۀ اعادۀ معدوم با چه بیانی مرتفع می‌شود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ی که دوباره بازسازی می‌شود شبیه انسان اولی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عتقاد به معاد وجدان انسان را هنگام گناه آزار می‌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قیقت انسان که همان روح است از بدن خارج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قیقت نفس انسان دوباره با بدن جسمانی محشور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اژۀ کلا در آیۀ زیر بیان‌گر 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﴿حَتَّى إِذَا جَاءَ أَحَدَهُمُ الْمَوْتُ قَالَ رَبِّ ارْجِعُون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لَعَلِّي أَعْمَلُ صَالِحاً فِیمَا تَرَكْتُ كَلَّا إِنَّهَا كَلِمَةٌ هُوَ قَائِلُهَا وَ مِنْ وَرَائِهِمْ بَرْزَخٌ إِلَى یَوْمِ یُبْعَثُونَ﴾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خواست تأخیر مو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خواست رجع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وش‌حالی مؤمنان هنگام مر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ناراحتی کافران هنگام مر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مایز رجعت با تناسخ کدام‌یک از موارد زیر ا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نظر کمیت و فراگیر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 نظر بدن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لیل رجعت یا تناسخ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وارد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عبارت‌های زیر در مورد برزخ صحیح 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برزخ نیز خیر و شر وجو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مان برزخ برای بعضی طولانی و برای عده‌ای کوتا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س از زنده شدن، همه مدت زمان برزخ خود را فراموش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برزخ، خیرات برای اهل ایمان موجب کسر عذاب ن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آیات زیر به مسئله خروج انسان از زمین اشاره ندارد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یَوْم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َشَقَّقُ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ْأَرْضُ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َنْهُم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ِ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اً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َال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ِیه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َحْیَوْن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َمُوتُون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نْه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ُخْرَجُونَ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َوْمَ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َكُون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نَّاسُ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كَالْفَرَ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ِ</w:t>
      </w:r>
      <w:r>
        <w:rPr>
          <w:rFonts w:ascii="MMitra-Normal;Times New Roman" w:hAnsi="MMitra-Normal;Times New Roman" w:eastAsia="MMitra-Normal;Times New Roman" w:cs="MMitra-Normal;Times New Roman"/>
          <w:color w:val="FF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ْمَبْثُوث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﴿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نْه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َلَقْنَاكُم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فِیه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ُعِیدُكُم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َ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ِنْهَا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ُخْرِجُكُمْ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َارَةً</w:t>
      </w:r>
      <w:r>
        <w:rPr>
          <w:rFonts w:ascii="MMitra-Normal;Times New Roman" w:hAnsi="MMitra-Normal;Times New Roman" w:eastAsia="MMitra-Normal;Times New Roman" w:cs="MMitra-Normal;Times New Roman"/>
          <w:color w:val="000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ُخْرَى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﴾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تعابیر زیر دامنۀ حوادث قیامت را نشان می‌دهد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بدل در زمی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مع‌شدن خورشید و ماه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یحه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          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 و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»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br/>
        <w:t> </w:t>
      </w: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ظر نهایی در مورد عبارت نفخ صور در آیات قرآن 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ور شیپوری است که در آن نواخ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صور ممکن است ستارۀ دنباله دار با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ور همان شاخی است که در آن می‌دم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ور خیلی وحشتناک و مهیب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‌ترین بیان در مورد هفت آسمان در آیات قرآن 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 کائنا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تارۀ درخشا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فت کرۀ منظومۀ شمس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یچ‌کدام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ظر علامه حلی دربارۀ جسمانی بودن معاد چی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مطلب اجماع مسلمی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غیر این صورت تکلیف قبیح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مطلب خبر صادق مصدق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پاسخ شبهۀ آکل و ماکول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دن انسان‌ها در طول عمر بارها عوض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دن انسان‌ها در قیامت در میان خاک به صورت جنینی رشد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ن‌چه فرشتگان دریافت می‌کنند طینت انس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رآن برای رفع شبهۀ چگونگی بازسازی بدن‌ها به چه مواردی اشاره می‌کند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شد گیاها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شد جنی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مدن ابرهای باران‌دار به سوی زمین‌های مرده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گزاری دادگاه عدل الهی پس از طی کدام‌یک از مراحل زیر صورت می‌پذیرد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فخ صور، مردن همگانی، جمع‌شدن ماه و خورشید، متلاشی شدن کوه‌ها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فخ صور، صیحه، زلزله، قارعه، برق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فخ صور، قیام همگانی، روشن شدن زمین به نور پروردگار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فخ صور، قیام همگانی، روشن شدن زمین، قرار دادن کتاب، حضور شاهدا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 اساس روایات منظور از ربّّّ در آیۀ ﴿وَ أشْرَقَتِ الْأرْضُ بِنُورِ رَبِّها﴾ چی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ام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روردگار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اهنما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پرورش دهند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تعابیر زیر برای واژۀ طائر در مورد انسان صحیح 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ائر همان پروندۀ اعمال انسان‌ه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ائر همان سرنوشت هر انس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ائر گاهی مبارک است و گاهی شوم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ائر همان پرندۀ شومی است که اخبار بد را می‌آو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ظور از آیۀ ﴿إِذْ یَتَلَقَّى الْمُتَلَقِّیانِ عَنِ الْیَمِینِ وَ عَنِ الشِّمالِ قَعِیدٌ﴾ 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سخه‌برداری از اعمال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یافت اعمال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دابرداری از اعمال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صورت‌برداری از اعمال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نظور از آیۀ ﴿جَاءَتْ كُلُّ نَفْسٍ مَّعَها سَائِقٌ وَ شَهِیدٌ﴾ چی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أموری از فرشتگان اله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هات دادن اعضا و جوارح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هادت دادن اولیاء اله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هادت دادن پیامبر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از جمله موارد کتاب امت‌ها ذکر نشده ا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تابی که بر پیامبر قوم خاصی نازل ش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ظور اعمال امت‌هاست که نسخه‌برداری ش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ظور از امت ابرار و فجار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تابی که به همۀ انسان‌ها مربوط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همترین مورد از موارد باز شدن درهای رحمت الهی در روز قیامت کدام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روز قیامت به کسی ظلم ن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اکثر مجازات معادل جرم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قام شفاعت برای پیامبر و ائمه علیهم‌السلام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اهد بودن همۀ امت بر اعما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عبارت‌های زیر صحیح 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یای الهی در دنیا شاهد بر اعمال مردم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یای الهی در دنیا شاهد بر مقدرات مردم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ولیای الهی در قیامت پس از آغاز قضاوت حاضر می‌شو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ولیای الهی در قیامت قبل از آغاز قضاوت حاضر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مصداق آیۀ ﴿فَمَنْ ثَقُلَتْ مَوازِینُهُ فَأُوْلئِكَ هُمُ الْمُفْلِحُونَ﴾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مان به خدا، محبت و اطاعت از خدا، اجرای اوامر اله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قوا در پیشگاه خدا، پیروی از پیامبر اکرم، محبت به قرآ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طاعت از اولیای الهی، محبت به ائمه هدی علیهم‌السلام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ر روایت امام صاد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‌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نای آیۀ ﴿إِنَّ الْحَسَنٰاتِ یُذْهِبْنَ السَّیِّئٰات﴾ 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ماز مؤمن در شب، گناهان روز او را ناپدید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دا درمواردی گناهان اهل ایمان را برمی‌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أمور ثبت نیکی‌ها بر مأمور ثبت بدی‌ها برتری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ورت ترک گناهان کبیره بدی‌هایتان نادیده انگاشت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وامل ثبت نشدن گناهان در پرونده اعمال کدام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به، تقوا، ایمان و عمل صالح، تکفیر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به، تقوا، ایمان و عمل صالح، احباط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وبه، احسان، صله رحم، احباط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وبه، تقوا، ایما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ول زیر نظریۀ کدام‌یک از گروه‌های متکلمین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حباط برای کسی است که در پروندۀ او دو نوع عمل نیک و بد وجود دارد و عملِ نیکِ اندکِ او محکومِ عملِ زشتِ زیاد او خواهد شد و کیفر الهی همیشگی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عتزله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شاعره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یعه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هل سنّت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موارد زیر از موارد احباط در قرآن شمرده شده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تداد، شرک، ناخشنودی از فرامین الهی، بدرفتاری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عایت نکردن ادب خدمت پیامبر، دنیا محوری، شرک، ارتدا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ک، در افتادن با پیامبر، بدزبانی، قتل عم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رتداد، ناخشنودی از فرامین الهی، انکار نبوت، قتل عم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قیق‌ترین بیان در مورد واژۀ اعراف در قرآن، از نظر مرحوم مجلسی کدام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لندی‌های طبیعی در صحنۀ قیام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یوار حائل میان اهل ایمان و اهل عذا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رار گرفتن دو دستۀ خاص بالای تپه‌ها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ئمه علیهم‌السلام و مؤمنان گنهکار، همان اهل اعراف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ت نامیده شدن قیامت به یوم‌الفصل 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صحنۀ آخرت حساب اهل ایمان از منافقان جد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حوۀ ارائۀ محتویات پروندۀ مؤمنان و منافقان دو گونه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آثار اعمال اهل ایمان در آخرت به صورت نوری در چهرۀ آن‌ها جلوه‌گر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مۀ موار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بارت ﴿إِنَّهُمْ یرَوْنَهُ بَعِیداً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*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َ نَراهُ قَرِیباً﴾ نشان‌گر کدام‌یک از اوصاف قیامت ا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ردید‌ناپذیری آ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زدیک بودن آ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رحق بودن آ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وغ نبودن آ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عبارت‌های زیر صحیح 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ستان در قیامت دشمن یکدیگر می‌شوند مگر پرهیزکاران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روز قیامت سردمداران ضلالت از پیروان خود بیزاری می‌جوی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روز قیامت شیطان از دوستان خود اظهار برائت و دوری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قیامت انسان جهنمی از این‌که قرین شیطان باشد اظهار امیدواری می‌ک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‌ترین عبارت در مورد اصحاب یمین و شمال کدام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صحاب یمین و اصحاب شمال نامبارک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SA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ین دو گروه بسته به نوع نیت‌شان نام‌گذاری شده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صحاب یمین در سمت راست زمینند که منطقۀ نجات است و اصحاب شمال سمت چپ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حاب شمال همان اصحاب مشئمه هستند که مبار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فاوت بهشتیان و جهنمیان در عبارات قرآنی کدام‌یک از موارد زیر است؟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وق دادن و راندن آن‌ها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ه‌های ورود به بهشت و جهنم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خورد مأموران بهشت و جهنم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       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 و 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صریح آیات قرآن تنها چه کسانی زیانکار نیستند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انی که ایمان آورده و کارهای نیک انجام می‌ده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انی که در راه آخرت قدم برمی‌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سانی که همدیگر را به صبر و حق سفارش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 و 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بر اساس روایت امام صاد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ه‌السلام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دسته از موارد زیر سبب جهنمی شدن انسان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ومیدی از رحمت الهی، سحر، خیانت، فرار از جها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رک، قطع رحم، رباخواری، خیانت، جها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س از عذاب، خوردن مال یتیم، زنا، سوگند دروغ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رک نماز، قطع رحم، آزار به همسایه، فرار از جهاد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‌یک از عبارت‌های زیر صحیح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جهنم شرایط فیزیکی انسان به گونه‌ای است که نیاز به غذا و آشامیدنی ن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هنم از شدت گرما به درخت زقوم پناه می‌ب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ر جهنم اجازۀ تغییر مکان برای خروج از عذاب داده ن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 جهنم جا برای همه به وفور خواهد ب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عنی عبارت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نافسوا فی‌الدرجا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ی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ؤمنان در بهشت درجاتی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رای دستیابی به درجات آخرت از یکدیگر پیشی بگیر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رای دستیابی به درجات آخرت  همدیگر را یاری رسان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رجات بهشتیان بر اساس اعمال آن‌ه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    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اداش خارج از محاسبه و بیش از عمل برای چه کسانی است؟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أ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ردان الهی که به خانه‌های نورانی اهل بیت پیامبر رفت و آمد می‌ک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ندگان مخلص خدا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صحاب یمین</w:t>
      </w:r>
    </w:p>
    <w:p>
      <w:pPr>
        <w:pStyle w:val="Normal"/>
        <w:spacing w:lineRule="auto" w:line="240" w:before="0" w:after="0"/>
        <w:ind w:left="238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FF0000"/>
          <w:sz w:val="20"/>
          <w:szCs w:val="20"/>
          <w:rtl w:val="true"/>
        </w:rPr>
        <w:t>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          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أ و 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»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Mitra-N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15:00Z</dcterms:created>
  <dc:creator>Dear User!</dc:creator>
  <dc:description/>
  <cp:keywords/>
  <dc:language>en-US</dc:language>
  <cp:lastModifiedBy>Dear User!</cp:lastModifiedBy>
  <dcterms:modified xsi:type="dcterms:W3CDTF">2011-07-03T18:16:00Z</dcterms:modified>
  <cp:revision>1</cp:revision>
  <dc:subject/>
  <dc:title/>
</cp:coreProperties>
</file>