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ا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و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مهون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ي‌اي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ادب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مفص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ف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_ </w:t>
      </w:r>
      <w:r>
        <w:rPr>
          <w:rFonts w:cs="B Nazanin"/>
          <w:color w:val="FF0000"/>
          <w:sz w:val="28"/>
          <w:sz w:val="28"/>
          <w:szCs w:val="28"/>
          <w:rtl w:val="true"/>
        </w:rPr>
        <w:t>مختص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فص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مختصر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تاخ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وي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Cs w:val="28"/>
        </w:rPr>
        <w:t>4</w:t>
      </w:r>
      <w:r>
        <w:rPr>
          <w:rFonts w:cs="B Nazanin"/>
          <w:color w:val="FF0000"/>
          <w:sz w:val="28"/>
          <w:szCs w:val="28"/>
          <w:rtl w:val="true"/>
        </w:rPr>
        <w:t xml:space="preserve"> _ </w:t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_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_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_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عادب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ر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ر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ي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حس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قن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ع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با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گردا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شو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فرين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ب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را</w:t>
      </w:r>
      <w:r>
        <w:rPr>
          <w:rFonts w:cs="B Nazanin"/>
          <w:color w:val="FF0000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گذران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ا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د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تو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ذران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ه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بي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ا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عداد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ي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مي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ذ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ضالي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ق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مي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ق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ق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الي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و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س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رشتگ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بح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ک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ا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ج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م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واقع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حل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قب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ت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ير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دار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کمي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يل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ن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و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ر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قا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ل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اه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حض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اک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ن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ظال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فرپيش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ر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ش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ظا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ن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شوي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قي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ما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يا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سا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دگار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گردا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ي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قي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ب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ش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هست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َم</w:t>
      </w:r>
      <w:r>
        <w:rPr>
          <w:sz w:val="28"/>
          <w:sz w:val="28"/>
          <w:szCs w:val="28"/>
          <w:rtl w:val="true"/>
        </w:rPr>
        <w:t>ٰ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نَا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مُوت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ک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سْتَيقِظ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ُبْعَثُونَ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ک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﴿</w:t>
      </w:r>
      <w:r>
        <w:rPr>
          <w:rFonts w:cs="B Nazanin"/>
          <w:color w:val="FF0000"/>
          <w:sz w:val="28"/>
          <w:sz w:val="28"/>
          <w:szCs w:val="28"/>
          <w:rtl w:val="true"/>
        </w:rPr>
        <w:t>صلّ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له</w:t>
      </w:r>
      <w:r>
        <w:rPr>
          <w:rFonts w:cs="B Nazanin"/>
          <w:color w:val="FF0000"/>
          <w:sz w:val="28"/>
          <w:szCs w:val="28"/>
          <w:rtl w:val="true"/>
        </w:rPr>
        <w:t xml:space="preserve">) _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_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</w:t>
      </w:r>
      <w:r>
        <w:rPr>
          <w:rFonts w:cs="B Nazanin"/>
          <w:sz w:val="28"/>
          <w:sz w:val="28"/>
          <w:szCs w:val="28"/>
          <w:rtl w:val="true"/>
        </w:rPr>
        <w:t>ص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ه</w:t>
      </w:r>
      <w:r>
        <w:rPr>
          <w:rFonts w:cs="B Nazanin"/>
          <w:sz w:val="28"/>
          <w:szCs w:val="28"/>
          <w:rtl w:val="true"/>
        </w:rPr>
        <w:t xml:space="preserve">) _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rFonts w:cs="B Nazanin"/>
          <w:sz w:val="28"/>
          <w:szCs w:val="28"/>
          <w:rtl w:val="true"/>
        </w:rPr>
        <w:br/>
        <w:t xml:space="preserve">" </w:t>
      </w:r>
      <w:r>
        <w:rPr>
          <w:rFonts w:cs="B Nazanin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ِلِ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عَ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لَک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ُنَز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ي‍ْل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ينادِي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بْن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عِشْ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ِد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اجْتَهَدُو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بْن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ثَّلاث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غُرَّنَّک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...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ي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زد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ي‌توج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پ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س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ها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يا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د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شب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ضي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ه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س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ا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اب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س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د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شب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‌گ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ر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مي‌خيز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حظ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آو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نام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دا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ين‌گ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ق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﴿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سلام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ن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فرمايند</w:t>
      </w:r>
      <w:r>
        <w:rPr>
          <w:rFonts w:cs="B Nazanin"/>
          <w:color w:val="FF0000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ي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ي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فاوت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لاني‌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ميز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نا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ز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ائ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آورن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ع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ل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مک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قيقه‌ا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ط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ؤيا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وناگو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ل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ل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عکس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لان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وت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چهار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: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ْقَار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َار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دْر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َار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َقُ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وازِي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ِيش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َّاضِيَةٍ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الْفَرَا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مَبْثُو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الْعِه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مَنْفُوشِ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ئنا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ط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لیون‌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ریز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بدّ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کشان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>- "</w:t>
      </w:r>
      <w:r>
        <w:rPr>
          <w:rFonts w:cs="B Nazanin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َلَق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عِي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خْرِج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ا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ُخْرَى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خرو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دث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پیچش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ظ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ز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و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صا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ز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م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م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ی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تار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ی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ش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آی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یر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دث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: 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‍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یح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ل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رع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ط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ع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>- "</w:t>
      </w:r>
      <w:r>
        <w:rPr>
          <w:rFonts w:cs="B Nazanin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سْتَطِي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وْصِ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ه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رْجِعُونَ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ق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ش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صیحه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ا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B Nazanin"/>
          <w:sz w:val="28"/>
          <w:szCs w:val="28"/>
          <w:rtl w:val="true"/>
        </w:rPr>
        <w:t xml:space="preserve">: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طش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ج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شم‌آگ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رق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یره‌کن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قارعه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وب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قرع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وبی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صیحه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ی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ه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گه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ید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حله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پا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یا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حی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بار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گ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پ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حن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ابرس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د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ی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نج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ويد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مند</w:t>
      </w:r>
      <w:r>
        <w:rPr>
          <w:rFonts w:cs="B Nazanin"/>
          <w:sz w:val="28"/>
          <w:szCs w:val="28"/>
          <w:rtl w:val="true"/>
        </w:rPr>
        <w:t xml:space="preserve">»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م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س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 xml:space="preserve">»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ج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ق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فا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اق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صورة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>) «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ق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>) «</w:t>
      </w:r>
      <w:r>
        <w:rPr>
          <w:rFonts w:cs="B Nazanin"/>
          <w:color w:val="FF0000"/>
          <w:sz w:val="28"/>
          <w:sz w:val="28"/>
          <w:szCs w:val="28"/>
          <w:rtl w:val="true"/>
        </w:rPr>
        <w:t>نف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«</w:t>
      </w:r>
      <w:r>
        <w:rPr>
          <w:rFonts w:cs="B Nazanin"/>
          <w:color w:val="FF0000"/>
          <w:sz w:val="28"/>
          <w:sz w:val="28"/>
          <w:szCs w:val="28"/>
          <w:rtl w:val="true"/>
        </w:rPr>
        <w:t>نق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قور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راد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ش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ُ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حادث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ب‌س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رس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و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حادث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ر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اب‌سن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دث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ب‌س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َيّ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َّم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دُّن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مَصابِي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زگ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ده‌‌ا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تار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‌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رش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ي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‌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‌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‌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گ‌پ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ق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هدم‌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شِدَاداً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طَرَائِقَ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عب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«</w:t>
      </w:r>
      <w:r>
        <w:rPr>
          <w:rFonts w:cs="B Nazanin"/>
          <w:color w:val="FF0000"/>
          <w:sz w:val="28"/>
          <w:sz w:val="28"/>
          <w:szCs w:val="28"/>
          <w:rtl w:val="true"/>
        </w:rPr>
        <w:t>شِدَاداً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تو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‌گر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rFonts w:cs="B Nazanin"/>
          <w:color w:val="FF0000"/>
          <w:sz w:val="28"/>
          <w:szCs w:val="28"/>
          <w:rtl w:val="true"/>
        </w:rPr>
        <w:t>«</w:t>
      </w:r>
      <w:r>
        <w:rPr>
          <w:rFonts w:cs="B Nazanin"/>
          <w:color w:val="FF0000"/>
          <w:sz w:val="28"/>
          <w:sz w:val="28"/>
          <w:szCs w:val="28"/>
          <w:rtl w:val="true"/>
        </w:rPr>
        <w:t>طَرَائِقَ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دار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طَرَائِقَ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شِدَاداً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طَرَائِقَ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شِدَاداً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؟</w:t>
      </w:r>
      <w:r>
        <w:rPr>
          <w:rFonts w:cs="B Nazanin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﴿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َيّ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َّم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مَصَابِي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َعَلْن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ُجُ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ِّلشَّياط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عْت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ذ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َّعِيرِ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ضمير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َعَلْنَاهَ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>) «</w:t>
      </w:r>
      <w:r>
        <w:rPr>
          <w:rFonts w:cs="B Nazanin"/>
          <w:sz w:val="28"/>
          <w:sz w:val="28"/>
          <w:szCs w:val="28"/>
          <w:rtl w:val="true"/>
        </w:rPr>
        <w:t>رجوم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َجم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جم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>) «</w:t>
      </w:r>
      <w:r>
        <w:rPr>
          <w:rFonts w:cs="B Nazanin"/>
          <w:color w:val="FF0000"/>
          <w:sz w:val="28"/>
          <w:sz w:val="28"/>
          <w:szCs w:val="28"/>
          <w:rtl w:val="true"/>
        </w:rPr>
        <w:t>کواکب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«</w:t>
      </w:r>
      <w:r>
        <w:rPr>
          <w:rFonts w:cs="B Nazanin"/>
          <w:color w:val="FF0000"/>
          <w:sz w:val="28"/>
          <w:sz w:val="28"/>
          <w:szCs w:val="28"/>
          <w:rtl w:val="true"/>
        </w:rPr>
        <w:t>چراغها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ج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اط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توا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دود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لا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ز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فت‌گا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م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ي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ئن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تار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خش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بيني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تو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جمو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رشي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ي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ي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ش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نخ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بي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مبل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ان‌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ادگان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امي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اخ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داربا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ز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ذکور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يح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د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ه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ي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پذي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قع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ش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اه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مي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د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ک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دث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تو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ي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شش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ماد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زسازي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هاي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ماد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اده‌سا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ح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سا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دميا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لاش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متل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رد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ئ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رد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سْئَل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جِب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نْسِف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َسْ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فَيَذَر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َ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َفْصَ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ِوَ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مْتاً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ا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مسطح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ش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شت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تف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جم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لما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ُب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ُعْثِرَتْ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َّ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َ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َع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َعْو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ن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خْرُجُون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خْرُ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َجْدَا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ِرَ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صُ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ُوفِضُون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و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َقَد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َلَقْن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ْإِنْسَان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ِ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ُلالَة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ِّ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ِين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 xml:space="preserve">* </w:t>
      </w:r>
      <w:r>
        <w:rPr>
          <w:rFonts w:cs="B Nazanin"/>
          <w:color w:val="FF0000"/>
          <w:sz w:val="28"/>
          <w:sz w:val="28"/>
          <w:szCs w:val="28"/>
          <w:rtl w:val="true"/>
        </w:rPr>
        <w:t>ثُمّ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َعَلْنَاه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ُطْفَة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ِ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َرار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َّكِينٍ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اص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ح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ج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دهد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ج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يا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جرا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أک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کسي‌‌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مير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ز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گر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يا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کن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ر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يا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وا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ت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شو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ه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ج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با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دمخ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تفاقاتي‌‌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ري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رده‌‌ا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ک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س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ت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؟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ت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ه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نا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س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گرد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عدا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ضع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ساز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گ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؟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آن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غ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ساز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بد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ص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ناص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ن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اک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مع‌آو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ب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ن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ش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فا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ساز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شو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جسم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خ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مي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ص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ع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ها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ه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ک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أک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‌‌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مکانيز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و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پرور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ود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يا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يوان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خم‌گذ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تاندار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ن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ر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ل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ط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اي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ا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نه‌ها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ياه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يط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طو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ا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ل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ي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خمگذار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ل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ط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اي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اسب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خ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ک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تاندا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ين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لاز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در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ل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ط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لندگ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گي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رام‌آر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يواني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شو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انيز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ر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‌گو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ر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کان‌پذ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‌امکان‌پذ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فت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و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ُفِخ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ِ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صُّور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َصَعِق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َ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ِ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سَّماوات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َ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ِِ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ْأرْض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إلّ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َ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ء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لَّهُ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فِ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خْرَى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َ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ِي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نْظُرُ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شْرَق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ن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ها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فِ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ص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جْدا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نْس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شْرَق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ن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َ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ِي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نْظُرُو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دار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َيْح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ِ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َم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دَيْ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ُحْضَرُون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مي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پ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د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يح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شْرَق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ن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ِها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رو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نس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لْزَم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َائِ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ُنُق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ِت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لْق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نْشُوراً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ظ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ائ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ف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ت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ر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ص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رو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ر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يا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يک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سخه‌برد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‌برد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زش‌گذ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رت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ران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لا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ر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جام‌دهن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ون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ستق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تبا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ي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م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بارت‌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rFonts w:cs="B Nazanin"/>
          <w:color w:val="FF0000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ن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ف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تها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را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هشت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شو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ل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 «</w:t>
      </w:r>
      <w:r>
        <w:rPr>
          <w:rFonts w:cs="B Nazanin"/>
          <w:sz w:val="28"/>
          <w:sz w:val="28"/>
          <w:szCs w:val="28"/>
          <w:rtl w:val="true"/>
        </w:rPr>
        <w:t>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ينم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ك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ست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 </w:t>
      </w:r>
      <w:r>
        <w:rPr>
          <w:rFonts w:cs="B Nazanin"/>
          <w:sz w:val="28"/>
          <w:sz w:val="28"/>
          <w:szCs w:val="28"/>
          <w:rtl w:val="true"/>
        </w:rPr>
        <w:t>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اط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كتا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نو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مت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را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جّا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ت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ط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ف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نوشتش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‌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رو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ر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لف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چي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ش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د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ر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ضاو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يچكدا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ض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رح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يس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را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اد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ي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اح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اد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سرآ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ه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ل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هد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ک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ص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له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ا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ميرالمؤم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سلام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ا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اد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ذش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ا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ن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شو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‌ا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t xml:space="preserve">"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ِي‏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النَّبِي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شُّهَد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ُ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ُظْلَمُونَ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غ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ور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ه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ض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ح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اس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ضا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ظا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ل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آل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‌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و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د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وي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علا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بن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ت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ع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بي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َمَعْن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ِ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ي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ُفِّي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س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ُظْلَمُون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ائِق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مَو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ُوَفّ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ُجُو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ِي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ُحْز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ُدْخ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ا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حَي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دُّن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تا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غُرُورِ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إِنّ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ُوَف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صَّاب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جْ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ِسابٍ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اژ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کفي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کف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دي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نا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رد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گناه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ث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پد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ي‌گرد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نا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زو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وبه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ب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و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الح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لح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بيره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>) «</w:t>
      </w:r>
      <w:r>
        <w:rPr>
          <w:rFonts w:cs="B Nazanin"/>
          <w:sz w:val="28"/>
          <w:sz w:val="28"/>
          <w:szCs w:val="28"/>
          <w:rtl w:val="true"/>
        </w:rPr>
        <w:t>حبط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ک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ات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لامي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با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ذيرفته‌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ب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و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بائ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ک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ن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ر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اخوش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ه</w:t>
      </w:r>
      <w:r>
        <w:rPr>
          <w:rFonts w:cs="B Nazanin"/>
          <w:sz w:val="28"/>
          <w:szCs w:val="28"/>
          <w:rtl w:val="true"/>
        </w:rPr>
        <w:t>)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رعا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د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ض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ک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ص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له</w:t>
      </w:r>
      <w:r>
        <w:rPr>
          <w:rFonts w:cs="B Nazanin"/>
          <w:color w:val="FF0000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نيا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وه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پ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لنديه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بيع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ح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ط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ج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ط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ذ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د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ن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ف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فر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كو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  <w:rtl w:val="true"/>
        </w:rPr>
        <w:t>«</w:t>
      </w:r>
      <w:r>
        <w:rPr>
          <w:rFonts w:cs="B Nazanin"/>
          <w:color w:val="FF0000"/>
          <w:sz w:val="28"/>
          <w:sz w:val="28"/>
          <w:szCs w:val="28"/>
          <w:rtl w:val="true"/>
        </w:rPr>
        <w:t>حبط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غ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ن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ط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ب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نا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ط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خد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ناه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پوش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ن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پد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ف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ف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د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ث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ثبت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يا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عرف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قسمت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ل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پّ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«</w:t>
      </w:r>
      <w:r>
        <w:rPr>
          <w:rFonts w:cs="B Nazanin"/>
          <w:color w:val="FF0000"/>
          <w:sz w:val="28"/>
          <w:sz w:val="28"/>
          <w:szCs w:val="28"/>
          <w:rtl w:val="true"/>
        </w:rPr>
        <w:t>عرفه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گ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فع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ش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هم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ي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و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ن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يئاتش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آو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ذابش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ظ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نم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ا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ئا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س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ه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ئ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ا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جن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نار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اعراف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ئ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عراف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>﴿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َا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صْح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َعْر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ِجَالاً</w:t>
      </w:r>
      <w:r>
        <w:rPr>
          <w:rFonts w:cs="B Nazanin"/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جال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  <w:t>"</w:t>
      </w:r>
      <w:r>
        <w:rPr>
          <w:rFonts w:cs="B Nazanin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مُؤْمِن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سْ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ُو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أَيْمَان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ُشْرَ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َنّ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ج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َنْه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َا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فَوْ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عَظِيمُ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ورهم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و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‌بهره‌ان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رس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ه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‌بهره‌اند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ب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ؤم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ط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ج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س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م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م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گير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و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معل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ؤم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تا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د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نان‌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ؤم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تا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ر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سا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ج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طق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و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ج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ض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نظ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د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نو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ا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ود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نشان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قع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ر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يده‌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ر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اب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ط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رو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گذر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عب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ر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ده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س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خ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از‌گ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ض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ي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ح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ش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افق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ف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ش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ج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ن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Cs w:val="28"/>
        </w:rPr>
        <w:t>4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ر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وازد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با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t>"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َّا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ِی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ی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َبْعَ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ُبُورِ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م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‌آی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یرحت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‌انگیز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ف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ق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یدناپذی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مد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غ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گ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t>"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نْذِر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أزِف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قُل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َ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حَناج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ظِمِی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ِلظَّالِمِی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َمِی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َفِی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طاعُ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ول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ّ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ر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‌بر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طول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نسته‌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شبی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ه‌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شی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بارآ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بارآ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من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ره‌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ره‌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بارآل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کی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من‌ا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ره‌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ر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پی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خ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هیزگاران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ک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ا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ربار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زد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اصل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ی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ی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ف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ساس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ده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گر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حن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اصل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ی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ی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بی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ونه‌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حس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خش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‌ر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گو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ب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ز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ب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اصل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ی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زد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بین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نش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نسان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ناهك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ظ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نشی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جاد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كن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نشین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سان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نش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ه‌ان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ی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ی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طق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س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  <w:t>"</w:t>
      </w:r>
      <w:r>
        <w:rPr>
          <w:rFonts w:cs="B Nazanin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ُنْفَ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ص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تَأْت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فْوَ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ُتِح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َّ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ك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بْو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ُيِّر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َك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َر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sz w:val="28"/>
          <w:sz w:val="28"/>
          <w:szCs w:val="28"/>
          <w:rtl w:val="true"/>
        </w:rPr>
        <w:t>الف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فر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ج‌ف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ل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‌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‍‌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طق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بو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آی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ه‌پ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ز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ب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أم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د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آور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ر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ا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ی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تر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كُلَّ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أُلْقِي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ِيه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َوْج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َأَلَه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َزَنَتُ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أَلَ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َأْتِك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َذِيرٌ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ِي‏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جَهَنَّمَ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ِ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َّق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َب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ُمَراً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مر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من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شئ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بق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ر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بوبی‌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‌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لائ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ن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گویند</w:t>
      </w:r>
      <w:r>
        <w:rPr>
          <w:rFonts w:cs="B Nazanin"/>
          <w:color w:val="FF0000"/>
          <w:sz w:val="28"/>
          <w:szCs w:val="28"/>
          <w:rtl w:val="true"/>
        </w:rPr>
        <w:t>: «</w:t>
      </w:r>
      <w:r>
        <w:rPr>
          <w:rFonts w:cs="B Nazanin"/>
          <w:color w:val="FF0000"/>
          <w:sz w:val="28"/>
          <w:sz w:val="28"/>
          <w:szCs w:val="28"/>
          <w:rtl w:val="true"/>
        </w:rPr>
        <w:t>ط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اکی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‌اید</w:t>
      </w:r>
      <w:r>
        <w:rPr>
          <w:rFonts w:cs="B Nazanin"/>
          <w:color w:val="FF0000"/>
          <w:sz w:val="28"/>
          <w:szCs w:val="28"/>
          <w:rtl w:val="true"/>
        </w:rPr>
        <w:t xml:space="preserve">.»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ی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ط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لود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پ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ض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ساز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ع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یش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زم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و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بوب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یرن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چهارد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ب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ك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بر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اف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ا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ک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صيانگر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يروي‌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م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سر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ب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زه‌زب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كذ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ف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ذَّ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السّ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أَعْت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ذ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ِالسّ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َعِيراً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تکذ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يامت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ي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هيچكدا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ک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لف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کب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امب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يع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رک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اف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ت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ؤ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ه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ؤ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بي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م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ک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نامه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4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ز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ان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در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5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ش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ف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ش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ر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6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س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ر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هرد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7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ر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تيم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8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9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باخواري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0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ِحر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1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ا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2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وگ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بکارا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3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يا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راس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4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دد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داخ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ک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جب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5</w:t>
      </w:r>
      <w:r>
        <w:rPr>
          <w:rFonts w:cs="B Nazanin"/>
          <w:color w:val="FF0000"/>
          <w:sz w:val="28"/>
          <w:sz w:val="28"/>
          <w:szCs w:val="28"/>
          <w:rtl w:val="true"/>
        </w:rPr>
        <w:t>ـ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اد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و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ت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هادت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6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شرابخواري</w:t>
      </w:r>
      <w:r>
        <w:rPr>
          <w:rFonts w:cs="B Nazanin"/>
          <w:color w:val="FF0000"/>
          <w:sz w:val="28"/>
          <w:szCs w:val="28"/>
          <w:rtl w:val="true"/>
        </w:rPr>
        <w:t>)</w:t>
        <w:br/>
      </w:r>
      <w:r>
        <w:rPr>
          <w:rFonts w:cs="B Nazanin"/>
          <w:color w:val="FF0000"/>
          <w:sz w:val="28"/>
          <w:szCs w:val="28"/>
        </w:rPr>
        <w:t>17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م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ر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و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ج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خ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8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مان‌شک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ط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مؤم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يکوکار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هيزگاران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ادگ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لاش‌کنند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طيع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ابران،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ئف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يشتن‌دار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اکي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مازگزا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ب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انزدهم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گوا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ش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و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شتگ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دگار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زي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خف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داش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ذا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اطي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br/>
        <w:t>"</w:t>
      </w:r>
      <w:r>
        <w:rPr>
          <w:rFonts w:cs="B Nazanin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َم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َم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ِ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ِّ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حْم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َار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َر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ساي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تفا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‌سو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ذ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غف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ض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هي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ل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ر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دي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يده‌ا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غذ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گوار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وشان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ب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ب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تشين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4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يه‌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د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5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كان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6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دوديت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7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ر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زيبا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و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تگان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گي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يکديگر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گي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ياطين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4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خفي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داش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ذاب</w:t>
      </w:r>
      <w:r>
        <w:rPr>
          <w:rFonts w:cs="B Nazanin"/>
          <w:color w:val="FF0000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Cs w:val="28"/>
        </w:rPr>
        <w:t>5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ج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ردگار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ع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عمت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ي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ا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تو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ش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د</w:t>
      </w:r>
      <w:r>
        <w:rPr>
          <w:rFonts w:cs="B Nazanin"/>
          <w:color w:val="FF0000"/>
          <w:sz w:val="28"/>
          <w:szCs w:val="28"/>
          <w:rtl w:val="true"/>
        </w:rPr>
        <w:t xml:space="preserve">: </w:t>
        <w:br/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و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وه‌ه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راكيه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شاميدن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ذتهاي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را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ن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  <w:br/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و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باسه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نت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كيه‌گاه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اظر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ي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لك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يگا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د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ن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ب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عمت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د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س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تي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ي‌‌گيرد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color w:val="0000FF"/>
          <w:sz w:val="28"/>
          <w:sz w:val="28"/>
          <w:szCs w:val="28"/>
          <w:rtl w:val="true"/>
        </w:rPr>
        <w:t>در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شانزد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ل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بسی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س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شان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ا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م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ج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ف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ک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rFonts w:cs="B Nazanin"/>
          <w:color w:val="FF0000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ن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  <w:br/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ی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شت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ج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ب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ی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ان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د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اعم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حاس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>)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</w:t>
      </w:r>
      <w:r>
        <w:rPr>
          <w:rFonts w:cs="B Nazanin"/>
          <w:color w:val="FF0000"/>
          <w:sz w:val="28"/>
          <w:szCs w:val="28"/>
          <w:rtl w:val="true"/>
        </w:rPr>
        <w:t xml:space="preserve">) </w:t>
      </w:r>
      <w:r>
        <w:rPr>
          <w:rFonts w:cs="B Nazanin"/>
          <w:color w:val="FF0000"/>
          <w:sz w:val="28"/>
          <w:sz w:val="28"/>
          <w:szCs w:val="28"/>
          <w:rtl w:val="true"/>
        </w:rPr>
        <w:t>حض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ک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ص</w:t>
      </w:r>
      <w:r>
        <w:rPr>
          <w:rFonts w:cs="B Nazanin"/>
          <w:color w:val="FF0000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  <w:br/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Cs w:val="28"/>
          <w:rtl w:val="true"/>
        </w:rPr>
        <w:t>)</w:t>
        <w:br/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ت</w:t>
      </w:r>
      <w:r>
        <w:rPr>
          <w:rFonts w:cs="B Nazanin"/>
          <w:sz w:val="28"/>
          <w:szCs w:val="28"/>
          <w:rtl w:val="true"/>
        </w:rPr>
        <w:br/>
        <w:br/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د؟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س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د</w:t>
      </w:r>
      <w:r>
        <w:rPr>
          <w:rFonts w:cs="B Nazanin"/>
          <w:color w:val="FF0000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Cs w:val="28"/>
        </w:rPr>
        <w:t>1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و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ست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م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ش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عادتمند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مین</w:t>
      </w:r>
      <w:r>
        <w:rPr>
          <w:rFonts w:cs="B Nazanin"/>
          <w:color w:val="FF0000"/>
          <w:sz w:val="28"/>
          <w:szCs w:val="28"/>
          <w:rtl w:val="true"/>
        </w:rPr>
        <w:t xml:space="preserve">! </w:t>
        <w:br/>
      </w:r>
      <w:r>
        <w:rPr>
          <w:rFonts w:cs="B Nazanin"/>
          <w:color w:val="FF0000"/>
          <w:sz w:val="28"/>
          <w:szCs w:val="28"/>
        </w:rPr>
        <w:t>2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و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راست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قاو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ضع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ر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قاوت</w:t>
      </w:r>
      <w:r>
        <w:rPr>
          <w:rFonts w:cs="B Nazanin"/>
          <w:color w:val="FF0000"/>
          <w:sz w:val="28"/>
          <w:szCs w:val="28"/>
          <w:rtl w:val="true"/>
        </w:rPr>
        <w:t xml:space="preserve">! </w:t>
        <w:br/>
      </w:r>
      <w:r>
        <w:rPr>
          <w:rFonts w:cs="B Nazanin"/>
          <w:color w:val="FF0000"/>
          <w:sz w:val="28"/>
          <w:szCs w:val="28"/>
        </w:rPr>
        <w:t>3</w:t>
      </w:r>
      <w:r>
        <w:rPr>
          <w:rFonts w:cs="B Nazanin"/>
          <w:color w:val="FF0000"/>
          <w:sz w:val="28"/>
          <w:szCs w:val="28"/>
          <w:rtl w:val="true"/>
        </w:rPr>
        <w:t xml:space="preserve">- </w:t>
      </w:r>
      <w:r>
        <w:rPr>
          <w:rFonts w:cs="B Nazanin"/>
          <w:color w:val="FF0000"/>
          <w:sz w:val="28"/>
          <w:sz w:val="28"/>
          <w:szCs w:val="28"/>
          <w:rtl w:val="true"/>
        </w:rPr>
        <w:t>جمع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یش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افته‌ا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قیق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گاه‌اند</w:t>
      </w:r>
      <w:r>
        <w:rPr>
          <w:rFonts w:cs="B Nazanin"/>
          <w:color w:val="FF0000"/>
          <w:sz w:val="28"/>
          <w:szCs w:val="28"/>
          <w:rtl w:val="true"/>
        </w:rPr>
        <w:t>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دام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ضعی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س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ک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ند</w:t>
      </w:r>
      <w:r>
        <w:rPr>
          <w:rFonts w:cs="B Nazanin"/>
          <w:color w:val="FF0000"/>
          <w:sz w:val="28"/>
          <w:szCs w:val="28"/>
          <w:rtl w:val="true"/>
        </w:rPr>
        <w:t>: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مال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قاوت‌ا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عذ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م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باش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یه‌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ن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ش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س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یش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ی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دیش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ع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ی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ت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نی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ن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ز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یمان‌شک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لجاج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اشتند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ح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خ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جد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یش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یا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نک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کرد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گفتند</w:t>
      </w:r>
      <w:r>
        <w:rPr>
          <w:rFonts w:cs="B Nazanin"/>
          <w:color w:val="FF0000"/>
          <w:sz w:val="28"/>
          <w:szCs w:val="28"/>
          <w:rtl w:val="true"/>
        </w:rPr>
        <w:t>: «</w:t>
      </w:r>
      <w:r>
        <w:rPr>
          <w:rFonts w:cs="B Nazanin"/>
          <w:color w:val="FF0000"/>
          <w:sz w:val="28"/>
          <w:sz w:val="28"/>
          <w:szCs w:val="28"/>
          <w:rtl w:val="true"/>
        </w:rPr>
        <w:t>آ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میر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خو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وسی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ی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شویم؟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ی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د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یش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زن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اه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؟</w:t>
      </w:r>
      <w:r>
        <w:rPr>
          <w:rFonts w:cs="B Nazanin"/>
          <w:color w:val="FF0000"/>
          <w:sz w:val="28"/>
          <w:szCs w:val="28"/>
          <w:rtl w:val="true"/>
        </w:rPr>
        <w:t xml:space="preserve">» </w:t>
      </w:r>
      <w:r>
        <w:rPr>
          <w:rFonts w:cs="B Nazanin"/>
          <w:color w:val="FF0000"/>
          <w:sz w:val="28"/>
          <w:sz w:val="28"/>
          <w:szCs w:val="28"/>
          <w:rtl w:val="true"/>
        </w:rPr>
        <w:t>بگو</w:t>
      </w:r>
      <w:r>
        <w:rPr>
          <w:rFonts w:cs="B Nazanin"/>
          <w:color w:val="FF0000"/>
          <w:sz w:val="28"/>
          <w:szCs w:val="28"/>
          <w:rtl w:val="true"/>
        </w:rPr>
        <w:t>: «</w:t>
      </w:r>
      <w:r>
        <w:rPr>
          <w:rFonts w:cs="B Nazanin"/>
          <w:color w:val="FF0000"/>
          <w:sz w:val="28"/>
          <w:sz w:val="28"/>
          <w:szCs w:val="28"/>
          <w:rtl w:val="true"/>
        </w:rPr>
        <w:t>الب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م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خر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عده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ع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گر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آیند</w:t>
      </w:r>
      <w:r>
        <w:rPr>
          <w:rFonts w:cs="B Nazanin"/>
          <w:color w:val="FF0000"/>
          <w:sz w:val="28"/>
          <w:szCs w:val="28"/>
          <w:rtl w:val="true"/>
        </w:rPr>
        <w:t>».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می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م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بارک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ستن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ی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خ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میو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د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‌بر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خ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ز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وشه‌های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چیده‌بره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یب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دو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اخس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خت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بشار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یز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یوه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او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یچ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قط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ش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ی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منوعی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باش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رش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ی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بها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و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هش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فرینش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فرید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وشی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مانند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ید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وهر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س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مس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مین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زل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عمت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شم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صح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م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FF0000"/>
          <w:sz w:val="28"/>
          <w:sz w:val="28"/>
          <w:szCs w:val="28"/>
          <w:rtl w:val="true"/>
        </w:rPr>
        <w:t>ا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زلت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ی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یگا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الا‌تر</w:t>
      </w:r>
      <w:r>
        <w:rPr>
          <w:rFonts w:cs="B Nazanin"/>
          <w:color w:val="FF0000"/>
          <w:sz w:val="28"/>
          <w:szCs w:val="28"/>
          <w:rtl w:val="true"/>
        </w:rPr>
        <w:t xml:space="preserve">.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ی‌ج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ری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ی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عمت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یژ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رخ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یا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هبتهای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خلَص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جای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بار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رآ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قرب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ولی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یژ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خد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حما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یع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کر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علی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لسلام</w:t>
      </w:r>
      <w:r>
        <w:rPr>
          <w:rFonts w:cs="B Nazanin"/>
          <w:color w:val="FF0000"/>
          <w:sz w:val="28"/>
          <w:szCs w:val="28"/>
          <w:rtl w:val="true"/>
        </w:rPr>
        <w:t>)</w:t>
      </w:r>
      <w:r>
        <w:rPr>
          <w:rFonts w:cs="B Nazanin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خ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ف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عمت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یژ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ن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ق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نزلتش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ز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روردگ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زر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ی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ست</w:t>
      </w:r>
      <w:r>
        <w:rPr>
          <w:rFonts w:cs="B Nazanin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7:00Z</dcterms:created>
  <dc:creator>user</dc:creator>
  <dc:description/>
  <cp:keywords/>
  <dc:language>en-US</dc:language>
  <cp:lastModifiedBy>user</cp:lastModifiedBy>
  <dcterms:modified xsi:type="dcterms:W3CDTF">2008-07-15T14:43:00Z</dcterms:modified>
  <cp:revision>1</cp:revision>
  <dc:subject/>
  <dc:title>درس اول </dc:title>
</cp:coreProperties>
</file>