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bidi w:val="1"/>
        <w:spacing w:before="0" w:after="28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کلام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و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3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گویای تفاو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رجع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ا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ناسخ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برای تمام افراد بشر است، اما تناسخ برای عده‌ای خ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تواند بدون جسم باشد اما تناسخ این‌گونه نی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جع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ای افرادی خاص با دلیلی خاص است اما در تناسخ همۀ افراد بشر به این دنیا باز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ی‌گردن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 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نکته از آیۀ ﴿وَ مَا خَلَقْنَا السَّمَاءَ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َ الْأَرْضَ وَ مَا بَيْنَهُمَا لاعِبِين﴾َ برداشت می‌شود؟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هان حکم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 عد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 رح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مورد درست است؟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سئل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یمان به آخرت از بزرگ‌ترین ارکان دین اسلام و بلکه همۀ ادیان آسمان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تورات و انجیل مسئلۀ معاد در حد قرآن مطرح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ث‌های بسیار مختصری از معاد در تورات و انجیل به دست فراموشی سپرده ش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ث‌های معاد در قرآن کریم، از زبان حضرت نوح نخستین پیامبر دارای شری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ان ن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آیۀ شریفۀ ﴿کُلَّما أرادوا أَنْ یُخرجُوا مِنْه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ُعیدُوا فِیها وَ قِیلَ لُهُمْ ذُوقُوا عَذابَ النَّارِ الَّذِی کُنْتُمْ بِهِ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کذِّبونَ﴾ اشاره به کدام دسته از عذاب‌های جهنم دار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اب جسمانی 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ودن فرص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ی ـ عدم تخفیف عذ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عذاب جسمانی ـ محدودی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ک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قرآن کریم قیامت را در دو مرحل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وصیف می‌کن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یات دوباره همگانی ـ حسابرس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رچیده شدن حیات از کرۀ زمین ـ حیات دوباره همگانی و آغاز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سابرس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غاز حسابرسی ـ ارائۀ پروندۀ اعمال به بند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 اساس آیات قرآن کریم، ﴿وِلْدَان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ُّخَلَّدُونَ﴾ در خدمت چه کسانی هست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قربا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ح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م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حاب ش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حاب یمین و مقر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 اساس آیه شریفه ﴿ قل یا أیّها الَّذینَ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َادُوا إن زَعمتُم أنَّکم أولیاءُ للهِ مِن دونِ النَّاسِ فَتَمَنَّوُا المَوتَ إ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کُنتُم صادقینَ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َلا یَتَمَنَّونَهُ أبَداً بما قَدَّمت أیدیهم وَ اللهُ علیمٌ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الظّالمینَ﴾ کدام گزینه درست 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یبایی و نازیبایی مر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قا در حالت 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ات گوناگون انسانها در لحظۀ مر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وه یا خوشحالی در لحظه مر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رآن کریم در مورد چه لحظه‌ای برای انسان از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ده شدن یقین سخن گفته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هنگام روى آورد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مر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گام برپايى قي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عالم برز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ر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دربارۀ باز‌سازی بدن در دل خاک كدام مورد 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زاء بدن آدمی و بعضی از قسمت‌های آن از بین می‌رود تا رو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یامت همان اجزا رشد می‌کند و به صورت انسان کاملی در می‌آ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شتگان الهی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از مرگ، طینت انسان را ‌‌دریافت می‌‌کنند تا در روز قیامت دوباره آن را در 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ک بکارند تا بدن از آن بازسازی 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رون آمدن مردگان مانند بیرون آمد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یاهان است که باید آب بر زمین نازل شود و رشد جنین در دل خاک صورت گی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رآن باز‌پرداخت اعمال در قیامت را چگونه توصیف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ک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ط نتیجه اع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یافت اعمال و جزای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ی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وندۀ اعمال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         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 اساس آیات قرآن کریم، کدام گزینه دربارۀ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حظۀ ورود بهشتیان به بهشت و جهنمیان به جهنم، درست 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گر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شتیان و جهنمیان، به سوی جایگاه‌شان رانده می‌شو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گام ورود جهنمیان 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نم، درهای آن بر ایشان باز می‌شود، ولی هنگام ورود بهشتیان به بهشت، درهای آن 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گشوده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گروه بهشتیان و جهنمیان، برای رسیدن به جایگاه خود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ید مسیری را طی 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نگام ورود جهنمیان به جهنم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های آن از پیش گشوده شده است ولی هنگام ورود بهشتیان به بهشت، درهای آن بر ایشا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از می‌شو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ویژگی کتابی که در آیۀ شریفه ﴿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َوُضِعَ الکِتَابُ فَتَرَی الْمُجْرِمینَ مُشْفِقینَ مِمّا فیه﴾ ذکر شد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زن کلی و عام از همۀ امور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‌بردارندۀ سرنوشت افراد بشر از تولد تا مرگ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ۀ قوانین 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یارهای عدالت را در‌بر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گویای ویژگی قضاوت در آخر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بنا و معیار حق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انی است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دور از هر ستم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  <w:t xml:space="preserve">                       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اولیاء الهی در دنیا بر چه اموری شاه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هستن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ت موجو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>                                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اعمال و مقدرا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وت به حق و دور از ظ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 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ام برزخی انسان‌ها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چهار دورۀ وجودی انسان به ترتیب عبارت ا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ز؛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پیش از دنیا، زندگی دنیا، دوران برزخ، دورۀ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خر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ندگی دنیا، دوران برزخ، حادثۀ آخرت، قی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ندگی دنیا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ۀ مرگ، دوران برزخ، قی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از دنیا، زندگی دنیا، دوران برزخ، قیا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رابطۀ رحمت الهی و معاد از دیدگاه قرآن چگون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ت الهی زمينه‌ساز معاد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ت الهی، عدالت الهی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ز به همراه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ت و لطف خدای رحمان امری قطعی است، ولی معاد امری م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>) ‌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همۀ مو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نشأ شبهۀ آکل و مأکول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زی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اصر در خا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  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فهم اشتباه از کیفیت باز‌سازی بدن‌ها درآخر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FF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 باور به معاد جسما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کار م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کدام گزینه صحیح 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یه ﴿و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َرَى الْأَرْضَ بَارِزَةً وَ حَشَرْنَاهُمْ فَلَمْ نُغَادِرْ مِنْهُمْ أحَداً ﴾؛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بارۀ مرحلۀ دوم قی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یام همگان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یه ﴿ثُمَّ نُفِخَ فِيهِ أخْرَى﴾؛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بارۀ مرحلۀ دوم قیامت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خ صور د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یه ﴿وَ وُضِعَ الْكِتابُ﴾؛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بارۀ مرحلۀ دوم قیامت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ار ‌دادن کت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یه ﴿وَ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أشْرَقَتِ الْأرْضُ بِنُورِ رَبِّها﴾؛ دربارۀ مرحلۀ نخست قیامت</w:t>
      </w:r>
      <w:r>
        <w:rPr>
          <w:rFonts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روشن شدن زمین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ۀ واژۀ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طائر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کاربرد آن برای پروندۀ اعمال، حقیقی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 (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ه جز موارد استثناء</w:t>
      </w:r>
      <w:r>
        <w:rPr>
          <w:rFonts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معنای سرنوشت انسان در دنیا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ی سرنوشت انسان در آخرت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ربرد آن برای پروندۀ اعمال از روی مج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برزخ در اصطلاح معادشناسى به چه معن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حالت موتی میان دو حیات دنيوى و اخ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ۀ مرگ انس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یلى ميان بهشت و جه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ز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گزینه دربارۀ مراحل قيامت درس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آن كريم مرحلۀ نخست قيامت را پایان یافتن دوران زندگی دن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‌د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 قرآن کریم، هر كدام از مراحل قيامت، به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ونه‌ای جداگانه مطرح شده است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آن در موارد بسیاری، نخست به مرحل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قيامت اشاره می‌کند، آن‌گاه پس از بیان نکاتی، به سراغ مرحلۀ دوم می‌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نوشت همگان در مرحلۀ دوم قيامت رقم می‌خو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چه کسانی بر روی بلندی‌های اعراف قرار خواهند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اش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یای الهی هستند که بر این بلندی‌ها نظاره می‌کنند و همگان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شناسند و به اهل ایمان، کمک می‌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سانی که وضعی بینابین دارند؛ یع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مُهر جهنّمی بودن بر آنها خورده است و نه توفیق راه یافتن به بهشت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د، کسانی هستند که در روز قیامت، شناخته شده هس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گزینۀ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»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مقصود از این‌که نور مؤمنان، پیشاپیش آن‌ها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سمت راست‌شان می‌دود، 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ی که از بلندی‌های اعراف، جلوی راه آ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سمت راست‌شان را روشن می‌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شتگان جلوی راه و سمت راست آنها را روش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کن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نور چهره‌های آنان روشن‌کنندۀ جلو و سمت راس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ن‌ها خواهد بو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ساطع از اولیای الهی، فضای اطرافشان را روش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کن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كدام گزینه از عذاب‌های روحی و روانی جهنمیا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خورد شدید فرشت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گیری با شیاط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گیری جهنمیان با یکدی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               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گرسنگی کشیدن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منظور از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ِدَاداً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در آيۀ َ﴿بَنَيْن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فَوْقَكُمْ سَبْعاً شِداداً﴾ چيست؟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با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موع ستار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  </w:t>
      </w:r>
      <w:r>
        <w:rPr>
          <w:rFonts w:cs="Tahoma" w:ascii="Tahoma" w:hAnsi="Tahoma"/>
          <w:color w:val="FF0000"/>
          <w:sz w:val="20"/>
          <w:szCs w:val="20"/>
          <w:rtl w:val="true"/>
        </w:rPr>
        <w:tab/>
        <w:tab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كرات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سمانى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ار كرات آسم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  </w:t>
      </w:r>
      <w:r>
        <w:rPr>
          <w:rFonts w:cs="Tahoma" w:ascii="Tahoma" w:hAnsi="Tahoma"/>
          <w:color w:val="000000"/>
          <w:sz w:val="20"/>
          <w:szCs w:val="20"/>
          <w:rtl w:val="true"/>
        </w:rPr>
        <w:tab/>
        <w:tab/>
        <w:tab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ک‌هاى كرات آسم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کدام گزینه دربارۀ معنای عبارت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نامۀ اعمال د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ین جهان ملفوف و پیچیده است و در معاد منشور و باز می‌شود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، صحیح‌تر و کامل‌ت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نیا کسی از آن خبر ندارد و در معاد برای همگان آشک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گر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نیا برای خود فرد پوشی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دنیا کسی از آن خبر ندارد و در معاد صاحبش آن را می‌بیند که هر خرد و کلانی را د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آن برشمرده‌اند</w:t>
      </w:r>
      <w:r>
        <w:rPr>
          <w:rFonts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دنیا برای خود فرد پوشیده است و در معاد بر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گان آشکار می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ـ قرآن، جرم آسمانی بزرگ را که به سوی زمین حمله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ی‌‌کند، با چه تعبیری یاد کرده اس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>صور</w:t>
      </w:r>
      <w:r>
        <w:rPr>
          <w:rFonts w:ascii="Tahoma" w:hAnsi="Tahoma" w:cs="Tahoma"/>
          <w:color w:val="FF0000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یحه</w:t>
      </w:r>
    </w:p>
    <w:p>
      <w:pPr>
        <w:pStyle w:val="Normal"/>
        <w:spacing w:before="0" w:after="20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6:00Z</dcterms:created>
  <dc:creator>mj_shahroodi</dc:creator>
  <dc:description/>
  <cp:keywords/>
  <dc:language>en-US</dc:language>
  <cp:lastModifiedBy>mj_shahroodi</cp:lastModifiedBy>
  <dcterms:modified xsi:type="dcterms:W3CDTF">2009-12-28T09:43:00Z</dcterms:modified>
  <cp:revision>2</cp:revision>
  <dc:subject/>
  <dc:title/>
</cp:coreProperties>
</file>