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7030A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7030A0"/>
          <w:sz w:val="36"/>
          <w:sz w:val="36"/>
          <w:szCs w:val="36"/>
          <w:rtl w:val="true"/>
          <w:lang w:bidi="fa-IR"/>
        </w:rPr>
        <w:t xml:space="preserve">بسم الله الرحمن الرحیم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  <w:lang w:bidi="fa-IR"/>
        </w:rPr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color w:val="FFFFFF"/>
          <w:sz w:val="36"/>
          <w:szCs w:val="36"/>
          <w:lang w:bidi="fa-IR"/>
        </w:rPr>
      </w:pPr>
      <w:r>
        <w:rPr>
          <w:rFonts w:ascii="Arial" w:hAnsi="Arial" w:cs="Arial"/>
          <w:color w:val="FFFFFF"/>
          <w:sz w:val="36"/>
          <w:sz w:val="36"/>
          <w:szCs w:val="36"/>
          <w:highlight w:val="red"/>
          <w:rtl w:val="true"/>
          <w:lang w:bidi="fa-IR"/>
        </w:rPr>
        <w:t>سوالات میان درسی  مبانی  فهم حدیث</w:t>
      </w:r>
      <w:r>
        <w:rPr>
          <w:rFonts w:ascii="Arial" w:hAnsi="Arial" w:cs="Arial"/>
          <w:color w:val="FFFFFF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1F497D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اول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7030A0"/>
          <w:sz w:val="26"/>
          <w:szCs w:val="26"/>
          <w:lang w:bidi="fa-IR"/>
        </w:rPr>
      </w:pPr>
      <w:r>
        <w:rPr>
          <w:rFonts w:cs="Arial" w:ascii="Arial" w:hAnsi="Arial"/>
          <w:color w:val="7030A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چه کسی برای اولین بار اصطلاح فقه‌الحدیث را به کار بر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بن‌ادریس حلّی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حاکم نیشابوری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حاجی خلیف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یخ طوسی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یک از جملات زیر به تعریف برگزیدۀ فقه‌الحدیث نزدیک‌تر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قه‌الحدیث ترکیبی از فقه و حدیث است و معنای آن، معنایی متناسب با این دو لفظ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قه‌الحدیث یعنی فهم عمیق و دقیق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قه‌الحدیث به همان معنای شرح الحدیث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فقه‌الحدیث دانشی است که ما را به مقصود گویندۀ حدیث نزدیک می‌سازد</w:t>
      </w: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فقه‌الحدیث در ذیل کدام دسته از دانشهای حدیثی قرار می‌گیر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م رجال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علوم مربوط به متن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وم جانبی حدی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وم مربوط به متن و سند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یک از دانشهای زیر در فقه‌الحدیث تأثیر بیشتری دار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دبیات عرب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فق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صول فقه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گزینه‌های الف و ج 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یک از کتب حدیثی زیر بیشتر به فقه‌الحدیث پرداخت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حار الأنوار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معانی الأخبار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صباح الشریع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لحدائق الناضر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دو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صديق و شناخت</w:t>
      </w:r>
      <w:r>
        <w:rPr>
          <w:rFonts w:cs="Arial" w:ascii="Arial" w:hAnsi="Arial"/>
          <w:sz w:val="26"/>
          <w:szCs w:val="26"/>
          <w:rtl w:val="true"/>
          <w:lang w:bidi="fa-IR"/>
        </w:rPr>
        <w:t>»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به عنوان يکي از کاربردهاي فقه‌الحديث، به چه معن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فزايش معرفت و ايمان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فهم معاني روايات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ناخت حديث صحيح و تصديق آ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يچکدام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يوه کاربردي و درست براي تشخيص اعتبار حديث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نها توجه به متن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وجه به سند حديث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توجه به متن و سند حديث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جود حديث در کتب معتب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قصود از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رويکرد تضعي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چيست؟ پاسخ خود را حد اکثر در يک جمله بنويسيد و براي ما ارسال کني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رويکرد تضعيف يعني ضيعف شمردن حديث به رغم برخورداري از سندي صحيح و کامل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ه جهت مضمون نادرست آن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يک از عالمان زير را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لسان القدما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اميده‌ا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حقق حلّ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شيخ طوس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طبرس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يخ انصار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رويکرد تصحيح به چه معناست؟ پاسخ اين پرسش را در يک جمله بنويسيد و جواب را براي ما ارسال کني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رويکرد تصحيح يعني صحيح شمردن مضمون روايتي که سند صحيح و کاملي ندار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ه سبب مضمون و محتواي مقبول و درست آن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6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راه درست برخورد با دو حديث متعارض را بيان مي‌ک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هر دو را کنار مي‌گذاري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عارض را با بهره‌گيري از تناظر احاديث و تعاضد مضموني آنها حل مي‌کني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ا کنار هم نهادن و طبقه‌بندي احاديث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ه رفع تعارض مي‌پردازي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 و ج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سو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7030A0"/>
          <w:sz w:val="26"/>
          <w:szCs w:val="26"/>
          <w:lang w:bidi="fa-IR"/>
        </w:rPr>
      </w:pPr>
      <w:r>
        <w:rPr>
          <w:rFonts w:cs="Arial" w:ascii="Arial" w:hAnsi="Arial"/>
          <w:color w:val="7030A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آغازگر سنّت نيکوي تفسير و نقد حديث چه کسي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باقر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صادق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مام علي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بن‌ادريس حلّ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نشان‌دهنده فعاليتهاي فقه ‌الحديثي در دوران حضور ائمه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پرسش از کلمات و عبارات حديثي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يان زمينه‌هاي صدور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نقد و عرضه حديث به معصو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نقد و عرضه حديث به معصو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بارزه با جعل حديث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بارزه با منع تدوين حديث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شرح مفصل بر مجمو‌عه‌هاي حديثي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بارزه با جلوگيري از نشر فضائل اهل بيت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، جمع‌آوري احاديث مختلف يا معلول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يان زمينه‌هاي صدو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بارزه با جعل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شناخت راويان مجهول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ليني در کتاب کافي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حاديث هم‌مضمون و مشابه در موضوعات مختلف را در کنار هم قرار داده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گاه با استفاده از منابع معتبر و برخي اشعار شاعران به ترجمه لغات پرداخته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ر هر با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ا احاديث مطلق و عام آغاز کرده و سپس احاديث مفسّر و مخصّص را در پي آورده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همه موارد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يخ مفيد با بهره‌وري از کدام دانشها در تصحيح کژ‌فهميهاي اسلاف و معاندان تلاش کرد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کلام و علوم ادب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جال و مصطلحات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نطق و فلسف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اريخ و عرف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يژگي خاص کتابهاي شيخ طوسي به ويژه استبصار کدام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جمع‌آوري همه احاديث فقه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پرداختن به قواعد فقه الحديث و مباحث ادبي مرتبط با فهم حديث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مع‌آوري احاديث متعارض و توضيح و حلّ تعارض موجود ميان آنها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وارد الف و ج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6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کدام يک از کتب زي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ر بطن خو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ارهاي عميق فقه ‌الحديثي دار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والي اللئال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</w:t>
      </w: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منتقي الجمان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صابيح القلوب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صول کافي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چهار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درباره کتاب الوافي صحيح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وافي بزرگ‌ترين کتاب فيض کاشاني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قطيع و حذف روايات تکراري از ويژگيهاي الوافي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مؤلف در اين کتاب به بيان و شرح احاديث مشکل کتب اربعه پرداخته است</w:t>
      </w: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کوشش عمده فيض در الوافي در جهت حلّ تعارض و تنافي اخبار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5"/>
          <w:sz w:val="25"/>
          <w:szCs w:val="25"/>
          <w:rtl w:val="true"/>
          <w:lang w:bidi="fa-IR"/>
        </w:rPr>
        <w:t>شيخ حر عاملي وسائل الشيعه را در طول … سال تأليف کرد و بيش از … حديث غير تکراري را در آن جاي داد</w:t>
      </w:r>
      <w:r>
        <w:rPr>
          <w:rFonts w:cs="Arial" w:ascii="Arial" w:hAnsi="Arial"/>
          <w:sz w:val="25"/>
          <w:szCs w:val="25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يست سال ـ سي و پنج هزا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جده سال ـ بيست هزار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هجده سال ـ سي و پنج هزار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يست سال ـ بيست هزا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از ويژگيهاي مرآة العقول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ه نقد سندي توجه بيشتري شده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ز شروح پيشينيان و معاصران نيز استفاده شده ا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رفاً به شرح احاديث پرداخته شده و نقدي در مورد آنها موجود ني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لف و ب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يک از جوامع ثانويه حديث شيعه در شرح‌نويسي بيشتر مورد اقبال عالمان واقع شد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لوافي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ستدرک الوسائل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سائل الشيعه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حار الأنوا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يک از عالمان معاصر بر بحار الأنوار تعليقه نگاشت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آيت‌الله سبحاني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علامه طباطبايي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آيت‌الله بروجردي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آيت‌الله محمد ‌تقي جعفري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پنج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كدام يک از متنهاي زير تصحيف شد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ن نال فوق قدره استحقّ الحرمان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ن يسأل فوق قدرة استحقّ الحرمان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ن يسأل فوق قدره استحبّ الحرمان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همه موارد 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چرا بايد از عدم تصحيف و تحريف متن حديث آگاه ش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ا بتوان نسبت به صدور حديث اطمينان حاصل کر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چون اين تصحيفها مخلّ به معنا هستند و از فهم درست حديث جلوگيري مي‌کنند</w:t>
      </w: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راي آنکه بتوان حديث را صحيح دان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چون پديده تصحيف و تحريف همواره در جريان نقل حديث رخ داده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كدام يک از متنهاي زير درست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نّ الله يحبّ الجواد في خلق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إنّ الله يحبّ الجواد من خلقه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نّ الله يحبّ الجواد في حقّ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نّ الله يحبّ الجواد من حقّه</w:t>
      </w:r>
      <w:r>
        <w:rPr>
          <w:rFonts w:cs="Arial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ششم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ثالهاي زير به ترتيب به کدام يک از کارکردهاي علم صرف در فقه ‌الحديث اشاره دارند؟ التَّوحِيدُ أَن لا تَتَوَهَّمَهُ وَ الْعَدْلُ أَنْ لا تَتَّهِمَّهُ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لا سَبْقَ إلاّ فِي حافِرٍ أَو نَصْلٍ أَوْ خُفٍّ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قش صرف در يافتن معناي لغت ـ نقش صرف در فهم صحيح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نقش صرف در درک زيباييها ـ نقش صرف در فهم صحيح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قش صرف در درک زيباييها ـ نقش صرف در يافتن معناي لغت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يچ کدام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هم‌ترين اشکال شيوه تقليدي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راجعه به منابع لغوي متأخر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</w:t>
      </w: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حجت دانستن قول لغو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رائه معاني بعضاً متفاوت از جانب لغويا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سابقه محدود استفاده از اين شيو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ت روي آوردن به شيوه اجتهادي براي دست‌يابي به معناي لغت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ينکه لغوي در بيشتر موارد، تنها معناي استعمالي واژه را ارائه کرده است نه معناي اصلي آن را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ر بسياري از احاديث بايد به معناي اصلي واژه دست ياف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شيوه تقليدي نقايص فراوان دارد و در بسياري از موارد به نتيجه نمي‌رس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لف و ب 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هترين و کارآمدترين کتب غريب الحديث در حوزه احاديث اهل سنّت و شيعه به ترتيب کدام‌اند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لنهايه في غريب الحديث و مجمع البحرين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غريب الحديثِ ابن‌قتيبه و غريبُ حديثِ بحار الأنوا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جمع البحرين و غريب الحديثِ ابن‌قتيب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غريبُ حديثِ بحار الأنوار و النهايه في غريب ال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نظور از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گزاره‌هاي تفسيري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چيست و اين گزاره‌ها چگونه در يافتن معناي اصلي واژه يازي مي‌رسانند؟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گزاره‌هاي تفسيري دسته‌اي از احاديث رسيده از معصومان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و از بهترين و دقيق‌ترين منابع براي وصول به اصل معناي لغات و مفاهيم‌ان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ين قبيل گزاره‌ها به دو گونه سلبي و ايجابي معناي اصلي واژه و مفهوم مورد نظر را توضيح مي‌دهند و حدود و گستره موضوع را مشخص مي‌سازن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هفت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اه حلّ اساسي فهم و تعيين اعراب درست احاديث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هارت در علم نحو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يافتن خانواده حديث و دقت در آيات مشابه قرآ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تناقض نبودن معناي حديث با آيات قرآ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راجعه به شروح کتب رواي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شکل اصلي در ترجمه ترکيبات اصطلاحي چي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مجموع معاني واژه‌ها با معناي مجموع واژه‌ها برابر ني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کتابهاي لغت به آنها نپرداخته‌ا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ردم و اهل زبان معناي آنها را فراموش کرده‌ا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چگونگي ترکيب، از نظر اعراب کلمات، روشن ني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ر جمله پيامبر اکرم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خطاب به همسران خود</w:t>
      </w:r>
      <w:r>
        <w:rPr>
          <w:rFonts w:cs="Arial" w:ascii="Arial" w:hAnsi="Arial"/>
          <w:sz w:val="26"/>
          <w:szCs w:val="26"/>
          <w:rtl w:val="true"/>
          <w:lang w:bidi="fa-IR"/>
        </w:rPr>
        <w:t>: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أسْرَعُکُنَّ بي لُحُوقاً، أطْوَلُکُنَّ يَداً</w:t>
      </w:r>
      <w:r>
        <w:rPr>
          <w:rFonts w:cs="Arial" w:ascii="Arial" w:hAnsi="Arial"/>
          <w:sz w:val="26"/>
          <w:szCs w:val="26"/>
          <w:rtl w:val="true"/>
          <w:lang w:bidi="fa-IR"/>
        </w:rPr>
        <w:t>»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چه تعبير مجازي زيبايي به کار رفت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ست بلند به مفهوم دست تعدّي و ستم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سرعت الحاق به مفهوم ورود به بهشت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دست بلند به معناي دست احس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ست بلند به معناي شتاب در الحاق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واج مجازگويي چه پيامدهايي مي‌تواند داشته باش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ج‌فهمي و انحراف از صراط مستقيم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اه‌يابي هرگونه تفسير و تأويل در دي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دم ترجمه متون احاديث و دست‌نخورده باقي ماندن آنها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گرفتار شدن در دام باطني‌گر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هشت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قصود از مراد جدّي و مراد استعمالي چي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راد استعمالي ظهور نهايي و اصلي کلام است و مراد جدّي ظهور بدوي و اوليه ک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راد جدّي معادل ظهور تصوّري است و مراد استعمالي معادل ظهور تصديقي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مراد استعمالي مفهوم اوليه متن است و مراد جدّي مقصود نهايي آن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وارد ب و ج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در مورد قرينه معيِّنه صحيح 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يشتر در فهم واژه‌هاي چند معنايي مؤثر ا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عمولاً در جايي به کار مي‌رود که گوينده، معناي مجازي کلمه را اراده کند، نه معناي حقيقي آن را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هم ما را از معناي اصلي کلمه و مفهوم حقيقي جمله تغيير مي‌ده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مه موارد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ستفاده از مثل در سخنان کدام يک از معصومان نمود بيشتري دارد؟ چرا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پيامبر اکرم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به دليل به سر بردن در دوران جاهليت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مام علي بن ابي‌طالب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، به سبب نزديکي ايشان به عصر جاهلي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صادق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به دليل برخورداري از فراغت براي نشر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رضا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به سبب حضور در اير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عليل امام چگونه در فهم مقصود نهايي حديث کمک مي‌ک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ا مستند کردن حکم سخن به علّت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با تبديل موضوع حکم به موضوعي عام‌تر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ا بيان برخي قرينه‌هاي پنهان سخ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مه موارد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وجه به سؤال راوي در جهت فهم مقصود سخن، در کدام دسته از احاديث بيشتر رخ داده 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فقهي و عقيدتي 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خلاقي و فقه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فسيري و عقيدت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خلاقي و تفسيري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ن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فتن اسباب ورود حديث از دوره کدام امام اهميت بيشتري مي‌يابد؟ چرا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مام باقر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ـ ظهور نحله‌هاي گوناگون فقهي و کلام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صادق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ـ تربيت شاگردان بسيار توسط ايش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رضا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ـ قرار گرفتن حضرت در مسند ولايتعهد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وران صادقين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ا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ـ فراهم شدن زمينه‌هاي اجتماعي و سياسي براي نشر هر چه بيشتر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رينه را بايد در يافتن اسباب ورود احاديث تقيّه‌اي و توريه‌آميز به طور خاص در نظر داش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فتن احاديث مشابه و هم‌خانواده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دسترسي به روايات متعارض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ناخت جريانهاي سياسي و اجتماعي حاکم و فتاوي مخالفا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مه موارد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ر روايت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أفطر الحاجم و المحجوم</w:t>
      </w:r>
      <w:r>
        <w:rPr>
          <w:rFonts w:cs="Arial" w:ascii="Arial" w:hAnsi="Arial"/>
          <w:sz w:val="26"/>
          <w:szCs w:val="26"/>
          <w:rtl w:val="true"/>
          <w:lang w:bidi="fa-IR"/>
        </w:rPr>
        <w:t>»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، دليل اصلي ابطال روزه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حجامت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دروغ بستن بر پيامبر خدا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اسزاگويي و غيبت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ارض شدن ضعف به سبب حجامت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ر حديث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نّ اللهَ خَلَقَ آدَمَ عَلي صورتِهِ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رجع ضمير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ـ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ر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ورت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پيامبر خدا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حضرت آدم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نسان کامل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کسي که مورد ضرب و شتم قرار گرفته ا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ده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ا توجه به اسباب ورود حديث، عبارت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وَلَدُ الزِّنا شَرُّ الثَّلاثَةِ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ه چه معن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آن شخصِ خاصّ اذيت‌کننده به‌ پيامبر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ز پدر و مادر زناکارش بدتر ا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هر زنازاده‌اي از پدر و مادرش بدتر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زنازاده‌ها معمولا و نه هميشه از پدر و مادر خود بدتر مي‌شو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سبب آزاررساني آن شخص به پيامبر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زنازادگي او بو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فهوم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قَضيّةٌ في واقِعةٍ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ا کدام‌يک از موارد زير معادل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قضيه حقيقي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سبب ورود حديث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قضيه‌ خارجي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هيچ کدام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یازده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7030A0"/>
          <w:sz w:val="36"/>
          <w:szCs w:val="36"/>
          <w:lang w:bidi="fa-IR"/>
        </w:rPr>
      </w:pPr>
      <w:r>
        <w:rPr>
          <w:rFonts w:cs="Arial" w:ascii="Arial" w:hAnsi="Arial"/>
          <w:color w:val="7030A0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7030A0"/>
          <w:sz w:val="26"/>
          <w:szCs w:val="26"/>
          <w:lang w:bidi="fa-IR"/>
        </w:rPr>
      </w:pPr>
      <w:r>
        <w:rPr>
          <w:rFonts w:cs="Arial" w:ascii="Arial" w:hAnsi="Arial"/>
          <w:color w:val="7030A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شكيل خانواده‌ حديث معادل با گردآوري کدام‌يک از اقسام قرينه‌ه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قرينه‌هاي متصل مقام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قرينه‌هاي متصل کلام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قرينه‌هاي منفصل کلامي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قرينه‌هاي منفصل مقام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شرط اصلي صحّت نقل به معنا از نظر ائمه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راوي از شيعيان باشد و بلاواسطه از امام بشنود و نقل ک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راوي بصير و آگاه باشد و مضمون را به درستي منتقل کن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راوي آگاه به لغت و مسلّط به قواعد زبان عربي باش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يک مضمون واحد نقلهاي متعدد داشته باش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ر نقلهاي متعدد از يک مضمون، تنها جزء مشترک حجيت دار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ر نقلهاي متعدد از يک مضمون،‌ جزء غير مشترک نيز به شرط نداشتن معارض حجيت دارد</w:t>
      </w: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و نقل صريح و مطابق الفاظ صادر شده از معصوم،‌ حتي در صورت وجود تعارض، حجيت دار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لف و ج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و زمينه‌ اصلي ضرورت تشکيل خانواده‌ حديث کدام‌اند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وحدت رويّه و نظر امامان 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و وجود نقل به معناي حديث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سيره محدثان و نقل کتبي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قل به معناي حديث و دهها سال منع تدوين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گرش جامع و هستي‌شناسانه‌ ائمه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و وجود احاديث جعلي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دوازد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و فايده مهم تشکيل خانواده‌‌ حديث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گردآوري قرينه‌هاي متصل و فهم تضمينهاي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فتن تقييدها و تخصيصها و فهم تضمينهاي حديث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فهم دقيق حديث و نسبت دادن حکم درست به دي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فتن قرينه‌هاي مقامي و معناي واژه‌هاي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دو دسته به وسيله برخي احاديث مخصِّص، از شفاعت پيامبر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ي الله عليه و آله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ستثنا شده‌ا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فاسقان و مرتکبان کبائر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هل شرک و ظلم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باخواران و گنهکار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افران و مشرک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سبال إزا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ا چه قيدي مذموم و نکوهيده 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گر به قصد تکبّر و فخرفروشي باش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گر براي منّت گذاشتن باش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گر به قصد تحقير ديگران باش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>)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سبال إزا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طلقاً مذموم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يک از اقسام روايات را مي‌توان با محکم و متشابه قرآن معادل دان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ام و خاص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طلق و مقيد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مجمل و مبيّ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هيچ کدا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سیزدهم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ترغيب و الترهيب يک جامع روايي و نگاشته‌ منذري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راجعه به جوامع روايي، ما را از مراجعه به کتب اصلي حديث بي‌نياز مي‌ک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ر حوزه‌ احاديث اهل سنّت، ابن ابي‌الدنيا تصنيفهاي موضوعي فراواني دار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حار الأنوار يک جامع حديثي در حوزه‌ احاديث فقهي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بيان‌کننده‌ مزاياي جستجوي رايانه‌اي نسبت به روشهاي ديگر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فزايش سرعت جستجو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اهش خطاي کارب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کان استفاده از کليد واژه‌ها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همه‌ موارد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رجمه‌ درست حديث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قيمَةُ کُلِّ امْرِئٍ ما يُحْسِنُهُ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رزش هر کس به دانش اوست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هاي هر فردي به اندازه نيکي او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رزش هر کس به چيزي است که براي آن ارزش قائل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هاي هر شخصي به اندازه‌ اعمال نيک او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4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حاديث نزهه در کنار احاديث فرح يک خانواده‌ بزرگ حديث را تشکيل مي‌ده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خانواده‌ بزرگ حديث يعني قرار گرفتن احاديث مرتبط در کنار احاديث متقابل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حاديث فرح و سرور دسته‌ مرتبط خانواده‌ امل را تشکيل مي‌ده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گر احاديث مرتبط دسته‌ بزرگي را تشکيل ندهند،‌ آنها را کليد واژه مي‌ناميم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5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ر کدام يک از آثار زير، مؤلف احاديث موضوعهاي مرتبط و متقابل را نيز در کنار موضوع اصلي در نظر داشت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سائل الشيعه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مفهوم ايمان در کلام اسلام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قاييس نقد متون السن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لکاف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چهارده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علي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ّت بروز تناقض در سخنان خود را چه مي‌دا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صحيفات عمدي توسط منافقان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تأثيرپذيري سخن از حالتهاي گوناگو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سهل‌انگاري راويان در هنگام نقل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قل به معنا </w:t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گزينه‌ صحيح را مشخص کني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خون آمدن از بيني موجب بطلان وضو مي‌شو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زير سايه رفتن در حال احرام براي زنان جايز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مامت متيمّم بر متوضّي موجب بطلان نماز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نماز خواندن در داخل کعبه جز در حال ضرورت صحيح نيست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در مورد معناي نسخ نزد شيعه صحيح است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نسخ به معناي تخصيص زماني است و پذيرفته مي‌شو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وارد قابل اثبات در نسخ نيز همچون تقيه فراوان‌ا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هيچ ‌يک از فقيهان شيعه نسخ را نپذيرفته‌ا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نسخ تنها در مورد آيات قرآن مطرح مي‌شود</w:t>
      </w:r>
      <w:r>
        <w:rPr>
          <w:rFonts w:cs="Arial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پانزد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ظر برگزيده در مورد امکان تأثير دانشهاي بشري بر فهم حديث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حديث نيز چون ديگر گزاره‌هاي علمي، در معرض تغيير و تحوّل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ز آنجا که گويندگان حديث با حقيقت هستي در ارتباط بوده‌اند، امکان تأثيرپذيري سخنان آنان از دستاوردهاي بشري هرگز پذيرفتني ني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حديث چون در جريان نقل دچار عوارضي مانند تصحيف و وضع شده، از جهتي ماهيّت بشري يافته و لذا مي‌تواند تحت تأثير دانشهاي بشري قرار گير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انشهاي بشري در حوزه‌هاي گوناگون،‌ مي‌توانند بر حديث تأثير گذارن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گونه‌هاي فرايند تأثير دانشهاي بشري بر فهم حديث کدام‌اند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يجاد سؤال و فراهم آوردن زمينه‌ گفتگو درباره‌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ختلاف و تعارض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ستفاده از حديث در آزمونهاي مختلف تجرب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لف و ب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راجعه به کدام يک از شروح زير، مي‌تواند در فهم بهتر احاديث به ما کمک کند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سائل الشيعه 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روضة المتقين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بحار الأنوار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يزان الحکم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شانزد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راه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‌حلّ برخورد با مانع اشتراک لفظي 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فتن اسباب ورود حديث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گردآوري احاديث مشابه و هم‌مضمو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ستفاده از بافت درون‌زباني 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همه‌ موارد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عناي نخستين واژه‌هاي أجذم، عفو و تعمّق، پيش از آنکه دچار تحوّل معنايي شوند،‌ چه بود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ست‌بريده،‌ بخشش،‌ دورانديش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دست‌بريده، زياده، افراط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فراط، دست‌بريده، زياد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جذامي، بخشش،‌ دورانديش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چه عاملي موجب خلط معناي لغوي و اصطلاحي واژه مي‌شود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انس با معناي اصطلاحي و کاربرد مکرّر آن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تروک شدن معناي لغوي و رواج معناي اصطلاح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دم توجه به قرينه‌ها و احاديث مشاب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هيچ کدا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هفد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عناي درست کلمات مشخص شده در احاديث زير کدام است؟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َلْمَرْأةُ رَيْحانَةٌ وَ لَيْسَتْ‏ بِقَهْرَمانَةٍ</w:t>
      </w:r>
      <w:r>
        <w:rPr>
          <w:rFonts w:cs="Arial" w:ascii="Arial" w:hAnsi="Arial"/>
          <w:sz w:val="26"/>
          <w:szCs w:val="26"/>
          <w:rtl w:val="true"/>
          <w:lang w:bidi="fa-IR"/>
        </w:rPr>
        <w:t>.»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َلْحَسُودُ لا يَسُودُ</w:t>
      </w:r>
      <w:r>
        <w:rPr>
          <w:rFonts w:cs="Arial" w:ascii="Arial" w:hAnsi="Arial"/>
          <w:sz w:val="26"/>
          <w:szCs w:val="26"/>
          <w:rtl w:val="true"/>
          <w:lang w:bidi="fa-IR"/>
        </w:rPr>
        <w:t>.» 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کَذَبَ الْعادِلُونَ بِکَ إِذْ شَبَّهُوکَ بِأَصْنامِهِمْ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»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پيشکار،‌ تحمل کردن،‌ عدالت‌ورزان 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قهرمان، سيادت نمي‌يابد،‌ شريک‌گيرندگان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پيشکار،‌ سودي نمي‌برد،‌ عدالت‌ورزان،‌ 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پيشکار،‌ سيادت نمي‌يابد،‌ شريک‌گيرندگان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رضه‌ حديث بر امامان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م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يا عالمان حديث راه‌حل برخورد با کدام‌يک از موانع فهم متن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تصحيف و تحريف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تقطيع نادرست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خلط معناي لغوي و اصطلاحي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ناديده گرفتن حروف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هجدهم</w:t>
      </w:r>
      <w:r>
        <w:rPr>
          <w:rFonts w:ascii="Arial" w:hAnsi="Arial" w:cs="Arial"/>
          <w:color w:val="7030A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کدام گزينه درست است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پديد آمدن جريان منحرف غلو در شيعه،‌ نتيجه‌ بي‌توجهي به احاديث معارض بو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0000FF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يکي از انگيزه‌هاي تهيه جوامع حديثي تتبّع ناقص عالمان و فقيهان گذشته بو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 </w:t>
      </w:r>
      <w:r>
        <w:rPr>
          <w:rFonts w:ascii="Arial" w:hAnsi="Arial" w:cs="Arial"/>
          <w:rtl w:val="true"/>
          <w:lang w:bidi="fa-IR"/>
        </w:rPr>
        <w:t>ج</w:t>
      </w:r>
      <w:r>
        <w:rPr>
          <w:rFonts w:cs="Arial" w:ascii="Arial" w:hAnsi="Arial"/>
          <w:rtl w:val="true"/>
          <w:lang w:bidi="fa-IR"/>
        </w:rPr>
        <w:t xml:space="preserve">)‌ </w:t>
      </w:r>
      <w:r>
        <w:rPr>
          <w:rFonts w:ascii="Arial" w:hAnsi="Arial" w:cs="Arial"/>
          <w:rtl w:val="true"/>
          <w:lang w:bidi="fa-IR"/>
        </w:rPr>
        <w:t xml:space="preserve">روابت نبوي </w:t>
      </w:r>
      <w:r>
        <w:rPr>
          <w:rFonts w:cs="Arial" w:ascii="Arial" w:hAnsi="Arial"/>
          <w:rtl w:val="true"/>
          <w:lang w:bidi="fa-IR"/>
        </w:rPr>
        <w:t>«</w:t>
      </w:r>
      <w:r>
        <w:rPr>
          <w:rFonts w:ascii="Arial" w:hAnsi="Arial" w:cs="Arial"/>
          <w:rtl w:val="true"/>
          <w:lang w:bidi="fa-IR"/>
        </w:rPr>
        <w:t>اَلْمَرْءُ مَعَ مَنْ‏ أَحَبَّ</w:t>
      </w:r>
      <w:r>
        <w:rPr>
          <w:rFonts w:cs="Arial" w:ascii="Arial" w:hAnsi="Arial"/>
          <w:rtl w:val="true"/>
          <w:lang w:bidi="fa-IR"/>
        </w:rPr>
        <w:t xml:space="preserve">.» </w:t>
      </w:r>
      <w:r>
        <w:rPr>
          <w:rFonts w:ascii="Arial" w:hAnsi="Arial" w:cs="Arial"/>
          <w:rtl w:val="true"/>
          <w:lang w:bidi="fa-IR"/>
        </w:rPr>
        <w:t xml:space="preserve">نشان‌دهنده‌ کافي بودن محبّت ائمه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>عليهم السلام</w:t>
      </w:r>
      <w:r>
        <w:rPr>
          <w:rFonts w:cs="Arial" w:ascii="Arial" w:hAnsi="Arial"/>
          <w:rtl w:val="true"/>
          <w:lang w:bidi="fa-IR"/>
        </w:rPr>
        <w:t xml:space="preserve">)‌ </w:t>
      </w:r>
      <w:r>
        <w:rPr>
          <w:rFonts w:ascii="Arial" w:hAnsi="Arial" w:cs="Arial"/>
          <w:rtl w:val="true"/>
          <w:lang w:bidi="fa-IR"/>
        </w:rPr>
        <w:t xml:space="preserve">براي نيل به سعادت 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اس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کنار گذاشتن همه‌ پيش‌فرضهاي ذهني و فهم خالص و بي‌شائبه از متون ديني تقريباً غير ممکن اس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از پيدايش نحله‌ها و فرقه‌هاي گوناگون و منحرف در بين مسلمين چه بوده ا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رخورد گزينشي با آيات و احاديث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ي‌توجهي به معناي درست حديث إذا عَرَفْتَ فَاعْمَلْ ما شِئْتَ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وجه نکردن به روايات ضعيف به هنگام کار با مجموعه‌اي از روايات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پيروي از اهوا و آرا به هنگام تفسير قرآن و حديث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3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ين سخن از کيست؟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آن روز که نهج البلاغه علي بن ابي‌طالب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عليه السلا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ي‌طرفانه و با دقت بررسي‏ شود، از تمامي مکتبهاي اجتماعي و اخلاقي و اقتصادي و فلسفي بي‏نياز خواهيم ش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.»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امه‌ شعران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امام خميني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علامه جعفر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لامه‌ طباطباي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color w:val="7030A0"/>
          <w:sz w:val="36"/>
          <w:sz w:val="36"/>
          <w:szCs w:val="36"/>
          <w:highlight w:val="yellow"/>
          <w:rtl w:val="true"/>
          <w:lang w:bidi="fa-IR"/>
        </w:rPr>
        <w:t>جلسه   نوزدهم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1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خلط جري و تطبيق با تفسير بيشتر در فهم کدام دسته از روايات رخ مي‌دهد؟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روايات تفسير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وايات فقه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وايات اخلاق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روايات عقيدتي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  <w:lang w:bidi="fa-IR"/>
        </w:rPr>
        <w:t>2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مقصود از دو واژه کاتَبَ و جار در دو حديثِ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أوِّلُ مَنْ کاتَبَ لُقْمانُ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cs="Arial" w:ascii="Arial" w:hAnsi="Arial"/>
          <w:sz w:val="26"/>
          <w:szCs w:val="26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إنَّ الْجارَ کَالنَّفْس ِغَيْرِ مُضارٍّ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چيست؟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لف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امه‌نگاري، همساي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ب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قد مکاتبه ميان بنده و ارباب، همسايه 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امه‌نگاري، پناهنده </w:t>
      </w:r>
    </w:p>
    <w:p>
      <w:pPr>
        <w:pStyle w:val="Normal"/>
        <w:jc w:val="left"/>
        <w:rPr>
          <w:rFonts w:ascii="Arial" w:hAnsi="Arial" w:cs="Arial"/>
          <w:color w:val="FF0000"/>
          <w:sz w:val="26"/>
          <w:szCs w:val="26"/>
          <w:lang w:bidi="fa-IR"/>
        </w:rPr>
      </w:pPr>
      <w:r>
        <w:rPr>
          <w:rFonts w:eastAsia="Arial" w:cs="Arial" w:ascii="Arial" w:hAnsi="Arial"/>
          <w:color w:val="FF0000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>د</w:t>
      </w:r>
      <w:r>
        <w:rPr>
          <w:rFonts w:cs="Arial" w:ascii="Arial" w:hAnsi="Arial"/>
          <w:color w:val="FF0000"/>
          <w:sz w:val="26"/>
          <w:szCs w:val="26"/>
          <w:rtl w:val="true"/>
          <w:lang w:bidi="fa-IR"/>
        </w:rPr>
        <w:t xml:space="preserve">)‌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  <w:lang w:bidi="fa-IR"/>
        </w:rPr>
        <w:t xml:space="preserve">عقد مکاتبه ميان بنده و ارباب، پناهنده 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fa-IR"/>
        </w:rPr>
      </w:pPr>
      <w:r>
        <w:rPr>
          <w:rFonts w:cs="Arial" w:ascii="Arial" w:hAnsi="Arial"/>
          <w:sz w:val="26"/>
          <w:szCs w:val="26"/>
          <w:rtl w:val="true"/>
          <w:lang w:bidi="fa-IR"/>
        </w:rPr>
        <w:t>××××××××××××××××××××××××××××××××××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 w:cs="Arial"/>
          <w:color w:val="FF0000"/>
          <w:sz w:val="32"/>
          <w:sz w:val="32"/>
          <w:szCs w:val="32"/>
          <w:rtl w:val="true"/>
          <w:lang w:bidi="fa-IR"/>
        </w:rPr>
        <w:t xml:space="preserve">التماس دعا 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color w:val="365F91"/>
          <w:lang w:bidi="fa-IR"/>
        </w:rPr>
      </w:pPr>
      <w:r>
        <w:rPr>
          <w:rFonts w:cs="Arial" w:ascii="Arial" w:hAnsi="Arial"/>
          <w:color w:val="365F91"/>
          <w:rtl w:val="true"/>
          <w:lang w:bidi="fa-IR"/>
        </w:rPr>
        <w:t>×××</w:t>
      </w:r>
    </w:p>
    <w:p>
      <w:pPr>
        <w:pStyle w:val="Normal"/>
        <w:jc w:val="left"/>
        <w:rPr>
          <w:rFonts w:ascii="Arial" w:hAnsi="Arial" w:cs="Arial"/>
          <w:color w:val="0000FF"/>
          <w:sz w:val="26"/>
          <w:szCs w:val="26"/>
          <w:lang w:bidi="fa-IR"/>
        </w:rPr>
      </w:pPr>
      <w:r>
        <w:rPr>
          <w:rFonts w:cs="Arial" w:ascii="Arial" w:hAnsi="Arial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  <w:lang w:bidi="fa-IR"/>
        </w:rPr>
      </w:pP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  <w:lang w:bidi="fa-IR"/>
        </w:rPr>
        <w:t>یا عل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  <w:lang w:bidi="fa-IR"/>
        </w:rPr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  <w:lang w:bidi="fa-IR"/>
        </w:rPr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3:01:00Z</dcterms:created>
  <dc:creator>یا علی</dc:creator>
  <dc:description/>
  <cp:keywords/>
  <dc:language>en-US</dc:language>
  <cp:lastModifiedBy>.</cp:lastModifiedBy>
  <dcterms:modified xsi:type="dcterms:W3CDTF">2008-09-03T17:56:00Z</dcterms:modified>
  <cp:revision>148</cp:revision>
  <dc:subject/>
  <dc:title>بسم الله الرحمن الرحیم</dc:title>
</cp:coreProperties>
</file>