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بانی فهم حدیث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بارم هر سؤال </w:t>
      </w:r>
      <w:r>
        <w:rPr>
          <w:rFonts w:eastAsia="Times New Roman" w:cs="Tahoma" w:ascii="Tahoma" w:hAnsi="Tahoma"/>
          <w:b/>
          <w:bCs/>
          <w:sz w:val="20"/>
          <w:szCs w:val="20"/>
        </w:rPr>
        <w:t>0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</w:rPr>
        <w:t>٫</w:t>
      </w:r>
      <w:r>
        <w:rPr>
          <w:rFonts w:eastAsia="Times New Roman" w:cs="Tahoma" w:ascii="Tahoma" w:hAnsi="Tahoma"/>
          <w:b/>
          <w:bCs/>
          <w:sz w:val="20"/>
          <w:szCs w:val="20"/>
        </w:rPr>
        <w:t>75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می‌باشد و </w:t>
      </w:r>
      <w:r>
        <w:rPr>
          <w:rFonts w:eastAsia="Times New Roman" w:cs="Tahoma" w:ascii="Tahoma" w:hAnsi="Tahoma"/>
          <w:b/>
          <w:bCs/>
          <w:sz w:val="20"/>
          <w:szCs w:val="20"/>
        </w:rPr>
        <w:t>0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</w:rPr>
        <w:t>٫</w:t>
      </w:r>
      <w:r>
        <w:rPr>
          <w:rFonts w:eastAsia="Times New Roman" w:cs="Tahoma" w:ascii="Tahoma" w:hAnsi="Tahoma"/>
          <w:b/>
          <w:bCs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رفاق در نظر گرفته شده ا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)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رويكرد تصحيح به معنای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.......................... .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صحيح روايات مشكلی كه با قرينه همراه نيست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حيح شمردن رواياتی كه سند كامل و مطمئن دار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حيح شمردن مضمون رواياتی كه سند كامل و مطمئنی ندارند، اما مضمون مقبول و هم‌خوان با روايات ديگر دار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صحيح رواياتی كه سند كامل و مطمئنی دارند، اما هم‌خوان با روايات ديگر نيست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كدام‏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يک از كتب زير از آثار شيخ صدو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حارالأنوار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عانی الأخبار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لاذ الأخيار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حياء الإحي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برای اطمينان از اين‏كه متن موجود، حديث است يا نه، از كدام علم بايد ياری ج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انش فقه          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انش مصطلح الحدي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              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انش رجال و دانش تخريج و مصدرياب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          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انش فقه‏الحديث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4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كدام‏‏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يک از موارد زير، از شاخص‏های دورۀ فترت در فقه الحديث است؟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فاده از ديوان‏ها و كتب غريب الحديث رونق گرف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أليف در زمينۀ علل الحديث و تفسير حديث ادامه ياف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قد و شرح حديث بيشتر حالت كاربردی داشت و به منظور حلّ مسائل فقهی و كلامی به‏كار می‏رف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خستين كتاب فقه الحديثی به نام معانی الأخبار نوشته ش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5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ترکیبات اصطلاحی زیر، معنای کدا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کیب درست است؟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زويج مُقام ـ‌ ازدواج موقت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َن رَقَّ وَجهُهُ رَقَّ علمُهُ ـ رقّ به معنای نازكی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ِتَعقِلُوا عَنِ اللهِ ـ اندیشیدن در مورد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دا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عطيکَ مِن جِرَابِ النُّورَه ـ سخن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قیه‌ا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حدیث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یمَةُ کُلِّ امرِیٍ ما یُحسِن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اصل به چه معن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رزش هرکس به چیزی است که برای آن، ارزش قائل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ای هر مردی به اندازۀ نیکی او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ای هر شخصی به اندازۀ اعمال نیک او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    </w:t>
      </w:r>
      <w:r>
        <w:rPr>
          <w:rFonts w:eastAsia="Tahoma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رزش هركس، به اندازۀ دانش او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گزاره‏های تفسيری د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ه الحدي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يعن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...... </w:t>
      </w:r>
      <w:r>
        <w:rPr>
          <w:rFonts w:eastAsia="Times New Roman" w:cs="Tahoma" w:ascii="Tahoma" w:hAnsi="Tahoma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حاديث تأويل كنندۀ آيات قرآن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حاديث تفسيركنندۀ آيات قرآن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حاديث تفسير و تأويل كنندۀ آيات قرآن و احاديث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حاديث توضيح ‏دهندۀ واژه‏ها و مفاهي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جه ب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باب ورود حدیث از زمان کدام امامان اهمیت بیشتری یافت؟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مام سجاد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‌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مام باقر و امام صادق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یهما‏‌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مام رضا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‏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مام هادی و امام حسن عسکر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ما‏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کدام گزينه نشان‌دهندۀ فعاليت‏های فقه ‌الحديثی در دوران حضور ائمه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يهم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ست؟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FF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رسش از کلمات و عبارات حديث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يان زمينه‌های صدو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قد و عرضۀ حديث به معصو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قد و عرضۀ حديث به معصو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بارزه با جعل حديث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بارزه با منع تدوين حديث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رح مفصل بر مجمو‌عه‌های حديث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بارزه با جلوگيری از نشر فضائل اهل بيت علیهم السلام، جمع‌آوری احاديث مختلف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يان زمينه‌های صدور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بارزه با جعل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ناخت راويان مجهول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‌ گزينه در مورد حديث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أی رسول الله قوماً لايَزرَعونَ، ق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 أنتم؟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الو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حنُ المُتَوَكّلوُ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، بَل أنتُمُ المُتّكِلوُن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صحيح است؟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ريشۀ كلمات متّكلون و متوكّلون همانند هم 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ك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صحيف رخ دا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كلمات متّكلون و متوكّلون در اين حديث به معنای سربار ديگران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تّكلون از باب اتّكال و به معنای توكّل‏كنندگان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را بايد از عدم تصحيف و تحريف متن حديث آگاه شد؟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ا بتوان نسبت به صدور حديث اطمينان حاصل ك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چون اين تصحيف‏ها مخلّ به معنا هستند و از فهم درست حديث جلوگيری می‏كن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ای آن‏كه بتوان حديث را صحيح تلقی ك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ون پديدۀ تصحيف و تحريف، همواره در جريان نقل حديث رخ دا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ینه صحيح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تقيّه، معصوم، مراد جدّی ‌خود را پنهان می‏دارد و آن‏چه از ظاهر متن فهميده می‏شود، قابل استناد ني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سخ نزد اهل سنّت، به معنای تخصيص زمان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سخ و تقيه، پس از امكان جمع عرفی به‏كار گرفته می‏شو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لّ اختلاف اخبار، به دانش فقه نياز دا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 گزینه در مورد قرينۀ معيّنه صحيح است؟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زء قرائن متّصل و منفصل كلام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 را در تشخيص يک معنا از ميان معانی متعدد ياری می‏ك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ذهن را از معنای حقيقی به معنای مجازی بازمی‏گردا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معنای قرينۀ صارف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اژۀ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ختلاف در حدیث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ِخْتِلافُ أُمَّتی رَحْمَة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 به چه معناست و به كدام آيۀ قرآن اشاره دارد؟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 دستگ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آيه قتال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رقه و پراکندگی ـ آيه نَفر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مد و شد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ـ آيه نَفر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مد و شد ـ آيه قتال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دف معصو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ي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ز آوردن علت در مواردی مانن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ُرِّمَ الخَمرُ، لأنَّهُ مُسكِر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دام گزينه است؟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يان مراد اوليه و منظور مجازی حديث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قط بيان حرمت خمر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عميم حرمت به تمامی مسكرها و بيان مراد نهايی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قط بيان مسكر بودن خم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6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كدام مورد از موارد زير همگی از موانع عمدۀ فهم مقصود است؟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تبع ناقص ـ پيروی از اهوا و آرا ـ ناديده گرفتن آهنگ سخن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صحيف شنيداری ـ تصحيف نوشتاری ـ خلط معنای لغوی و اصطلاحی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تبع ناقص ـ خلط معنای لغوی و اصطلاحی ـ تصحيف نوشتاری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يروی از اهوا و آرا ـ ناديده گرفتن آهنگ سخن ـ تصحيف شنيداری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7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در رواي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لزّيارَةُ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تُثبتُ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المَوَدَّةَ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چه تصحيفی روی داده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صحيف شنيداری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صحيف نوشتاری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صحيف نوشتاری و شنيداری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  </w:t>
      </w:r>
      <w:r>
        <w:rPr>
          <w:rFonts w:eastAsia="Tahoma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صحيف ديدار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8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كدام مورد از موارد زير از موانع عمدۀ فهم متن است؟ 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تتبع ناقص ـ پيروی از اهوا و آرا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صحيف و تحريف ـ خلط معنای لغوی و اصطلاحی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تبع ناقص ـ خلط معنای فارسی و عربی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قطيع نادرست ـ‌ پيروی از اهوا و آرا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9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يک از عالمان زير را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سان القدما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ناميده‌اند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حقق حلّی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يخ طوسی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طبرسی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يخ انصار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0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كدام مورد از موانع فهم مقصود در فهم قرآن نيز رخ می‏دهد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پيروی از اهوا و آرا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تصحيف شنيداری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تتبع ناقص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ناديده گرفتن آهنگ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1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و فايدۀ مهم تشکيل خانواده‌‌ حديث چي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ردآوری قرينه‌های متصل و فهم تضمين‏های آن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يافتن تقييدها و تخصيص‏ها و فهم تضمين‏های آن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FF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هم دقيق حديث و نسبت دادن حکم درست به دين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يافتن قرينه‌های مقامی و معنای واژه‌های حديث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2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در كدام مورد از روايات زير، احتمال خلط معنای فارسی و عربی وجود دار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نّمَا الشُّومُ فِی‌الثّلاثَةِ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لفَرَسُ و المَرأةُ و الدّارُ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ُختَلَفُ المَلائِكَة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ذا دُعِیَ أحَدُكُم إلی الطّعامِ فَليُحِب، فَإن كانَ صائِماً فَليُصَلّ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إحتِمالُ الجاهِلِ صَدَقَةً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3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ین حدیث پیامبر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سرَعُکُنَّ لِحاقاً بی، أطوَلَکُنَّ یَداً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ه چه امری دلالت می‏کند؟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ظور دست سوده است، که از همه بلندتر 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ظور دست احسان سوده است، که از همه بلندتر 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نظور دست سخاوت زینب دختر جحش است، که از همه بخشنده‏تر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مۀ سخاوتمندان را شامل می‏شود و هرکس سخ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softHyphen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ر باشد در قیامت به پیامبر نزدیک‌تر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 Traffic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>
      <w:rFonts w:ascii="M Traffic;Times New Roman" w:hAnsi="M Traffic;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CommentText">
    <w:name w:val="Comment Text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12:00Z</dcterms:created>
  <dc:creator>Dear User!</dc:creator>
  <dc:description/>
  <cp:keywords/>
  <dc:language>en-US</dc:language>
  <cp:lastModifiedBy>Dear User!</cp:lastModifiedBy>
  <dcterms:modified xsi:type="dcterms:W3CDTF">2012-02-11T19:12:00Z</dcterms:modified>
  <cp:revision>1</cp:revision>
  <dc:subject/>
  <dc:title/>
</cp:coreProperties>
</file>