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مبانی فهم حدیث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ارم هر سؤال </w:t>
      </w:r>
      <w:r>
        <w:rPr>
          <w:rFonts w:cs="Tahoma" w:ascii="Tahoma" w:hAnsi="Tahoma"/>
          <w:color w:val="000000"/>
          <w:sz w:val="20"/>
          <w:szCs w:val="20"/>
        </w:rPr>
        <w:t>7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ر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)</w:t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 مورد قرینۀ معیِّنه صحیح ا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مولاً در جایی به کار می‌رود که گوینده، معنای مجازی کلمه را اراده کند، نه معنای حقیقی آن 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 ما را از معنای اصلی کلمه و مفهوم حقیقی جمله تغییر می‌ده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یشتر در فهم واژه‌های چند معنایی مؤثر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ۀ مو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حدیث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ن ترک دینارین فهما کی بین عینی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اظر ب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خاصی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د خاص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روتمند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ضعیت اقتصادی خاص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ت خاصی از فر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فایدۀ جوامع حدیثی برای فهم حدیث چی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شف تصحیفات احتمال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مک به تشکیل خانوادۀ حدیث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شن شدن تعارض روای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همه موارد 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سیر اجمالی فهم حدیث چه مراحلی دارد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فهم متن حدیث، فهم مقصود اصلی آن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هم مفردات، پی بردن به ظهور اولیه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یافتن قرینه‌های مقامی، پی بردن به مراد جدی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 مفردات، فهم ترکی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چه فعالیت‌هایی برای تصحیح متن لازم ا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دآوری همه یا اکثر نسخه‌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یافتن احادیث هم مضمون و مشابه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افتن قرینه 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مه مو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و فایدۀ آگاهی از علم صرف عبارتند 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اری رساندن به فهم مجاز و استع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هم مادۀ کلمه و آگاهی از نقش آن در متن حدیث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ک زیباییها و توانایی مراجعه به کتب لغ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وانایی فهم متن حدیث و آگاهی از مقصود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هم‌ترین هدف تألیف غریب الحدیث‌ها چی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رائه معانی متشابه و مترادف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رائۀ معنای واژه‌های نا‌آشنا در حوزه معنایی حدیث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ائه معانی لغات مختلف به همراه سایر مشتقات آ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یان وجه تمایز و فرقهای لغات مترادف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معنای ترکیب اصطلاحی با مجموع معانی هر بخش از ترکیب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ب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ابراب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 ارتباط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تبط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رای گذار از فهم اولیه و رسیدن به مقصود اصلی ب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یاز داری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هم دقیق متن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ستیابی به متن اصلی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گردآوری قرینه‌ها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ستیابی به سند صحیح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چرا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جار ثمّ الدار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و معنا دارد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دو متن مختلف 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چون دو سبب ورود دار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دو راوی متفاوت 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دو گویندۀ متفاوت 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یافتن احادیث مشابه و ناظر به یک موضوع محوری و فهم نسبت‌های آنها با هم به معنا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افتن اسباب ورود حدیث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ستیابی به متن اصلی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شکیل خانوادۀ حدیث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جتهاد در فهم متن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فایدۀ اصلی بازیابی خانوادۀ حدیث چی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 نسبت‌ های حدیث با دیگر احادیث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ان نقد حدیث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فهم دقیق حدیث و روشن شدن حکم نهای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یافتن متعارض‌ها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خانوادۀ بزرگ حدیث از مجموع احادیث موضوع اصلی و موضوعا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حت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شکیل می‌شو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رتبط و غیر مرتبط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مرتبط و متقابل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ضاد و متقاب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ۀ مو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قهرمان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ه چه معنا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پیشکا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پهلوان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مدم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مۀ موارد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راه حل جامع کشف تصحیف در حدیث کدام ا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گرد‌آورى نسخه‏ها، احادیث مشابه و استفاده از قرینه‌های درونى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یین درجه دقت راوى، خوشنویسى کاتب و استفاده از کتب غریب الحدیث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یین کهن‏ترین نسخه و استفاده از اطلاعات جانبى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اجعه به جوامع روایی و کتاب های معتبر حدیث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حدیث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لا سبق إلاّ فى حافر أو نصل أو خفّ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یعنى چه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چ مسابقه‏اى حلال نیست مگر شتر سوارى، تیر اندازى و اسب دوانى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د و باخت مالى در هیچ مسابقه‏اى روا نیست مگر شتر سوارى، تیر اندازى و اسب دوانى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هر دو معنای </w:t>
      </w:r>
      <w:r>
        <w:rPr>
          <w:rFonts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ست است ولى هیچ یک متعیّن نی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چکدام درست نی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گزاره‏هاى تفسیرى در فقه الحدیث یعنى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ادیث تفسیر کننده آیات قرآ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ادیث تفسیر و تأویل‌کننده آیات قرآن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حادیث توضیح‌دهنده واژه‏ها و مفاهیم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ادیث تفسیر‌کننده احادیث دی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فهم استعاره‏ها در احادیث متوقف بر فهم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صویر خیالى نهفته در آن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ه لغات به کار رفته در آن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ینه‏هاى جانبى آن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ینه‌های درونی آ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با توجه به فرایند تأثیر‌گذارى دانش‏هاى بشرى بر فهم حدیث کدام گزاره درست ا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یند پرسش آفرینى، بیشتر بر فهم متن تأثیر مى‏گذ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یند تعارض آفرینى، بر فهم مقصود حدیث هیچ تأثیرى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ر دو فرایند، بیشتر بر فهم مقصود و نه متن تأثیر دارن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دو فرآیند ،بیشتر بر فهم متن تاثیر دا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بد فهمى از روایات ناظر به آیات قرآن به وقوع پیوسته ا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میم مصداق‏هاى آیه به مصداق‏هاى روای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ذف مصداق‏هاىروای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نحصار مصداق‏هاى آیه به مصداق‏هاى روای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حصار به مصداق‏هاى آیه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فقه الحدیث جزو علوم مربوط ب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وال راوی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د و مت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ایه و اصطلاح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فهم محتوا و مضمون 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عنای رویکرد تصحیحی به روایات چی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پذیرش روایات با توجه به محتوای حدیث بدون توجه به سند 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پذیرش روایات بدون توجه به محتوا و بر اساس درستی یا نادرستی سند روایات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صحیح شمردن روایات با بررسی مجموع محتوا و سند روایات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صحیح شمردن روایات پس از بررسی سندی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سبب ورود حدیث به چه معنا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زمینۀ پیدایش حدیث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ادیث مشابه و متناظ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لیل اما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ؤال راوی</w:t>
      </w:r>
    </w:p>
    <w:p>
      <w:pPr>
        <w:pStyle w:val="Normal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29:00Z</dcterms:created>
  <dc:creator>user</dc:creator>
  <dc:description/>
  <cp:keywords/>
  <dc:language>en-US</dc:language>
  <cp:lastModifiedBy>user</cp:lastModifiedBy>
  <dcterms:modified xsi:type="dcterms:W3CDTF">2008-07-20T14:29:00Z</dcterms:modified>
  <cp:revision>1</cp:revision>
  <dc:subject/>
  <dc:title>پاسخنامه آزمون مبانی فهم حدیث</dc:title>
</cp:coreProperties>
</file>