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درس مبانی فهم حدیث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رم هر سؤال تستی </w:t>
      </w:r>
      <w:r>
        <w:rPr>
          <w:rFonts w:eastAsia="Times New Roman" w:cs="Tahoma" w:ascii="Tahoma" w:hAnsi="Tahoma"/>
          <w:sz w:val="20"/>
          <w:szCs w:val="20"/>
        </w:rPr>
        <w:t>0</w:t>
      </w:r>
      <w:r>
        <w:rPr>
          <w:rFonts w:ascii="Tahoma" w:hAnsi="Tahoma" w:eastAsia="Times New Roman" w:cs="Tahoma"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sz w:val="20"/>
          <w:szCs w:val="20"/>
        </w:rPr>
        <w:t>7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ی‌باشد و </w:t>
      </w:r>
      <w:r>
        <w:rPr>
          <w:rFonts w:eastAsia="Times New Roman" w:cs="Tahoma" w:ascii="Tahoma" w:hAnsi="Tahoma"/>
          <w:sz w:val="20"/>
          <w:szCs w:val="20"/>
        </w:rPr>
        <w:t>0</w:t>
      </w:r>
      <w:r>
        <w:rPr>
          <w:rFonts w:ascii="Tahoma" w:hAnsi="Tahoma" w:eastAsia="Times New Roman" w:cs="Tahoma"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فاق در نظر گرفته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قه‏الحديث، تركيبی است از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 .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نای لغوی حدیث و معنای اصطلاحی فقه، يعنی فهم عميق گفتار و رفتار معصو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نای لغوی فقه و معنای اصطلاحی حديث، يعنی فهم عميق گفتار و رفتار معصو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يه‏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نای لغوی و اصطلاحی فقه و حديث، یعنی فهم عمیق گفتار و رفتار معصو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نای اصطلاحی فقه و حديث، يعنی فهم عميق گفتار و رفتار معصو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ALAEM" w:hAnsi="ALAEM"/>
          <w:sz w:val="20"/>
          <w:szCs w:val="20"/>
          <w:rtl w:val="true"/>
        </w:rPr>
        <w:t xml:space="preserve"> 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كدام مورد از ويژگی‏های دورۀ فترت در تاريخ حديث است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تاب‌های اصول فقه، پا به عرصه نها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أليف در زمينۀ علل الحديث و تفسير حديث ادامه ياف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د و شرح حديث، حالت كاربردی داشت و به منظور حل مسائل فقهی و كلامی بكار می‏ر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خستين كتاب فقه‏الحديثی نوشته 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شروح علامه مجلسی بر دو كتاب الكافی و تهذيب‏الأحكام، به ترتيب عبارتند از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حارالأنوار ـ ملاذ الأخيا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آة‏ العقول ـ ملاذ الأخيا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آة العقول ـ إحياء الإحياء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وضة‌ المتقين ـ إحياء الإحياء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برای اطمينان از اين‏كه متن موجود، حديث است يا نه، از كدام علم بايد ياری ج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فقه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مصطلح الحديث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نش رجال و دانش تخريج و مصدرياب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فقه‏الحديث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یش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‌کلمۀ بَوائِقَه در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 إیمانَ لِمَنْ لایأْمَنُ جارُه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بَوائِقَه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یست و به چه معنایی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يق ـ ابیض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أَق ـ غشم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ق ـ ظلم و تعد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وق ـ شير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رکیبات اصطلاحی زیر، معنای کد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کیب درست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زويج مُقام ـ‌ ازدواج موقت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َن رَقَّ وَجهُهُ رَقَّ علمُهُ ـ رقّ به معنای نازك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تَعقِلُوا عَنِ اللهِ ـ اندیشیدن در مو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عطيکَ مِن جِرَابِ النُّورَه ـ سخ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قیه‌ا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كدام‏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ک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از موارد زير صحيح است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رينۀ صارفه، برخی از معانی واژه‏های چند معنايی را كنار می‏نهد و گاه آن را ب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عنا منحصر می‏ك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ينۀ معينه، معنای اصلی كلمه را كنار می‏نهد و مقصود اصلی گوينده را نمايان می‏ساز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رينۀ صارفه، معنای اصلی كلمه را كنار می‏نهد و مقصود اصلی گوينده را نمايان می‏ساز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ينۀ صارفه با قرينۀ معينه، تفاوت چندانی ن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در مورد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بوبصیر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ُراديِِّ عَنِ الإمامِ الصّادق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ألْتُهُ عَنِ الْحِجامَةِ و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ْقَيْْءِ وَ کلِّ دَمٍ سائِلٍ، فَقا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یْسَ فیهِ وُضُوءٌ، إنَّما الْوُضُوء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ِمّا خَرَجَ مِنْ طَرَفَیْکَ الَّذَیْنِ‏ أنْعَمَ اللهُ بِهِما عَلَیْ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حيح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صر در آن، حصر حقيق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مل وضو تنها پس از خروج چیزی از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ک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خرج انسان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ید انجام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جامت و قی، از مبطلات وضو به حساب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‌آی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 امام با عنایت به سؤال راو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توجه به اسباب ورود حديث، از زمان كدام امامان اهمّيت بيشتری ياف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سجا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‌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باقر و امام صادق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ا‏‌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رضا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هادی و امام حسن عسکر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ا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در مورد روا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مَیِّتُ یُعَذَّبُ في قَبْرِهِ ‏بِما نیحَ عَلَیْه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حیح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روایت جعلی و ساختگ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بق آیۀ ﴿لا تَزِرُ وازِرَةٌ وِزْرَ اُخْری﴾ ای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یث صحیح 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ده به واسطۀ‌ گریۀ اطرافیان مورد عذاب واقع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 توجه به سابقۀ مَيّت، گریۀ اطرافیان در كم‏كردن عذاب مرده، تأثیری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‌یک از روایت‌های زیر، حکمِ تقیید شده، توسط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ام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أسُ الْعَقْلِ بَعْدَ الدّينِ مُداراة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نّاسِ فی غَيْرِ تَرْکِ‏ حَقّ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ِنْوانُ الْعَقْلِ مُداراةُ النّاسِ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َلْعِتابُ حَياةُ المَوَدَّة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ِ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يّاکَ و كَثرَةَ الكَلامِ، فَإنّهُ يُكثِرُ الزَّللَ و يُورِثُ الملَل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ست‌یابی به احادیث هم خانواده، در مرحلۀ اول لازم است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....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جع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جم‌های لفظی و معجم‌های موضوع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وامع روایی و تصنیف‌های موضوع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وامع روایی و معاجم لفظ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یانه و معجم‌ه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‌یک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صحيح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تقيّه، معصوم علیه السلام، مراد جدّی‌ خود را پنهان می‏دارد و آن‏چه از ظاهر متن فهميده می‏شود، قابل استناد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سخ نزد اهل سنّت، به معنای تخصيص زمان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سخ و تقيه، پس از امكان جمع عرفی به‏كار گرفته می‏شو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لّ اختلاف اخبار، به دانش فقه نياز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در چگونگی اثرگذا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‌های بشری در فهم حدیث صحیح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لجمله، امکان تأثیر دا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>                                 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ره‌گیری از احادیث، بدون داشتن دانش‌های بشری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ال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ی الجمله، امکان تأثیر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         </w:t>
      </w: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نش‌های محض بشری، در فهم احادی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ی‌تأثی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ژ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تلاف در حدی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ِخْتِلافُ أُمَّتی رَحْمَة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به چه معناست و به كدام آيۀ قرآن اشاره دارد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دستگ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آيه قتا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رقه و پراکندگی ـ آيه نَف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د و ش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ـ آيه نَف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مد و شد ـ آيه قتال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روایت عَمّارُ بْنُ مُوسی عَن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بِي ‌عبد ِاللهِ عَن ِالرَّجُل ِیُصِیبُ خَطّافاً فِی‏الصَّحْراءِ أوْ یَصیدُهُ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َیَأْکُلُهُ فقا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ُوَ مِمّا یُؤْکَل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چیزی مانع فهم مقصود ام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‌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شود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دیده گرفتن آهنگ سخ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یروی از خواهش‌های نفسانی    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تبّع ناقص             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تبّع كامل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رويكرد تصحيح به چه معناست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صحيح شمردن تمامی روايات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ح نوشتاری و شنيدار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يح شمردن مضمون رواياتی كه سند كامل و مطمئنی ندارند، به جهت مضمون مقبول و محتوایی با ساير روايات و قرائن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يف شمردن مضمون رواياتی كه سند كامل دار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كدام مورد از موارد زير همگی از موانع عمدۀ فهم مقصود است؟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تبع ناقص ـ پيروی از اهواء و آراء ـ ناديده گرفتن آهنگ سخن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شنيداری ـ تصحيف نوشتاری ـ خلط معنای لغوی و اصطلاح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تبع ناقص ـ خلط معنای لغوی و اصطلاحی ـ تصحيف نوشتار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يروی از اهواء و آراء ـ ناديده گرفتن آهنگ سخن ـ تصحيف شنيدار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رواي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انَ النّبیُّ يَستَحِبُّّ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العَسَل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يومَ الجُمُعَة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چه تصحيفی روی داده است؟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شنيدار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حيف نوشتار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نوشتاری و شنيدار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   </w:t>
      </w:r>
      <w:r>
        <w:rPr>
          <w:rFonts w:eastAsia="Tahoma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ديدار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 Traff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AEM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M Traffic;Times New Roman" w:hAnsi="M Traffic;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27:00Z</dcterms:created>
  <dc:creator>Dear User!</dc:creator>
  <dc:description/>
  <cp:keywords/>
  <dc:language>en-US</dc:language>
  <cp:lastModifiedBy>Dear User!</cp:lastModifiedBy>
  <dcterms:modified xsi:type="dcterms:W3CDTF">2012-02-11T18:27:00Z</dcterms:modified>
  <cp:revision>1</cp:revision>
  <dc:subject/>
  <dc:title/>
</cp:coreProperties>
</file>