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7" w:leader="none"/>
        </w:tabs>
        <w:spacing w:lineRule="auto" w:line="360"/>
        <w:jc w:val="center"/>
        <w:rPr>
          <w:b/>
          <w:b/>
          <w:bCs/>
          <w:color w:val="0000FF"/>
          <w:sz w:val="30"/>
          <w:szCs w:val="30"/>
          <w:lang w:bidi="fa-IR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  <w:lang w:bidi="fa-IR"/>
        </w:rPr>
        <w:t xml:space="preserve">نمونه سوالات پایان ترم منطق </w:t>
      </w:r>
      <w:r>
        <w:rPr>
          <w:b/>
          <w:bCs/>
          <w:color w:val="0000FF"/>
          <w:sz w:val="30"/>
          <w:szCs w:val="30"/>
          <w:rtl w:val="true"/>
          <w:lang w:bidi="fa-IR"/>
        </w:rPr>
        <w:t>(</w:t>
      </w:r>
      <w:r>
        <w:rPr>
          <w:b/>
          <w:bCs/>
          <w:color w:val="0000FF"/>
          <w:sz w:val="30"/>
          <w:szCs w:val="30"/>
          <w:lang w:bidi="fa-IR"/>
        </w:rPr>
        <w:t>1</w:t>
      </w:r>
      <w:r>
        <w:rPr>
          <w:b/>
          <w:bCs/>
          <w:color w:val="0000FF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لومات ما از آن جه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منجر به ايجاد اعتقاد از طريق استدلال مى‏شود، چه نام دارد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ج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زا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قوع خطا در فکر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ط در ماده اس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ط در صورت اس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ال اس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ماده و صورت اس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بارۀ آيه‏هاى زي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کدام گزينه مناسب است؟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لايَغتب بَعضکم بَعضاً</w:t>
      </w:r>
      <w:r>
        <w:rPr>
          <w:b/>
          <w:bCs/>
          <w:color w:val="000000"/>
          <w:sz w:val="20"/>
          <w:szCs w:val="20"/>
          <w:rtl w:val="true"/>
          <w:lang w:bidi="fa-IR"/>
        </w:rPr>
        <w:t>»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؛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يا بنىَ لاتُشرک باللّه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».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دي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و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ك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ساس درد، شادى و غ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بارت است از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و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ديق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حضور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م حصول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5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ؤلّف کدام‏یک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تابهاى زیر خواجه نصیرالدین طوسى است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اس الاقتبا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لمعات المشرقی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رح مطال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بصائر النّصری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6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جه مهم تمايز منطق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وم ديگر عبارت است از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زار خطاسنجى در تفکر اس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 به شناخت اجمالى ذهن مى‏پرداز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 کشف واقعيت مى‏کن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طق انديشه‏شناسى اس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7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تابهاى زیر از جمل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تبى است که در سطح ابتدایىِ فراگیرى منطق ارزیابى مى‏ش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شیه و المنط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اس الاقتباس و درةالتاج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صائر نصیریه و دانشنامه علائ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لویحات و کشف الاسرا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8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‏يک از موارد زي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 حقيقى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ا بهتر بيان مى‏کند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 حاتم بر بخشش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يوار بر خان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لام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 پرسش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د بر آتش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9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الت پرچم سياه بر عز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ماتم چه نوع دلالتى است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بع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ضع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0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 گزينه، بيانگ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سبت عموم و خصوص من‏وجه است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لث و داير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لث و شک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لث متساوى الاضلاع و مثلث قائم‏الزاوي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لث متساوى الساقين و مثلث قائم الزاوي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ين اروپايى و مسيحى چ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سبتى برقرار است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ساو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باين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وم خصوص من وجه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وم خصوص مطلق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به مثال و تقسي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ه نوعى از تعريف است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ت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ناقص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ت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ناقص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لى ذاتى که بر افرا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تفق‏الحقيقه صدق مى‏کند، تعريف چيست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ي ع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لى عرضى که فقط اختصا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يک نوع دارد، عبارت است از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ي ع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ي خاص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5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اوت افراد و مصاديق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يک نوع در چي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ور ذات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ور عرض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ور ذاتي و عرض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ط اعراض خاصه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6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‏يک بيانگر ن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يگر نوع‏الانواع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سافل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اضاف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عال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متوسط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7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 توجه به سلسله مرات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جناس و انواع براى انسان، جوهر نسبت به انسان چي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متوسط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عال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عال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الانواع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8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سلسله مراتب انواع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س از نوع‏الانواع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ار د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ن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سافل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اضاف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حقيق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19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واره در پايان سلسل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اعدى اجناس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ار د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‏الاجناس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الانواع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سافل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وهر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0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يق‏ترين تعبير در بي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رايط منطقى تعريف كدام‏يك از موارد ذيل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بايد جامع افراد باش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بايد مساوى معرَّف باش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بايد مانع اغيار باش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رِّف نبايد مباين معرَّف باش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به اعم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 .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نع نيست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ع نيست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مل هيچ فردى از افراد معرَّف نمى‏شو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خفى است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2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دام گزينه در تعري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تعريف به اعم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لّى ذاتى كه در افراد متّفق الحقيق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يافت مى‏شو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لّى عرضى كه شامل افراد متّفق‏الحقيقه مى‏شو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لّى ذاتى كه شامل افراد متّفق‏الحقيقه مى‏شود و در جواب چيست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ى‏آي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لّى عرضى كه شامل افراد متّفق‏الحقيقه مى‏شود و در جواب چيست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ى‏آي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دام گزينه دربارۀ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 درست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مفهوم بر آن صدق مى‏کن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بر وجود خارجى صدق مى‏کن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بر وجود ذهنى صدق مى‏کن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داق، يعنى آنچه لفظ از آن حکايت مى‏کن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4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عريف آتش ب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نصرى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 شبيه نفس انسان</w:t>
      </w:r>
      <w:r>
        <w:rPr>
          <w:b/>
          <w:bCs/>
          <w:color w:val="000000"/>
          <w:sz w:val="20"/>
          <w:szCs w:val="20"/>
          <w:rtl w:val="true"/>
          <w:lang w:bidi="fa-IR"/>
        </w:rPr>
        <w:t>»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، چگونه تعريفى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به اعم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به اخص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به دور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ريف به اخف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5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دّ تام و رسم تام د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دام جزء مشتركند؟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بعيد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قري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ی عام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ضي خاص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6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تعريف، ذكر كد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رد ما را از ذكر اجناس و فصول بعيد مستغنى مى‏كن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سافل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قري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ع عال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صل غري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lang w:bidi="fa-IR"/>
        </w:rPr>
        <w:t>27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س بعيد حيوان کد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ab/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سان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 نامي</w:t>
      </w:r>
    </w:p>
    <w:p>
      <w:pPr>
        <w:pStyle w:val="Normal"/>
        <w:tabs>
          <w:tab w:val="clear" w:pos="720"/>
          <w:tab w:val="left" w:pos="9077" w:leader="none"/>
        </w:tabs>
        <w:spacing w:lineRule="auto" w:line="36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ياه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5:14:00Z</dcterms:created>
  <dc:creator>Mustafa</dc:creator>
  <dc:description/>
  <cp:keywords/>
  <dc:language>en-US</dc:language>
  <cp:lastModifiedBy>Mustafa</cp:lastModifiedBy>
  <dcterms:modified xsi:type="dcterms:W3CDTF">2006-09-10T16:32:00Z</dcterms:modified>
  <cp:revision>73</cp:revision>
  <dc:subject/>
  <dc:title/>
</cp:coreProperties>
</file>