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lang w:bidi="fa-IR"/>
        </w:rPr>
      </w:pPr>
      <w:r>
        <w:rPr>
          <w:b/>
          <w:b/>
          <w:bCs/>
          <w:color w:val="0000FF"/>
          <w:rtl w:val="true"/>
          <w:lang w:bidi="fa-IR"/>
        </w:rPr>
        <w:t>بسم الله الرحمن الرحی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lang w:bidi="fa-IR"/>
        </w:rPr>
      </w:pPr>
      <w:r>
        <w:rPr>
          <w:b/>
          <w:b/>
          <w:bCs/>
          <w:color w:val="0000FF"/>
          <w:rtl w:val="true"/>
          <w:lang w:bidi="fa-IR"/>
        </w:rPr>
        <w:t xml:space="preserve">نمونه سوالات درس </w:t>
      </w:r>
      <w:r>
        <w:rPr>
          <w:b/>
          <w:bCs/>
          <w:color w:val="0000FF"/>
          <w:lang w:bidi="fa-IR"/>
        </w:rPr>
        <w:t>1</w:t>
      </w:r>
      <w:r>
        <w:rPr>
          <w:b/>
          <w:bCs/>
          <w:color w:val="0000FF"/>
          <w:rtl w:val="true"/>
          <w:lang w:bidi="fa-IR"/>
        </w:rPr>
        <w:t xml:space="preserve"> </w:t>
      </w:r>
      <w:r>
        <w:rPr>
          <w:b/>
          <w:b/>
          <w:bCs/>
          <w:color w:val="0000FF"/>
          <w:rtl w:val="true"/>
          <w:lang w:bidi="fa-IR"/>
        </w:rPr>
        <w:t xml:space="preserve">و </w:t>
      </w:r>
      <w:r>
        <w:rPr>
          <w:b/>
          <w:bCs/>
          <w:color w:val="0000FF"/>
          <w:lang w:bidi="fa-IR"/>
        </w:rPr>
        <w:t>2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lang w:bidi="fa-IR"/>
        </w:rPr>
      </w:pPr>
      <w:r>
        <w:rPr>
          <w:b/>
          <w:b/>
          <w:bCs/>
          <w:color w:val="0000FF"/>
          <w:rtl w:val="true"/>
          <w:lang w:bidi="fa-IR"/>
        </w:rPr>
        <w:t xml:space="preserve">منطق </w:t>
      </w:r>
      <w:r>
        <w:rPr>
          <w:b/>
          <w:bCs/>
          <w:color w:val="0000FF"/>
          <w:lang w:bidi="fa-IR"/>
        </w:rPr>
        <w:t>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/>
      </w:pPr>
      <w:r>
        <w:rPr>
          <w:b/>
          <w:b/>
          <w:bCs/>
          <w:rtl w:val="true"/>
          <w:lang w:bidi="fa-IR"/>
        </w:rPr>
        <w:t xml:space="preserve">علم جبر و علم حساب به ترتیب از کدام نوع علوم اند ؟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صالی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اصالی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آلی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آلی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آلی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>اصالی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صالی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>آلی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نطق هویت ابزاری دارد یعنی </w:t>
      </w:r>
      <w:r>
        <w:rPr>
          <w:b/>
          <w:bCs/>
          <w:rtl w:val="true"/>
          <w:lang w:bidi="fa-IR"/>
        </w:rPr>
        <w:t>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نطق باید به درستی به کار برده شود 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نطق در خدمت علوم دیگر است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جنبه مقدمیت برای علوم دیگر ندارد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هیچکدام 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نطق چگونه علمی است ؟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علمی آلی و در بر دارنده قواعد جزئی است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علمی است اصالی و در بر دارنده قوانین فکر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علیم مقدمی است و در بر دارنده قواعد کلی برای جلوگیری از خطای ذهن 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علمی استقلالی است و در بر دارنده قواعد کلی برای جلوگیری از خطای ذهن 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علوم آلی </w:t>
      </w:r>
      <w:r>
        <w:rPr>
          <w:b/>
          <w:bCs/>
          <w:rtl w:val="true"/>
          <w:lang w:bidi="fa-IR"/>
        </w:rPr>
        <w:t>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غرض تدوین مدون در آن فراگیری دانش دیگری است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غرض تدوین مدون در  آن فراگیری دانش دیگری نیست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علمی است استقلالی و کاربردی 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گزینه </w:t>
      </w:r>
      <w:r>
        <w:rPr>
          <w:b/>
          <w:bCs/>
          <w:lang w:bidi="fa-IR"/>
        </w:rPr>
        <w:t>1</w:t>
      </w:r>
      <w:r>
        <w:rPr>
          <w:b/>
          <w:b/>
          <w:bCs/>
          <w:rtl w:val="true"/>
          <w:lang w:bidi="fa-IR"/>
        </w:rPr>
        <w:t xml:space="preserve">و </w:t>
      </w: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درست است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کدام گزینه نادرست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گر علمی اصالی باشد ولی در دانش دیگر هم به کار آید از اصالی بودن ساقط می شود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لاک آلی و اصالی بودن یک علم غرض تدوینی مدون آن علم است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غرض تدوین مدونین منطق به کارگیری روش درست فکر برای علوم عقلی است 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وضوع منطق ارائه روش درست تعریف و استدلال است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6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موضوع مورد بحث منطق چیست ؟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روش درست نطق کردن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روش درست تعریف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علومات و دانشهای مفید بشری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جریان اندیشه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جریان تفکر به چه موضوعاتی می پردازد ؟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دستیابی به تعریف یک شیء با استفاده از معلومات قبلی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یجاد اعتقاد در مورد یه شیء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یجاد صورتی در ذهن نیست بوسیله تعریف 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مه موارد فوق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حساب منطق از علوم دیگر مانند جغرافیا و ترجم و رجال جداست زیرا 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نطق ارائه دهنده قواعد عقلی است اما آنها نیستند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نطق غیر قابل تخصیص استثناء و تبصره نیست اما آنها هستند 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آن علوم به قواعد کلی نمیپردازند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مه موارد فوق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FF"/>
          <w:lang w:bidi="fa-IR"/>
        </w:rPr>
      </w:pPr>
      <w:r>
        <w:rPr>
          <w:b/>
          <w:b/>
          <w:bCs/>
          <w:color w:val="0000FF"/>
          <w:rtl w:val="true"/>
          <w:lang w:bidi="fa-IR"/>
        </w:rPr>
        <w:t xml:space="preserve">نمونه سوالات درس </w:t>
      </w:r>
      <w:r>
        <w:rPr>
          <w:b/>
          <w:bCs/>
          <w:color w:val="0000FF"/>
          <w:lang w:bidi="fa-IR"/>
        </w:rPr>
        <w:t>2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9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–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نظور از نطق باطنی و نطق ظاهری چیست ؟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علم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تفکر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تفکر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>تصدیق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تفکر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سخن گفتن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تصور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تصدیق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lang w:bidi="fa-IR"/>
        </w:rPr>
        <w:t>10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–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نظور از سمت منطق چیست ؟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عنوان علم منطق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وجه تسمیه منطق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جایگاه منطق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هدف از علم منطق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رئوس ثمانیه چیست ؟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رئوسی که دانستن آنها موجب زیادت بصیرت در فراگیری دانش ها میشود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سمت ، غرض ، مرتبه ، مولف ، قسمت ، روشهای تعلیم علم ، جنس، منفعت ، رئوس ثمانیه هستن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رئوس ثمانیه تشکیل دهنده بخشی از دانش تحقیق و متدولوژی در غزب است 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همه موارد فوق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معنای مجازی منطق چی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سم مکان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تفکر کردن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سخن گفتن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تصور کردن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3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کدام گزینه نادرست است ؟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سخن گفتن معلول تفکر است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تفکر کردن معلول سخن گفتن است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تفکر کردن علتی برای سخن گفتن است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میان سخن گفتن و تفکر کردن رابطه علیت برقرار است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4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ذهن در جریان تفکر گاه به لحاظ </w:t>
      </w:r>
      <w:r>
        <w:rPr>
          <w:b/>
          <w:bCs/>
          <w:rtl w:val="true"/>
          <w:lang w:bidi="fa-IR"/>
        </w:rPr>
        <w:t xml:space="preserve">...... </w:t>
      </w:r>
      <w:r>
        <w:rPr>
          <w:b/>
          <w:b/>
          <w:bCs/>
          <w:rtl w:val="true"/>
          <w:lang w:bidi="fa-IR"/>
        </w:rPr>
        <w:t xml:space="preserve">دچار خطا میشود و گاه به لحاظ </w:t>
      </w:r>
      <w:r>
        <w:rPr>
          <w:b/>
          <w:bCs/>
          <w:rtl w:val="true"/>
          <w:lang w:bidi="fa-IR"/>
        </w:rPr>
        <w:t>........ 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تعریف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>تصدیق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تصور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صورت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صورت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ماده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هیچکدام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5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خطا در عبارت </w:t>
      </w:r>
      <w:r>
        <w:rPr>
          <w:b/>
          <w:bCs/>
          <w:rtl w:val="true"/>
          <w:lang w:bidi="fa-IR"/>
        </w:rPr>
        <w:t xml:space="preserve">(( </w:t>
      </w:r>
      <w:r>
        <w:rPr>
          <w:b/>
          <w:b/>
          <w:bCs/>
          <w:rtl w:val="true"/>
          <w:lang w:bidi="fa-IR"/>
        </w:rPr>
        <w:t xml:space="preserve">کتاب ارزان کمیاب است ، هر کمیابی گران است ، کتاب ارزان گران است </w:t>
      </w:r>
      <w:r>
        <w:rPr>
          <w:b/>
          <w:bCs/>
          <w:rtl w:val="true"/>
          <w:lang w:bidi="fa-IR"/>
        </w:rPr>
        <w:t xml:space="preserve">)) </w:t>
      </w:r>
      <w:r>
        <w:rPr>
          <w:b/>
          <w:b/>
          <w:bCs/>
          <w:rtl w:val="true"/>
          <w:lang w:bidi="fa-IR"/>
        </w:rPr>
        <w:t xml:space="preserve">در کجاست ؟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در صورت استدلال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ر ماده استدلال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در هر دو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هیچکدام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lang w:bidi="fa-IR"/>
        </w:rPr>
        <w:t>16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–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خطا در عبارت </w:t>
      </w:r>
      <w:r>
        <w:rPr>
          <w:b/>
          <w:bCs/>
          <w:rtl w:val="true"/>
          <w:lang w:bidi="fa-IR"/>
        </w:rPr>
        <w:t xml:space="preserve">(( </w:t>
      </w:r>
      <w:r>
        <w:rPr>
          <w:b/>
          <w:b/>
          <w:bCs/>
          <w:rtl w:val="true"/>
          <w:lang w:bidi="fa-IR"/>
        </w:rPr>
        <w:t xml:space="preserve">علی انسان است ، همه انسانها ظالم اند، علی ظالم است </w:t>
      </w:r>
      <w:r>
        <w:rPr>
          <w:b/>
          <w:bCs/>
          <w:rtl w:val="true"/>
          <w:lang w:bidi="fa-IR"/>
        </w:rPr>
        <w:t xml:space="preserve">)) </w:t>
      </w:r>
      <w:r>
        <w:rPr>
          <w:b/>
          <w:b/>
          <w:bCs/>
          <w:rtl w:val="true"/>
          <w:lang w:bidi="fa-IR"/>
        </w:rPr>
        <w:t xml:space="preserve">در کجاست ؟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در صورت استدلال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در ماده استدلال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در هر دو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در هیچکدام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7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منطق دان باید 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روش درست تفکر را ، هم به لحاظ صورت و هم به لحاظ ماده تعریف کند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قواعد و ضوابط کلی ، عاری از استثناء و تخصیص ، ارائه دهد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جلوی خطا در صورت و ماده استدلال را بگیرد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همه موارد فوق درست است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fa-IR"/>
        </w:rPr>
        <w:t>18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–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کدامیک از نامهای منطق صوری نی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نظری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کلاسیک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علمی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>ارسطویی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عمومی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قدیم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نظری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عمومی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9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کدام عبارت نادرست است ؟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در علم حضوری ، حضور خود معلوم نزد عالم بدون هیچ واسطه ای است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در علم حصولی، حضور صورت نزد عالم است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حساس گرسنگی ، انبساط درونی ، غم و شادی علم حصولی هستند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نعکاس صورت افراد در ذهن ، تصور درد و رنج علم حصولی است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lang w:bidi="fa-IR"/>
        </w:rPr>
        <w:t>20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–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هر یک از عبارات </w:t>
      </w:r>
      <w:r>
        <w:rPr>
          <w:b/>
          <w:bCs/>
          <w:rtl w:val="true"/>
          <w:lang w:bidi="fa-IR"/>
        </w:rPr>
        <w:t xml:space="preserve">(( </w:t>
      </w:r>
      <w:r>
        <w:rPr>
          <w:b/>
          <w:b/>
          <w:bCs/>
          <w:rtl w:val="true"/>
          <w:lang w:bidi="fa-IR"/>
        </w:rPr>
        <w:t xml:space="preserve">گل زیبا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ماه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این گل زیباست </w:t>
      </w:r>
      <w:r>
        <w:rPr>
          <w:b/>
          <w:bCs/>
          <w:rtl w:val="true"/>
          <w:lang w:bidi="fa-IR"/>
        </w:rPr>
        <w:t xml:space="preserve">)) </w:t>
      </w:r>
      <w:r>
        <w:rPr>
          <w:b/>
          <w:b/>
          <w:bCs/>
          <w:rtl w:val="true"/>
          <w:lang w:bidi="fa-IR"/>
        </w:rPr>
        <w:t>به ترتیب چیست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صور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تصور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تصور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تصور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تصدیق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تصدیق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تصدیق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تصدیق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تصور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تصور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تصور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تصدیق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21</w:t>
      </w:r>
      <w:r>
        <w:rPr>
          <w:b/>
          <w:bCs/>
          <w:rtl w:val="true"/>
          <w:lang w:bidi="fa-IR"/>
        </w:rPr>
        <w:t xml:space="preserve">- .......... </w:t>
      </w:r>
      <w:r>
        <w:rPr>
          <w:b/>
          <w:b/>
          <w:bCs/>
          <w:rtl w:val="true"/>
          <w:lang w:bidi="fa-IR"/>
        </w:rPr>
        <w:t xml:space="preserve">علمی حصولی است که بدنبال آن حکمی می آید 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تفکر 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صور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تصدیق 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نطق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lang w:bidi="fa-IR"/>
        </w:rPr>
      </w:pPr>
      <w:r>
        <w:rPr>
          <w:b/>
          <w:b/>
          <w:bCs/>
          <w:color w:val="0000FF"/>
          <w:rtl w:val="true"/>
          <w:lang w:bidi="fa-IR"/>
        </w:rPr>
        <w:t xml:space="preserve">موفق باشید </w:t>
      </w:r>
      <w:r>
        <w:rPr>
          <w:b/>
          <w:bCs/>
          <w:color w:val="0000FF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lang w:bidi="fa-IR"/>
        </w:rPr>
      </w:pPr>
      <w:r>
        <w:rPr>
          <w:b/>
          <w:b/>
          <w:bCs/>
          <w:color w:val="0000FF"/>
          <w:rtl w:val="true"/>
          <w:lang w:bidi="fa-IR"/>
        </w:rPr>
        <w:t>صفایی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20:31:00Z</dcterms:created>
  <dc:creator>laleh</dc:creator>
  <dc:description/>
  <cp:keywords/>
  <dc:language>en-US</dc:language>
  <cp:lastModifiedBy>laleh</cp:lastModifiedBy>
  <dcterms:modified xsi:type="dcterms:W3CDTF">2006-07-29T21:16:00Z</dcterms:modified>
  <cp:revision>10</cp:revision>
  <dc:subject/>
  <dc:title/>
</cp:coreProperties>
</file>