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33399"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به نام خ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نمونه سؤالات منطق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/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جلسه شش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/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بین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نسان وضاحک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چه نسبتی از مصادیق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 ذیل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 برقرار است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2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نسبت بین دو مفهوم کلی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حیوان وانسان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ز جهت مصادیق عبارتست 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3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عبارت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تمام افراد یک کلی مصداقی برای کلی دیگر باشند ولی افراد مفهوم کلی دیگر فراتر باشن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چه نسبتی را از جهت مصادیق بیان می کند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4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-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نسبت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هن به فل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ز جهت مصادیق عبارتست 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خصوص مطلق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5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نسبت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هنرمند به مجسمه س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ز جهت مصادیق عبارتست 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6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عبارت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مصادیق مشترک بین دو کلی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به گونه ای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 که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 تمام افراد یک کلی ، مصداقی برای کلی دیگر وبالعکس باش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چه نسبتی را از جهت مصادیق بیان می کند؟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7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نسبتهای چهار گانه بین دو کلی از جهت مصادیق عبارتست 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، تباین، عموم مطلق،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-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، تباین، عموم وخصوص مطلق، عموم وخصوص من وج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ختص، مشترک، منقول، حقیقت ومجاز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ختص، مشترک، منقول، مرتجل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8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نسبت میان دو مفهوم کلی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پرنده وسیاه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ز جهت مصادیق عبارتست 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9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نسبت میان دو مفهوم کلی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شعر وغزل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ز جهت مصادیق عبارتست 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</w:t>
      </w:r>
      <w:r>
        <w:rPr>
          <w:rFonts w:eastAsia="Arial"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0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چه نسبتى بين دو مفهوم کلى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>«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انسان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>«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ناطق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برقرار است؟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1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اگر دو کلی در هیچ مصداقی مشترک نباشند بین آن دو مفهوم نسبت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.....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برقرار است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eastAsia="Arial" w:cs="Arial" w:ascii="Arial" w:hAnsi="Arial"/>
          <w:color w:val="333399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2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نسبت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زن ومر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از جهت مصادیق عبارتست از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ساوی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باین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طلق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عموم وخصوص من وج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14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بين معرِّف و معرَّف چه نسبتى از نسب اربع بايد برقرار باشد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تباي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تساوى 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عموم و خصوص من‏وجه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عموم و خصوص مطلق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تباین ندارد زیرا نمی توان یکی از دو مفهوم را بر دیگری حمل کرد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عموم وخصوص مطلق ومن وجه نیست زیراتعریف به اخص جامع افراد نیست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مانند آن که بگوییم انسان حیوانی است که طالب علم است ومی دانیم که هر انسانی طالب علم نیست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).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وهمچنین تعریف به اعم مانع اغیار نیست وافراد دیگر را نیز شامل می شود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مانند این که بگوییم انسان حیوانی است که بر روی دو پا راه می رودچرا که برخی از حیوانات نیز بر روی دو پا راه می روند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15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اين كه در لغت‏نامه‏ها هر واژه‏اى را به لفظى مأنوس‏تر از آن معنا كنند، نشان‏دهنده رعايتِ كدام شرط از شرايط تعريف است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يف نبايد به اعم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تعريف نبايد به اخص باشد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يف نبايد به اخفى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يف نبايد دورى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16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تعریف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فرد عددی است که از زوج یک واحد کمتر است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کدامیک از شرایط تعریف را ندارد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یف باید جامع ومانع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یف باید از نظر مفهوم ، روشن تر از معرَف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یف باید از نظر مفهوم با معر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ف مغایر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هیچکدا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17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در تعریف 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آتش جوهری است شبیه نفس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کدامیک از شرایط تعریف رعایت نشده است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تعریف باید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جامع ومانع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 xml:space="preserve">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یف نباید دوری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یف باید از نظر مفهوم با معرَف مغایر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</w:rPr>
        <w:t>تعریف نبایدبه اخفی باشد</w:t>
      </w:r>
      <w:r>
        <w:rPr>
          <w:rFonts w:cs="Arial" w:ascii="Arial" w:hAnsi="Arial"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18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در تعریف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>حرکت یعنی جابجایی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</w:rPr>
        <w:t xml:space="preserve">کدامیک از شرایط تعریف رعایت نشده است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جامع ومانع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از نظر مفهوم با معرَف مغایر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دوری ن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به اخفی ن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19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درتعریف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خورشید ستاره ای است که در روز می تابد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کدامیک از شرایط تعریف رعایت نشده است؟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جامع ومانع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روشن تر از معرَف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دوری ن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 معرَف مغایر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20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 -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در تعریف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غزل همان شعر کوتاه است</w:t>
      </w:r>
      <w:r>
        <w:rPr>
          <w:rFonts w:cs="Arial" w:ascii="Arial" w:hAnsi="Arial"/>
          <w:b/>
          <w:bCs/>
          <w:color w:val="333399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>کدام یک از شرایطتعریف اعمال نشده است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جامع ومانع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روشن تر از معرَف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با معرَف مغایر 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تعریف باید دوری نباشد</w:t>
      </w: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ال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3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4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5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 xml:space="preserve">ج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ال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7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8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9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0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الف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1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2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3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4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5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6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7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8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19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ج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99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lang w:bidi="fa-IR"/>
              </w:rPr>
              <w:t>20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fa-IR"/>
              </w:rPr>
              <w:t>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ascii="Arial" w:hAnsi="Arial" w:cs="Arial"/>
          <w:color w:val="333399"/>
          <w:sz w:val="32"/>
          <w:sz w:val="32"/>
          <w:szCs w:val="32"/>
          <w:rtl w:val="true"/>
          <w:lang w:bidi="fa-IR"/>
        </w:rPr>
        <w:t>موفق باشی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99"/>
          <w:sz w:val="32"/>
          <w:szCs w:val="32"/>
          <w:lang w:bidi="fa-IR"/>
        </w:rPr>
      </w:pPr>
      <w:r>
        <w:rPr>
          <w:rFonts w:cs="Arial" w:ascii="Arial" w:hAnsi="Arial"/>
          <w:color w:val="333399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333399"/>
          <w:sz w:val="32"/>
          <w:sz w:val="32"/>
          <w:szCs w:val="32"/>
          <w:rtl w:val="true"/>
          <w:lang w:bidi="fa-IR"/>
        </w:rPr>
        <w:t xml:space="preserve">صفحه </w:t>
      </w:r>
      <w:r>
        <w:rPr>
          <w:rFonts w:cs="Arial" w:ascii="Arial" w:hAnsi="Arial"/>
          <w:b/>
          <w:bCs/>
          <w:color w:val="333399"/>
          <w:sz w:val="32"/>
          <w:szCs w:val="32"/>
          <w:lang w:bidi="fa-IR"/>
        </w:rPr>
        <w:t>4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10:00Z</dcterms:created>
  <dc:creator>farzin</dc:creator>
  <dc:description/>
  <cp:keywords/>
  <dc:language>en-US</dc:language>
  <cp:lastModifiedBy>farzin</cp:lastModifiedBy>
  <dcterms:modified xsi:type="dcterms:W3CDTF">2006-08-18T19:06:00Z</dcterms:modified>
  <cp:revision>4</cp:revision>
  <dc:subject/>
  <dc:title/>
</cp:coreProperties>
</file>