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به نام خدا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نمونه سؤالات منطق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/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جلسه سوم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right" w:pos="1620" w:leader="none"/>
        </w:tabs>
        <w:bidi w:val="1"/>
        <w:ind w:left="1440" w:right="0" w:hanging="36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تاریخ بوجود آمدن منطق تکوینی چه زمانی بوده اس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الف 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سالها پس از خلقت انسان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قارن با تاریخ خلقت انسا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right" w:pos="1620" w:leader="none"/>
        </w:tabs>
        <w:bidi w:val="1"/>
        <w:ind w:left="1440" w:right="0" w:hanging="36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قبل از تولد انسا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  <w:tab w:val="right" w:pos="1620" w:leader="none"/>
        </w:tabs>
        <w:bidi w:val="1"/>
        <w:ind w:left="1500" w:right="0" w:hanging="36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چهار قرن قبل از میلاد مسیح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14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right" w:pos="1620" w:leader="none"/>
        </w:tabs>
        <w:bidi w:val="1"/>
        <w:ind w:left="1440" w:right="0" w:hanging="36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علم منطق به عنوان دانشی مدون چه زمانی پا به عرصه وجود گذاش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سالها پس از خلقت انسان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ب 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قارن با تاریخ تولد اسنا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right" w:pos="1620" w:leader="none"/>
        </w:tabs>
        <w:bidi w:val="1"/>
        <w:ind w:left="1440" w:right="0" w:hanging="36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چهار قرن قبل از میلاد مسی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right" w:pos="1620" w:leader="none"/>
        </w:tabs>
        <w:bidi w:val="1"/>
        <w:ind w:left="1440" w:right="0" w:hanging="36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 وج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right" w:pos="1620" w:leader="none"/>
        </w:tabs>
        <w:bidi w:val="1"/>
        <w:ind w:left="1440" w:right="0" w:hanging="36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ؤلف ارغنون چه کسی اس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رفوریوس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رسط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right" w:pos="1620" w:leader="none"/>
        </w:tabs>
        <w:bidi w:val="1"/>
        <w:ind w:left="1440" w:right="0" w:hanging="36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ن سین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right" w:pos="1620" w:leader="none"/>
        </w:tabs>
        <w:bidi w:val="1"/>
        <w:ind w:left="1440" w:right="0" w:hanging="36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اراب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4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یساغوجی تالیف کدام دانشمند منطقی اس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الف 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رسطو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ب 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ن سینا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اراب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 – فرفوریوس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cs="Arial" w:ascii="Arial" w:hAnsi="Arial"/>
          <w:color w:val="333399"/>
          <w:sz w:val="32"/>
          <w:szCs w:val="32"/>
          <w:lang w:bidi="fa-IR"/>
        </w:rPr>
        <w:t>5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پدر منطق اسلامی کیست وتالیف او در این زمینه چه می باشد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رسطو، ارغنون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رفوریوس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یساغوج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ج 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ارابی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وسط کبیر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ن سینا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نطق اشارات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cs="Arial" w:ascii="Arial" w:hAnsi="Arial"/>
          <w:color w:val="333399"/>
          <w:sz w:val="32"/>
          <w:szCs w:val="32"/>
          <w:lang w:bidi="fa-IR"/>
        </w:rPr>
        <w:t>6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تالیف ابن سینا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.........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و تالیف ابن سهلان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........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ی باشد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شفا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بصائر النصریه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بصائر نصریه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شفا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انشنامه علایی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بصائر النصریه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 وج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    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7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شیخ اشراق لقب کدام دانشمند منطقی اس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الف 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ن سینا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ن سهلان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یحیی بن حبش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 – فاراب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cs="Arial" w:ascii="Arial" w:hAnsi="Arial"/>
          <w:color w:val="333399"/>
          <w:sz w:val="32"/>
          <w:szCs w:val="32"/>
          <w:lang w:bidi="fa-IR"/>
        </w:rPr>
        <w:t>8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یحیی بن حبش مؤسس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.........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ومؤلف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.......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ی باشد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یت الحکمه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طارحات ومشارعات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ی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 الحکمه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ساس الاقتباس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ج 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کتب اشراق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طارحات ومشارعات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کتب اشراق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ساس الاقتباس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</w:t>
      </w:r>
      <w:r>
        <w:rPr>
          <w:rFonts w:cs="Arial" w:ascii="Arial" w:hAnsi="Arial"/>
          <w:color w:val="333399"/>
          <w:sz w:val="32"/>
          <w:szCs w:val="32"/>
          <w:lang w:bidi="fa-IR"/>
        </w:rPr>
        <w:t>9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ساس الاقتباس شرحی است بر کتاب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.......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وبه زبان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.........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ی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انشنامه علایی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رب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نطق اشارات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ارس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بصائر النصریه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رب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شفا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ارس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lang w:bidi="fa-IR"/>
        </w:rPr>
        <w:t>10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عروف ترین کتاب منطقی علامه حلی کدام اس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رة التاج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الجوهر النضید 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اسرار الخفیه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رساله شمسیه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center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2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center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lang w:bidi="fa-IR"/>
        </w:rPr>
        <w:t>11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صدر المتالهین لقب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........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وکتاب وی در منطق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......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ی باشد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و منصور حسن بن یوس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جوهر النضید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حمود بن مسعو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رة التاج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حمد بن ابراهیم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رسالة فی التصور والتصدیق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والفتوح شهاب الدین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لویحات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lang w:bidi="fa-IR"/>
        </w:rPr>
        <w:t>12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صدر المتالهین مؤسس مکتب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......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ی باشد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یت الحکمه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کتب الاشراق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حکمت متعالیه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حکمة الاشراق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lang w:bidi="fa-IR"/>
        </w:rPr>
        <w:t>13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دون منطق جدید چه کسی اس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رانسیس بکن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رنه دکارت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گوتلوب فرگه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رتراند راسل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lang w:bidi="fa-IR"/>
        </w:rPr>
        <w:t>14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دون علم منطق چه کسی اس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سقراط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فلاطون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رسطو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اراب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5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شرح منطق اشارات در کدام دسته بندی کتابهای منطقی قرار می گیرد ومؤلف آن کیست؟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توسط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خرالدین راز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الی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-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فخرالدین راز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تو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سط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ن سینا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الی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بن سینا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3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tbl>
      <w:tblPr>
        <w:bidiVisual w:val="true"/>
        <w:tblW w:w="1011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5"/>
        <w:gridCol w:w="1265"/>
        <w:gridCol w:w="1265"/>
        <w:gridCol w:w="126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3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4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5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6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7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8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9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0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1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2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3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4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5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</w:tabs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وفق باشی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س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 xml:space="preserve">م فرزین 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both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720" w:right="0" w:hanging="0"/>
        <w:jc w:val="center"/>
        <w:rPr/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4</w:t>
      </w:r>
    </w:p>
    <w:sectPr>
      <w:type w:val="nextPage"/>
      <w:pgSz w:w="12240" w:h="15840"/>
      <w:pgMar w:left="1080" w:right="1260" w:gutter="0" w:header="0" w:top="1258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arabicAlpha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03:00Z</dcterms:created>
  <dc:creator>farzin</dc:creator>
  <dc:description/>
  <cp:keywords/>
  <dc:language>en-US</dc:language>
  <cp:lastModifiedBy>laleh</cp:lastModifiedBy>
  <dcterms:modified xsi:type="dcterms:W3CDTF">2006-07-31T21:05:00Z</dcterms:modified>
  <cp:revision>7</cp:revision>
  <dc:subject/>
  <dc:title/>
</cp:coreProperties>
</file>