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آزمون منطق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وچکترین واحد تشکیل دهندۀ استدلا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قضیه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صو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ک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ری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ک اعتقاد مجهول توسط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اعتقاد معلوم تبدیل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ری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استدلال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ریف و استدل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صو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مفاد و محتوای یک قضیه چه گفته می‌شود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ورت قض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اده قضیه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ور قض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یف قض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یا فردا باران بب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لفظی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رکب تام انشائی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 xml:space="preserve">.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کب ناق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 xml:space="preserve">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کب تام خبر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 xml:space="preserve">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54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علوم و فنون تنها قضایا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ربرد اساسی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بیع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ج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      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حصوره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   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مل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شنوا نابینا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نوع قضیه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البه معدوله المحم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البه محصله الطرف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سالبه معدوله الطرفین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جبه معدوله الطرف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ب در صد درجه می‌جو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همله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 xml:space="preserve">.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بیع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 xml:space="preserve">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خص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 xml:space="preserve">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صو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1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ی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ا احمد در خانه است یا ع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بیعیۀ اتفاق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هملۀ لزوم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خصیۀ اتفاق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هملۀ اتفاقی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ی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ر به صورت آدمی انسان بُدی ـ احمد و بوجهل هم یکسان بُ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م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شرطی متصل لزومی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طی منفص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طی متصل اتفاقی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ی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عرضه فراوان شود، قیمتها ارزان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بیع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خص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صو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همله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ضی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ا احمد ایرانی است یا مصر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 .......................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خصی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قیقی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نعه الخلو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انعه الجمع است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گزینه در مورد دو قضیه متناقض درست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در کم و کیف اختلاف دارند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زمان اختلاف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مکان اختلاف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موضوع و محمول اختلاف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دو قضی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ستش خداوند واجب است ـ پرستش بتها واجب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وحدت رعایت نشده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م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وضوع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ک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ط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عکس مستوی، دو قضیۀ اصل و عکس آ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کم مختلف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صدق و کم مشتر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کم و کیف مشتر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در صدق کیف مشترکند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دو قضیۀ متداخ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از صدق کلی صدق جزئی نتیجه می‌شود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صدق جزئی صدق کلی نتیج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کذب کلی کذب جزئی نتیج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زینه الف و ج درس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firstLine="129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دو قضیۀ متضا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.........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ی‌توانند هر دو صادق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کاذب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ذب یکی مستلزم صدق دیگر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صدق یکی مستلزم کذب دیگری است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تمثی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قره مثل مس فلز است، پس هادی الکتریسی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ع کدام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دی الکتریسیت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   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نقره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             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ل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با رؤیت رفاه اکثر مردم یک کشور حکم کنیم که مردم آن کشور در رفاهند، چه نوع استدلالی کرده‌ایم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مثی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قراء ت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استقراء ناقص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یا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در مورد قیاس درس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قدمات قیاس باید صادق باشند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یاس از چند قضیه تشکیل می‌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تیجه قیاس همواره یقین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قیاس از کلی به جزئی منتقل می‌شو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 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       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باران کافی ببارد خشکسالی نخواهیم داشت، ولی نباری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استدلالی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مثی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یاس اقتران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 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قر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 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قیاس استثنائی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داهت شکل اول قیاس اقترانی به چه دلیل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یرا هر دو مقدمه کل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زیرا منطبق بر جریان طبیعی فکر است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یرا مقدمات یقینی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یرا نتیجه تابع اخس مقدما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       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ضی جسمها مایع‌اند، هیچ سنگی مایع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کل چندم قیاس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کل چهار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کل ا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کل سو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شکل دوم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ورد این قیاس کدام گزینه درس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ضی الفها ب نیستند، هر الفی ج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»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کل سوم ـ منت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کل دوم ـ عق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شکل سوم ـ عقیم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کل دوم ـ منت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گزینه از شرایط اختصاصی انتاج شکل دوم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اختلاف دو مقدمه در سلب و ایجاب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جبه بودن صغر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جبه بودن کبر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لی بودن یکی از دو مقدم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      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</w:rPr>
        <w:t>به علت مشکل دار بودن، این سؤال از صورت سوالات آزمون حذف و نمرۀ آن به تمامی دانشجویان داده خواهد شد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          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ربه مسکین اگر پر داشتی، تخم گنجشک از زمین برداشت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نوع استدلالی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قراء ناق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یاس اقتران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مثی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قیاس استثنائی اتصالی مرخم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یاس اقترانی شرطی چه قیاسی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کی از مقدمات شرطی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یکی از مقدمات یا هر دو شرطی باشد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مقدمه شرطی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کی از مقدمات شرطی متصل یا منفصل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یاس استثنائی انفصالی مانعه الجمع در کدام حالت منتج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فع تالی برای استنتاج رفع مقد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فع مقدم برای استنتاج رفع تا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وضع مقدم برای استنتاج رفع تالی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فع تالی برای استنتاج وضع مقد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مقدم و تالی در قیاس استثنائی انفصالی نه قابل جمع باشند و نه قابل رفع چه نامیده می‌شود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فصالی شرط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فصالی مانعه الجم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فصالی مانعه الخل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انفصالی حقیقیه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ind w:left="0" w:right="0" w:hanging="11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استدلالی مفید تصدیق نی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غالط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د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طا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شعر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سبت بی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عر ارسطوئ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عر عروضی و ن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گزینه است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 مطل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عموم و خصوص من وجه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ساو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با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گزینه در مقدمه خطابه به کار نمی‌رود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دسیا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ظنونا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قبولا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هورا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یاسی که در آن از مقدمات مسلمِ طرف مقابل برای رد یا اثبات مطلبی استفاده می‌شود، چه نام دارد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طا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غالط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جدل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ع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دلالی که در آن از وجود علت به وجود معلول پی می‌برند، چه نام دارد؟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هان انّ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برهان لمّی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یا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د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50:00Z</dcterms:created>
  <dc:creator>Dear User!</dc:creator>
  <dc:description/>
  <cp:keywords/>
  <dc:language>en-US</dc:language>
  <cp:lastModifiedBy>Dear User!</cp:lastModifiedBy>
  <dcterms:modified xsi:type="dcterms:W3CDTF">2010-05-28T13:50:00Z</dcterms:modified>
  <cp:revision>1</cp:revision>
  <dc:subject/>
  <dc:title/>
</cp:coreProperties>
</file>