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</w:rPr>
        <w:t>1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ا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 Mitra" w:ascii="Arial" w:hAnsi="Arial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اتّفا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لز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خلو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لخلوّ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لجمع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عنا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2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ك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رب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ر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قدّ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رت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ا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رتف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قدّ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ت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ح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رت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قدّ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ارت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قدّ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ا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3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ascii="Arial" w:hAnsi="Arial" w:cs="M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عد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ز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فرد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خص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4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د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ُ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 Mitra"/>
          <w:sz w:val="28"/>
          <w:sz w:val="28"/>
          <w:szCs w:val="28"/>
          <w:rtl w:val="true"/>
        </w:rPr>
        <w:t>ا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وج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ك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ُدى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حم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تّصل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5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قدّ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رت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ا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خلو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6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اي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ز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لخلوّ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تّفا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7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ascii="Arial" w:hAnsi="Arial" w:cs="M Mitra"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ه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ب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ا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ارد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ه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ب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ا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ار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اب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ه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با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8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ك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گز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ه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ز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دلا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طب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ض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وج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سال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 Mitra" w:ascii="Arial" w:hAnsi="Arial"/>
          <w:sz w:val="28"/>
          <w:szCs w:val="28"/>
          <w:rtl w:val="true"/>
        </w:rPr>
        <w:br/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جو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ركّ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خب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نشايى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9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درب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اي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گز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غل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؟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ص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ذ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ز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صا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اذ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ال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نهاي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يست</w:t>
      </w:r>
      <w:r>
        <w:rPr>
          <w:rFonts w:cs="M Mitra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 Mitra" w:ascii="Arial" w:hAnsi="Arial"/>
          <w:sz w:val="28"/>
          <w:szCs w:val="28"/>
          <w:rtl w:val="true"/>
        </w:rPr>
        <w:t>(</w:t>
      </w:r>
      <w:r>
        <w:rPr>
          <w:rFonts w:ascii="Arial" w:hAnsi="Arial" w:cs="M Mitra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خصيّ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هم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حص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ود</w:t>
      </w:r>
      <w:r>
        <w:rPr>
          <w:rFonts w:cs="M Mitra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م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كدي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يش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پذ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cs="M Mitra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عنا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تّفا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شود</w:t>
      </w:r>
      <w:r>
        <w:rPr>
          <w:rFonts w:cs="M Mitra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10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هر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خورش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رآ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ود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حم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خلو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11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ا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ربّع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حمل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خلو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cs="M Mitra" w:ascii="Arial" w:hAnsi="Arial"/>
          <w:color w:val="FF0000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12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ascii="Arial" w:hAnsi="Arial" w:cs="M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سي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پو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سفيدپو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ascii="Arial" w:hAnsi="Arial" w:cs="M Mitra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حم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لجمع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cs="M Mitra" w:ascii="Arial" w:hAnsi="Arial"/>
          <w:color w:val="FF0000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13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حرّ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نس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ت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نح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ط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ند؟</w:t>
      </w: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تفكّ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تفكّ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نيست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حرَّ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يست</w:t>
      </w:r>
      <w:r>
        <w:rPr>
          <w:rFonts w:cs="M Mitra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14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ز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خص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هم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ست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حص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زئ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حص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لّ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cs="M Mitra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15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ز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گن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ني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خ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ascii="Arial" w:hAnsi="Arial" w:cs="M Mitra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الخلوّ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16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غ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؟</w:t>
      </w: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جمع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خلو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17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درب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اي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گز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ادر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؟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نا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ود</w:t>
      </w:r>
      <w:r>
        <w:rPr>
          <w:rFonts w:cs="M Mitra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اجزا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ولوي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دار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امگذا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لفظ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cs="M Mitra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تّ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شود</w:t>
      </w:r>
      <w:r>
        <w:rPr>
          <w:rFonts w:cs="M Mitra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شر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كلّ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قضيّ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كلّ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قدّ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ت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هاست</w:t>
      </w:r>
      <w:r>
        <w:rPr>
          <w:rFonts w:cs="M Mitra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18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قضاياى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ا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بار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ا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پر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خ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ود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ascii="Arial" w:hAnsi="Arial" w:cs="M Mitra"/>
          <w:sz w:val="28"/>
          <w:sz w:val="28"/>
          <w:szCs w:val="28"/>
          <w:rtl w:val="true"/>
        </w:rPr>
        <w:t>چ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اغ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سي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باش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سف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ست</w:t>
      </w:r>
      <w:r>
        <w:rPr>
          <w:rFonts w:cs="M Mitra" w:ascii="Arial" w:hAnsi="Arial"/>
          <w:sz w:val="28"/>
          <w:szCs w:val="28"/>
          <w:rtl w:val="true"/>
        </w:rPr>
        <w:t xml:space="preserve">. 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ascii="Arial" w:hAnsi="Arial" w:cs="M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دامند؟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موج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وجبه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سا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سالبه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موج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color w:val="FF0000"/>
          <w:sz w:val="28"/>
          <w:sz w:val="28"/>
          <w:szCs w:val="28"/>
          <w:rtl w:val="true"/>
        </w:rPr>
        <w:t>سالبه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سا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وجبه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</w:rPr>
        <w:t>19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ط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قضيّه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خا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تَمَسّ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چ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حم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تّفا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cs="M Mitra" w:ascii="Arial" w:hAnsi="Arial"/>
          <w:sz w:val="28"/>
          <w:szCs w:val="28"/>
          <w:rtl w:val="true"/>
        </w:rPr>
        <w:br/>
      </w:r>
      <w:r>
        <w:rPr>
          <w:rFonts w:cs="M Mitra" w:ascii="Arial" w:hAnsi="Arial"/>
          <w:sz w:val="28"/>
          <w:szCs w:val="28"/>
        </w:rPr>
        <w:t>20</w:t>
      </w:r>
      <w:r>
        <w:rPr>
          <w:rFonts w:cs="M Mitra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M Mitra"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ط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صرع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چه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رافرو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لب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اند</w:t>
      </w:r>
      <w:r>
        <w:rPr>
          <w:rFonts w:cs="M Mitra" w:ascii="Arial" w:hAnsi="Arial"/>
          <w:sz w:val="28"/>
          <w:szCs w:val="28"/>
          <w:rtl w:val="true"/>
        </w:rPr>
        <w:t>"</w:t>
      </w:r>
      <w:r>
        <w:rPr>
          <w:rFonts w:cs="M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چ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الف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حم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ب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حق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 w:cs="M Mitra"/>
          <w:sz w:val="28"/>
          <w:szCs w:val="28"/>
        </w:rPr>
      </w:pPr>
      <w:r>
        <w:rPr>
          <w:rFonts w:ascii="Arial" w:hAnsi="Arial" w:cs="M Mitra"/>
          <w:sz w:val="28"/>
          <w:sz w:val="28"/>
          <w:szCs w:val="28"/>
          <w:rtl w:val="true"/>
        </w:rPr>
        <w:t>ج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تّ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تفا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د</w:t>
      </w:r>
      <w:r>
        <w:rPr>
          <w:rFonts w:cs="M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 Mitra"/>
          <w:sz w:val="28"/>
          <w:sz w:val="28"/>
          <w:szCs w:val="28"/>
          <w:rtl w:val="true"/>
        </w:rPr>
        <w:t>شر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مان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 Mitra"/>
          <w:sz w:val="28"/>
          <w:sz w:val="28"/>
          <w:szCs w:val="28"/>
          <w:rtl w:val="true"/>
        </w:rPr>
        <w:t>الخلوّ</w:t>
      </w:r>
      <w:r>
        <w:rPr>
          <w:rFonts w:cs="M Mitra" w:ascii="Arial" w:hAnsi="Arial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48:00Z</dcterms:created>
  <dc:creator>Zahra</dc:creator>
  <dc:description/>
  <cp:keywords/>
  <dc:language>en-US</dc:language>
  <cp:lastModifiedBy>saberi</cp:lastModifiedBy>
  <cp:lastPrinted>2006-10-29T10:19:00Z</cp:lastPrinted>
  <dcterms:modified xsi:type="dcterms:W3CDTF">2009-08-15T06:20:00Z</dcterms:modified>
  <cp:revision>13</cp:revision>
  <dc:subject/>
  <dc:title>1 </dc:title>
</cp:coreProperties>
</file>