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نطق </w:t>
      </w:r>
      <w:r>
        <w:rPr>
          <w:rFonts w:eastAsia="Times New Roman" w:cs="Tahoma" w:ascii="Tahoma" w:hAnsi="Tahoma"/>
          <w:sz w:val="20"/>
          <w:szCs w:val="20"/>
        </w:rPr>
        <w:t>2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ل هو الله اح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مركّبى ا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امّ خبرى ـ محصوره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امّ انشايى ـ محصوره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اقص خبرى آ طبيعيّه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اقص انشايى ـ مهمل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اياى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وغگو کم حافظ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ستگویان اهل جهنم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 به لحاظ كيف به ترتي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وجبه ـ سالبه      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البه ـ موجبه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وجبه ـ موجبه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البه ـ سالب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قضيّ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تو برفکنی در میان شهر نقاب، هزار مومن مخلص درافکنی به عقا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تو برفکنی در میان شهر نقا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يست؟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ضوع 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قد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سن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سبت حكميّه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ّ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ج ایفل در شهر پاریس بنا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وع قضيّه‌اى است؟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خصيّ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بيعيّه 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حصور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همله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ا هر عددى زوج است يا ف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وع قضيّه‌اى است؟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خصيّه 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فصل حقيق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طى متّصل 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تصل لزومی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ّ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 استاد درس اخلاق آقای الف است یا آقای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وع قضيّه‌اى است؟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رطى متّص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ملى 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فصل حقيقى  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نفصل مانعة الجمع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ّ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ین تصادف یا سواری مقصر بوده یا کامی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وع قضيه‌اى است ؟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فصل حقيقى 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رطی متصل 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نفصل مانعة الخلوّ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نفصل مانعة الجمع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ّه محرّ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ط انسان، ناطق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ا انحلال به كدام قضيّه به ساختار منطقى خود بازگشت مى‌كند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 ناطق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ير انسان ناطق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 و 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              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ضيّه فوق محرَّف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16" w:before="280" w:after="280"/>
        <w:ind w:left="18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ای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آفتاب برآید آنگاه سعدی شاع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تقوای الهی پیشه نکنید به راه راست هدایت نمی‌شو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ترت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صادق ـ صادق     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ادق ـ کاذب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اذب ـ صادق                                 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اذب ـ کاذب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تناقض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یچ انسانی بالفعل سنگ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ه انسان‌ها بالقوّه سنگ ه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ه انسان‌ها بالفعل سنگ ه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عضى انسان‌ها بالفعل سنگ 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عضى انسان‌ها بالقوه سنگ ه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گزينه در مورد دو قضيّه متضاد درست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گر یکی صادق باشد دیگری قطعاً کاذب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گر یکی کاذب باشد دیگری قطعاً صادق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كمّ و كيف اختلاف دار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  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موضوع و محمول اختلاف دار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يک از قضاياى زير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مى‌توان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قضيّه متناقض داشته باشد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يچ انسانی سنگ ني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   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ا حول و لا قوه الا بالله العلی العظی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افظ شاعر قرن هشت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             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مثلثى سه ضلعى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كس مستوى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حیوانات گوشتخوار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خی گوشت‌خواران حیوان هست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خی گوشت‌خواران حیوان نیست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کس مستوی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            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ه گوشت‌خواران حیوان هست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ضعيف‏ترين و کم ‏ارزش‏ترين نوع استدلال کدام است؟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قراى تام 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قراى ناقص 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مثيل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ياس </w:t>
      </w:r>
    </w:p>
    <w:p>
      <w:pPr>
        <w:pStyle w:val="Normal"/>
        <w:spacing w:lineRule="auto" w:line="240" w:before="280" w:after="280"/>
        <w:ind w:left="18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ين استدلا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ه مردمان قاره آفریقا سیاه‌پوست هستند چون هر کدام‌شان را دیده‌ام سیاه‌پوست بو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لحاظ صورت چه نوع استدلالى است؟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مثي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قراى ناقص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   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ياس اقترانى 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ياس استثنايى </w:t>
      </w:r>
    </w:p>
    <w:p>
      <w:pPr>
        <w:pStyle w:val="Normal"/>
        <w:spacing w:lineRule="auto" w:line="240" w:before="280" w:after="280"/>
        <w:ind w:left="18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حمول نتیجه در قیاس اقترانی، چه نام دارد؟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د اصغ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د اكبر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حد وسط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بری </w:t>
      </w:r>
    </w:p>
    <w:p>
      <w:pPr>
        <w:pStyle w:val="Normal"/>
        <w:spacing w:lineRule="auto" w:line="240" w:before="280" w:after="280"/>
        <w:ind w:left="18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يا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قراط انس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انسانی فان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سقراط فان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گونه قياسى است؟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تصل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قترانى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ركب 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ثنايى</w:t>
      </w:r>
    </w:p>
    <w:p>
      <w:pPr>
        <w:pStyle w:val="Normal"/>
        <w:spacing w:lineRule="auto" w:line="240" w:before="280" w:after="280"/>
        <w:ind w:left="18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ياس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ب د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ج 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كل چندم و نتيجه آن كدام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م ـ برخی ب ج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                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وم ـ عقیم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وم ـ بعضی ب ج نی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                  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وم ـ عق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ين قيا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گیاهان میوه‌دار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گیاهی دارای کلروفی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قيم است؛ چو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غرى كلّيّه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                        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برى موجب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غرى موجبه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                        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كبرى كلّيّه ني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تيجه كدام قياس، موجبه جزئيه است؟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ضى انسان‌ها سياه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يچ انسانی درخت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حيوانى حساس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يچ جمادى حساس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 حيوانى حساس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 حيوانى متحرک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آهنی فلز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فلزی جس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16" w:before="280" w:after="280"/>
        <w:ind w:left="18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قياس منتج است؟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خی کتاب‌ها مفید 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یچ سمی، مفید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ضى انسان‌ها شریف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ضى انسان‌ها خسیس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یچ پرنده‌ای سنگ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یچ سنگی نرم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يچ حرفی فعل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فعل‌ها مبنی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دليل فقدان كدام شرط، قياس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شیعه‌ها ایرانی‌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ایرانی آسیای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تج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ي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زئيه بودن كبرى 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زئيه بودن صغرى 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وجبه بودن صغرى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وجبه بودن کبری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گر در شكل دوم قياس، هر دو مقدمه موجبه باشند، نتيجه آن كدام است؟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قی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لبه 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لّى 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جبه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ياس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از درندگان شی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ر غذای ابتدایی هر نوزاد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نابراین برخی از درندگان غذای ابتدایی هر نوزادی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لط است؛ زير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غرى كل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دّ وسط تكرار ن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غرى جزئ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برى جزئ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ين قيا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صورتی که اعتبار پروژه تأمین شود هفته آینده کلنگ احداث آن زده خواهد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تبار پروژه تامین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 .... 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تيجه، كدام گزينه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س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فته آینده کلنگ احداث آن زده خواهد 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هفته آینده کلنگ احداث آن زده نخواهد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اعتبار پروژه تأمین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اعتبار پروژه تأمین ن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اين قياس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در منطقه طرح ترافیک رانندگی کنیم، حتماً جریمه می‌شویم، ليكن ما جریمه نشد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تيجه كدام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نطقه طرح ترافیک رانندگی کرد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           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منطقه طرح ترافیک رانندگی نکرد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قيم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ریمه نشد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 این حیوان گوشت‌خوار است یا گیاه‌خوا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یکن این حیوان گوشت‌خوا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وع و نتيجه اين قياس كدام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ثنايى انفصالى مانعةالجمع ـ منتج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ثنايى انفصالى حقيقى ـ عقيم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ستثنايى انفصالى مانعةالخلوّ ـ منتج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ثنايى انفصالى مانعةالخلوّ ـ عقي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ياس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ین جاده يا محمد پشت فرمان می‌نشیند یا جو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يكن جواد پشت فرمان نشس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محمد پشت فرما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قترانى حملى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ستثنايى انفصالى مانعةالجمع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ثنايى انفصالى حقيقى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ثنايى اتصالى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 عرف نفسه فقد عرف ر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ام دارد؟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شهورات 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قبول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تواتر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حسوسات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جزء کارکردهای جدل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قناع مخاطبان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ری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واط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ساسات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کات خصم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سیدن به حقیق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وردن خربزه به همراه عسل باعث دل ‌درد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ام دارد؟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شهور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قبول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تواتر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دسیات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جزء کارکردهای شعر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قناع مخاطبان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ری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واط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ساسات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انگيختن روح حماسی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جا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بض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سط روحان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ي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یویورک شهری با آسمان‌خراش‌های بسیار زیا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ام دارد؟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هورات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قبولات 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تواتر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حسوسات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حقير مخاطب و استفاده از الفاظ و اصطلاحات مهجور در كدام دسته از اجزاى مغالطه قرار دارد؟ </w:t>
      </w:r>
    </w:p>
    <w:p>
      <w:pPr>
        <w:pStyle w:val="Normal"/>
        <w:shd w:fill="FFFFFF" w:val="clear"/>
        <w:spacing w:lineRule="auto" w:line="216" w:before="280" w:after="280"/>
        <w:ind w:left="188" w:right="0" w:firstLine="8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يرون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ونى 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نوى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لفظى 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14:00Z</dcterms:created>
  <dc:creator>Dear User!</dc:creator>
  <dc:description/>
  <cp:keywords/>
  <dc:language>en-US</dc:language>
  <cp:lastModifiedBy>Dear User!</cp:lastModifiedBy>
  <dcterms:modified xsi:type="dcterms:W3CDTF">2012-02-11T19:14:00Z</dcterms:modified>
  <cp:revision>1</cp:revision>
  <dc:subject/>
  <dc:title/>
</cp:coreProperties>
</file>