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پاسخنامه آزمون منطق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آنچه اعتقاد و تصدیق را در ذهن ما ایجاد می‌کند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....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استدلال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عریف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عریف و استدلال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ندیشه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ین استدلال چه خطایی دارد؟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لی انسان 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نسان نوع است، پس علی نوع 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خطای در صورت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خطای در ماده و صورت </w:t>
      </w:r>
    </w:p>
    <w:p>
      <w:pPr>
        <w:pStyle w:val="Normal"/>
        <w:spacing w:lineRule="auto" w:line="240" w:before="280" w:after="280"/>
        <w:ind w:left="54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‌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خطای در ماده 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وهم وجود ترکیب 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چرا مرکب تام خبری قابل صدق و کذب است؟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چون پدید آورنده یک معن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چون سکوت متکلم پس از آن جایز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54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چون از واقعیتی گزارش نمی‌ده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‌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چون حاکی از واقعیتی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      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خدایا فردا باران ببار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چه لفظی است؟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مرکب تام انشایی 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رکب ناقص</w:t>
      </w:r>
    </w:p>
    <w:p>
      <w:pPr>
        <w:pStyle w:val="Normal"/>
        <w:spacing w:lineRule="auto" w:line="240" w:before="280" w:after="280"/>
        <w:ind w:left="54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رکب تام خبری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قضیه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سبت بین جمله و مرکب تام خبری کدام است ؟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موم و خصوص من وجه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عموم و خصوص مطلق</w:t>
      </w:r>
    </w:p>
    <w:p>
      <w:pPr>
        <w:pStyle w:val="Normal"/>
        <w:spacing w:lineRule="auto" w:line="240" w:before="280" w:after="280"/>
        <w:ind w:left="54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باین 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ساوی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قضیه به لحاظ کم تقسیم می‌شود ب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...................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وجبه و سالبه </w:t>
      </w:r>
    </w:p>
    <w:p>
      <w:pPr>
        <w:pStyle w:val="Normal"/>
        <w:spacing w:lineRule="auto" w:line="240" w:before="280" w:after="280"/>
        <w:ind w:left="54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‌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کلیه و جزییه </w:t>
      </w:r>
    </w:p>
    <w:p>
      <w:pPr>
        <w:pStyle w:val="Normal"/>
        <w:spacing w:lineRule="auto" w:line="240" w:before="280" w:after="280"/>
        <w:ind w:left="278" w:right="0" w:firstLine="8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خارجیه و ذهنیه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حملی و شرطی 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نحوه ارتباط بین موضوع و محمول در متن واقع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.........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امیده می‌شو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اده                     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هت                           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جوب                                   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مکان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8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       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حمد قطعا دانشجو 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چه قضیه‌ای است؟</w:t>
      </w:r>
    </w:p>
    <w:p>
      <w:pPr>
        <w:pStyle w:val="Normal"/>
        <w:spacing w:lineRule="auto" w:line="240" w:before="280" w:after="280"/>
        <w:ind w:left="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همله، موجهه</w:t>
      </w:r>
    </w:p>
    <w:p>
      <w:pPr>
        <w:pStyle w:val="Normal"/>
        <w:spacing w:lineRule="auto" w:line="240" w:before="280" w:after="280"/>
        <w:ind w:left="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همله جزییه </w:t>
      </w:r>
    </w:p>
    <w:p>
      <w:pPr>
        <w:pStyle w:val="Normal"/>
        <w:spacing w:lineRule="auto" w:line="240" w:before="280" w:after="280"/>
        <w:ind w:left="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‌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شخصیه، موجهه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شخصیه مطلقه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9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قضی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عضی اوقات یا باید جهاد و یا باید هجرت کر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چه قضیه‌ای است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زییه منفصل سالبه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تصل موجبه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تصل جزییه سالبه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‌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زییه منفصل موجبه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0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قضی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هرگاه احمد می‌خوابد، دریا طوفانی می‌شو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چه قضیه‌ای است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لیه متصل لزومی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‌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کلیه متصل اتفاقی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زییه متصل اتفاقی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زییه متصل لزومی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قضی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 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یا احمد ایرانی است یا مصری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»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 </w:t>
      </w:r>
    </w:p>
    <w:p>
      <w:pPr>
        <w:pStyle w:val="Normal"/>
        <w:spacing w:lineRule="auto" w:line="240" w:before="280" w:after="280"/>
        <w:ind w:left="27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انعة الخلو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27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قیقی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27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‌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انعة الجمع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شخصی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  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قضیه محرف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تنها اگر این موجود حیوان است، انسان 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ه چه قضیه‌ای قابل تأویل است؟</w:t>
      </w:r>
    </w:p>
    <w:p>
      <w:pPr>
        <w:pStyle w:val="Normal"/>
        <w:spacing w:lineRule="auto" w:line="240" w:before="280" w:after="280"/>
        <w:ind w:left="36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شرطی متصل </w:t>
      </w:r>
    </w:p>
    <w:p>
      <w:pPr>
        <w:pStyle w:val="Normal"/>
        <w:spacing w:lineRule="auto" w:line="240" w:before="280" w:after="280"/>
        <w:ind w:left="36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شرطی منفصل</w:t>
      </w:r>
    </w:p>
    <w:p>
      <w:pPr>
        <w:pStyle w:val="Normal"/>
        <w:spacing w:lineRule="auto" w:line="240" w:before="280" w:after="280"/>
        <w:ind w:left="36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ملی موجبه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شرطی متصل سالبه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استدلال غیر مباشر از نظر صورت ب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................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تقسیم می‌شو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45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رهان، جدل، مغالطه، خطابه، شعر</w:t>
      </w:r>
    </w:p>
    <w:p>
      <w:pPr>
        <w:pStyle w:val="Normal"/>
        <w:spacing w:lineRule="auto" w:line="240" w:before="280" w:after="280"/>
        <w:ind w:left="45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‌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قیاس، استقراء، تمثیل </w:t>
      </w:r>
    </w:p>
    <w:p>
      <w:pPr>
        <w:pStyle w:val="Normal"/>
        <w:spacing w:lineRule="auto" w:line="240" w:before="280" w:after="280"/>
        <w:ind w:left="45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قیاس، استقراء، برهان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قیاس، جدل، مغالطه 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و قضیۀ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ؤمن در دنیا زندانی 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و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ؤمن در آخرت زندانی نی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....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وحدت ندارن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زمان                           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ضافه                              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حمول     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کان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 عکس مستوی چه چیزی به جای خود باقی می‌ماند؟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وضوع و محمول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صدق و کیف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                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م و کی                       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صدق و کم 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و قضیۀ متداخل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: </w:t>
      </w:r>
    </w:p>
    <w:p>
      <w:pPr>
        <w:pStyle w:val="Normal"/>
        <w:spacing w:lineRule="auto" w:line="240" w:before="280" w:after="280"/>
        <w:ind w:left="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ز صدق کلی صدق جزیی نتیجه می‌شو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ز کذب کلی کذب جزیی نتیجه می‌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ز صدق جزیی صدق کلی نتیجه می‌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 و ج درست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عکس مستو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هر مثلثی سه ضلع دار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است؟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ر سه ضلعی مثلث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عضی مثلثها سه‌ضلعی‌ا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عضی سه ضلعی‌ها مثلث نیست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‌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عضی سه‌ضلعی‌ها مثلث‌ا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8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تمثیل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لی همانند حسین کاشانی است، پس متدین 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»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، اصل کدام است؟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لی                             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اشانی بودن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                       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حسین           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 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دین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9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دلالی که در آن ذهن تنها از یک قضیه به قضیه دیگر رهنمون می‌شود چه نام دارد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ستدلال مباشر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مثیل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قیاس 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ستقراء 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0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قیاسی که در آن اجزاء نتیجه در مقدمات منتشر شده باشد چه نام دارد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تثنایی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دلی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مثیلی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‌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قترانی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چه استدلالی نتیجه‌اش همواره یقینی است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تدلال استقرایی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‌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ستدلال قیاسی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ستدلال تثمیلی 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وارد الف و ب 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سر بداهت شکل اول قیاس اقترانی چیست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زیرا هر دو مقدمه کل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زیرا مقدمات یقین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‌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زیرا منطبق بر جریان طبیعی فکر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زیرا نتیجه‌اش تابع اخس مقدمات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 مورد این قیاس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 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هر انسانی متفکر 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عضی متفکران گل نیستن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گزینه صحیح است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شکل دوم، منتج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شکل دوم، عقیم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شکل اول، منتج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‌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شکل اول، عقیم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 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گربۀ مسکین اگر پر داشتی            تخم گنجشک از زمین برداشتی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»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، چه نوع استدلالی است؟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قیاس اقترانی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مثیل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‌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قیاس استثنایی اتصالی مرخم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تقراء ناقص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گزینه از شرایط انتاج قیاس استثنایی است؟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کلی بودن یکی از دو مقدمه</w:t>
      </w:r>
    </w:p>
    <w:p>
      <w:pPr>
        <w:pStyle w:val="Normal"/>
        <w:spacing w:lineRule="auto" w:line="240" w:before="280" w:after="280"/>
        <w:ind w:left="27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وجبه بودن دو مقدمه</w:t>
      </w:r>
    </w:p>
    <w:p>
      <w:pPr>
        <w:pStyle w:val="Normal"/>
        <w:spacing w:lineRule="auto" w:line="240" w:before="280" w:after="280"/>
        <w:ind w:left="27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تفاقی بودن مقدمۀ شرطی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تصل بودن مقدمۀ اول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 قیاس استثنایی اتصالی با وضع مقدم کدام گزینه درست است؟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تیجه می‌دهد رفع تالی را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188" w:right="0" w:firstLine="8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‌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نتیجه می‌دهد عین تالی را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188" w:right="0" w:firstLine="8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قیم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تیجه می‌دهد رفع مقدم را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 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قلم یا سبز است یا سیاه، لیکن این قلم سبز 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چه قیاسی است؟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ستثنایی انفصالی مانعة الجمع منتج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تثنایی انفصالی مانعة الخلو منتج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تثنایی انفصالی حقیقیه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تثنایی انفصالی مانعة الخلو عقیم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8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قیاس استثنایی انفصالی حقیقی در صورت وضع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ثبا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تالی چه نتیجه‌ای می‌دهد؟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ضع مقدم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‌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رفع مقدم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فع تالی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قیم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9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مواد به کار رفته در استدلال اگر محتاج اثبات و بیان نباشد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......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امیده می‌شو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اده                          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ورت                                    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قبولات                               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بدا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0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ررسی استدلال از نظر مواد، موضوع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........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رهان                         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نطق                                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صناعات خمس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                           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دل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قیاسی که در آن از مقدمات مسلم طرف مقابل برای رد یا اثبات مطلبی استفاده می‌شود، چه نام دارد؟</w:t>
      </w:r>
    </w:p>
    <w:p>
      <w:pPr>
        <w:pStyle w:val="Normal"/>
        <w:spacing w:lineRule="auto" w:line="240" w:before="280" w:after="280"/>
        <w:ind w:left="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غالطه </w:t>
      </w:r>
    </w:p>
    <w:p>
      <w:pPr>
        <w:pStyle w:val="Normal"/>
        <w:spacing w:lineRule="auto" w:line="240" w:before="280" w:after="280"/>
        <w:ind w:left="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خطابه </w:t>
      </w:r>
    </w:p>
    <w:p>
      <w:pPr>
        <w:pStyle w:val="Normal"/>
        <w:spacing w:lineRule="auto" w:line="240" w:before="280" w:after="280"/>
        <w:ind w:left="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شعر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‌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جدل 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صناعت جدل به رأی و مدعای مجیب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................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گفته می‌شو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وضع </w:t>
      </w:r>
    </w:p>
    <w:p>
      <w:pPr>
        <w:pStyle w:val="Normal"/>
        <w:spacing w:lineRule="auto" w:line="240" w:before="280" w:after="280"/>
        <w:ind w:left="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وضع</w:t>
      </w:r>
    </w:p>
    <w:p>
      <w:pPr>
        <w:pStyle w:val="Normal"/>
        <w:spacing w:lineRule="auto" w:line="240" w:before="280" w:after="280"/>
        <w:ind w:left="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مود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سائل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دلالی که در آن از وجود علت به وجود معلول پی می‌برند چه نام دارد؟</w:t>
      </w:r>
    </w:p>
    <w:p>
      <w:pPr>
        <w:pStyle w:val="Normal"/>
        <w:spacing w:lineRule="auto" w:line="240" w:before="280" w:after="280"/>
        <w:ind w:left="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قیاس</w:t>
      </w:r>
    </w:p>
    <w:p>
      <w:pPr>
        <w:pStyle w:val="Normal"/>
        <w:spacing w:lineRule="auto" w:line="240" w:before="280" w:after="280"/>
        <w:ind w:left="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‌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رهان لمی</w:t>
      </w:r>
    </w:p>
    <w:p>
      <w:pPr>
        <w:pStyle w:val="Normal"/>
        <w:spacing w:lineRule="auto" w:line="240" w:before="280" w:after="280"/>
        <w:ind w:left="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رهان انی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دل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شبهات در کدام‌یک از انواع قیاس به کار می‌رود؟</w:t>
      </w:r>
    </w:p>
    <w:p>
      <w:pPr>
        <w:pStyle w:val="Normal"/>
        <w:spacing w:lineRule="auto" w:line="240" w:before="280" w:after="280"/>
        <w:ind w:left="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دل</w:t>
      </w:r>
    </w:p>
    <w:p>
      <w:pPr>
        <w:pStyle w:val="Normal"/>
        <w:spacing w:lineRule="auto" w:line="240" w:before="280" w:after="280"/>
        <w:ind w:left="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خطابه </w:t>
      </w:r>
    </w:p>
    <w:p>
      <w:pPr>
        <w:pStyle w:val="Normal"/>
        <w:spacing w:lineRule="auto" w:line="240" w:before="280" w:after="280"/>
        <w:ind w:left="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‌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غالطه</w:t>
      </w:r>
    </w:p>
    <w:p>
      <w:pPr>
        <w:pStyle w:val="Normal"/>
        <w:spacing w:lineRule="auto" w:line="240" w:before="280" w:after="280"/>
        <w:ind w:left="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شعر</w: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6T16:12:00Z</dcterms:created>
  <dc:creator>User</dc:creator>
  <dc:description/>
  <cp:keywords/>
  <dc:language>en-US</dc:language>
  <cp:lastModifiedBy>User</cp:lastModifiedBy>
  <dcterms:modified xsi:type="dcterms:W3CDTF">2010-12-26T16:12:00Z</dcterms:modified>
  <cp:revision>1</cp:revision>
  <dc:subject/>
  <dc:title/>
</cp:coreProperties>
</file>