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لید آزمون منطق </w:t>
      </w:r>
      <w:r>
        <w:rPr>
          <w:rFonts w:eastAsia="Times New Roman" w:cs="Tahoma" w:ascii="Tahoma" w:hAnsi="Tahoma"/>
          <w:sz w:val="20"/>
          <w:szCs w:val="20"/>
        </w:rPr>
        <w:t>2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اک نعبد و ایاک نستع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مركّبى ا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امّ خبرى ـ محصور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امّ انشايى ـ محصوره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اقص خبرى ـ طبيعيّه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اقص انشايى ـ مهمله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اياى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وردن هر ناپاکی حرا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غیر دینداران بی‌وجدان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لحاظ كيف به ترتي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وجبه ـ سالبه         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البه ـ موجبه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وجبه ـ موجبه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البه ـ سالبه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قضيّ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آب بدنمان کم بشود، دچار سردرد می‌شو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ب بدنمان کم ب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ي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ضوع 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سند 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قد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سبت حكميّه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ّ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نشجویان علوم حدیث برای کسب علوم اهل بیت تحصیل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وع قضيّه‌اى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خصيّه 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بيعيّه 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حصور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همل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ا هر عددى زوج است يا ف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وع قضيّه‌اى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خصيّه 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فصل حقيق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طى متّصل 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تصل لزومی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ّ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 دل اگر نخواند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ه نبری به سوی ا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وع قضيّه‌اى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ملى 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رطى متّصل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فصل حقيقى 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فصل مانعۀ‌الجمع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ّ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ا این شكل مثلث است يا مستطی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وع قضيه‌اى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فصل حقيقى 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مليّه 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فصل مانعة الخلوّ 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فصل مانعة الجم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ّه محرّ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ط انسان، می‌تواند دانشمند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ا انحلال به كدام قضيّه به ساختار منطقى خود بازگشت مى‌كند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 می‌تواند دانشمند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ير انسان نمی‌تواند دانشمند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 و 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ضيّه فوق محرَّف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ای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آفتاب برآید، آنگاه سعدی شاعر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خوب درس بخوانی در امتحان موفق می‌شو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ترت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صادق ـ صادق        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ادق ـ کاذب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اذب ـ صادق           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اذب ـ کاذب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تناقض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ه صهيونيست‌ها بالقوّه تجاوزگ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ه تجاوزگران بالقوّه صهيوني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ه تجاوزگران بالفعل صهيونيست ني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عضى صهيونيست‌ها بالفعل تجاوزگر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عضى صهيونيست‌ها بالقوّه تجاوزگر ني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گزينه در مورد دو قضيّۀ عکس مستوی درست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دو كاذب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دو صادق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كمّ و كيف اختلاف دار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موضوع و محمول اختلاف د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يک از قضاياى زير نمى‌توانند قضيّه متضاد داشته باشند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يچ انسانی سنگ ني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 نفس ذائقۀ‌‌المو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ردوسی سراینده شاهنام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مثلثى سه ضلعى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كس مستوى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انسان‌ها زیبا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خی زیباها انسان 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خی زیباها انسان نیست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انسان‌ها زشت هست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ه انسان‌ها زیبا هست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    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ضعیف‌ترین شكل استدلال در منطق كدام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قراى تام 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قراى ناقص 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مثيل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ياس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    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ين استدلا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مدل نوت بوک‌ها همه خوب است زيرا تمام خریداران این مدل که من دیده‌ام از آن راضی بو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لحاظ صورت چه نوع استدلالى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مثيل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ستقراى ناقص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ياس اقترانى 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ياس استثنايى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    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يک قياس، محمول قضيه مطلو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ه پس از معلوم شدن، نتيجه نام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اميده مى شود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صغر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كبر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    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سط                      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غرى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يا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باران ببارد زمین خیس می‌شود؛ باران باریده است؛ بنابراین زمین خیس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گونه قياسى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تصل 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قترانى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ركب 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ثنايى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ياس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الفى ب است، هر الفى ج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كل چندم و نتيجه آن كدام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م ـ بعضی ب ج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م ـ هر ب ج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وم ـ بعضی ب ج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وم ـ هر ب ج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ين قيا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اسبی چارپا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ضى چارپاران علف خوار ني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قيم است؛ چو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غرى كلّيّ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   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برى موجبه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غرى موجب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    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كبرى كلّيّه ني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تيجه كدام قياس، موجبه جزئيه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ضى انسان‌ها سیاه‌پوست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يچ سیاه‌پوستی بی‌وجدا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حيوانى حساس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يچ جمادى حساس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فلزى رسانا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رسانایی جس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 حیوانی حساس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 حیوانی جس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قياس منتج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انسان‌ها ظالم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ضى انسان‌ها عادل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یچ انسانی گربه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گربه‌ها سیاه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یچ ظالمی عادل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از عادل‌ها ثروتمند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يچ بی‌استعدادی هنرمند ني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 شاعری هنرمن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چه دلیل، قياس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ه ایرانی‌ها مهمان‌نواز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مهمان‌نوازان ژاپنی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تج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ي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زئيه بودن كبرى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زئيه بودن صغرى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جبه بودن صغرى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البه بودن صغرى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گر در شكل سوم قياس، هر دو مقدمه كلى باشند، نتيجه آن كدام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زئ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لبه 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لّى 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جبه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    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ياس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وا تار است؛ تار یکی از آلات موسیق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نابراین هوا یکی از آلات موسیق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لط است؛ زير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غرى كل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دّ وسط تكرار ن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غرى جزئ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برى جزئ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    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ين قيا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hd w:fill="FFFFFF" w:val="clear"/>
        <w:spacing w:lineRule="auto" w:line="216" w:before="280" w:after="280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صورتی که جاده لغزنده نباشد به رانندگی ادامه خواهیم د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ده لغزنده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 .... 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تيجه، كدام گزينه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س به رانندگی ادامه می‌ده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به رانندگی ادامه نمی‌ده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جاده لغزنده نخواهد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جاده لغزنده خواهد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    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اين قياس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کولر روشن شود اتاق خنک مى‌شود، ليكن کولر روشن ن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تيجه كدام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تاق گرم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تاق گرم ن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قي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                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ولر روشن ن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ا این کیف متعلق به سارا است یا متعلق به ژا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یکن این کیف متعلق به سارا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وع و نتيجه اين قياس كدام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ستثنايى انفصالى مانعةالجمع ـ منتج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ثنايى انفصالى حقيقى ـ عقيم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ثنايى انفصالى مانعةالخلوّ ـ منتج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ثنايى انفصالى مانعةالخلوّ ـ عقيم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ياس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 انسان ظالم در دنیا جزا می‌بیند یا در آخر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یکن اگر در دنیا جزا نبیند حتماً در آخرت جزا خواهد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قترانى حملى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ستثنايى انفصالى مانعه‌الخلو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ثنايى انفصالى حقيقى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ثنايى اتصالى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جزو کارکردهای خطابه است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قناع مخاطبان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ری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واط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ساسات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کات خصم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سیدن به حقیقت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گر از بوی دود، پی به آتش گرفتن چیزی ببریم از چه نوع استدلالى استفاده کرده‌ایم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دل 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هان انّ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هان لمّى 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طابه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ز کدام گزینه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بای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در جدل استفاده کرد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ۀ بجا از آیات، روایات، مَثل‌ها، اشعار و داستان‌هاى مناسب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فاده از مسائل شخصی و خانوادگی طرف مقابل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عای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ما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اض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وتن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نگ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خن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هیز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ون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سخر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شن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سزاگویى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فق‌های قطبی در قطب‌های شمال و جنوب کره زمین دیده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ام دارد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هورات 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قبولات 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تواتر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حسوسات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از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ضي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عضی معصومين پيامبر ني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وهّم شود ک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عضی پيامبران معصوم ني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چه نوع صناعت منطقی استفاده شده است؟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هان 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دل 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غالط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دلال مباشر </w:t>
      </w:r>
    </w:p>
    <w:p>
      <w:pPr>
        <w:pStyle w:val="Normal"/>
        <w:shd w:fill="FFFFFF" w:val="clear"/>
        <w:spacing w:lineRule="auto" w:line="216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        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وع لباس و حرکات بدنى در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دسته از اجزاى خطابه قرار دارد؟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عوا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مود  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ونی 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رونی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72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40:00Z</dcterms:created>
  <dc:creator>Dear User!</dc:creator>
  <dc:description/>
  <cp:keywords/>
  <dc:language>en-US</dc:language>
  <cp:lastModifiedBy>Dear User!</cp:lastModifiedBy>
  <dcterms:modified xsi:type="dcterms:W3CDTF">2012-02-11T18:40:00Z</dcterms:modified>
  <cp:revision>1</cp:revision>
  <dc:subject/>
  <dc:title/>
</cp:coreProperties>
</file>