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روش تحقیق رایانه ای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صحی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ناوری ارتباطات شیوه‌ها و ابزارهایی است که بشر برای انتقال اطلاعات و جمع‌آوری و پردازش آنها و ارتباط بین آنها ایجاد کر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ناوری اطلاعات شیوه‌ها و ابزارهایی است که بشر برای انتقال اطلاعات و ارتباط با هم‌نوعان خود ایجاد کر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فناوری اطلاعات ابزارها و روشهایی است که بشر برای تولید، جمع‌آوری، ذخیره‌سازی، مدیریت و پردازش اطلاعات پدید آورده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ناوری ارتباطات شیوه‌ها و ابزارهایی است که بشر برای تولید، جمع‌آوری، ذخیره‌سازی، مدیریت و پردازش اطلاعات پدید آور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یژگی محسوس کرم در مقایسه با ویروس رایانه‌ای در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وزیع اتوماتیک کرمها نسبت به ویروس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لاش برای یافتن و آلودگی سایر کامپیوتر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وء استفاده از یک نقظه آسیب‌پذیر در نرم‌افزا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دعای ارائۀ خدمات به کارب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همترین هدف از مراجعه به فراخوان تحقیقات در پایگاه‌های اینترنتی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نتخاب موضوعات مورد نیاز مراکز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عریف و تبیین موضو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ردآوری اطلاعات پیرامون موضو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رح سؤالات پیرامون موضو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کدام پایگاه می‌توان علاوه بر به دست آوردن الگویی برای شیوۀ انتخاب موضوع، از انتخاب موضوع تکراری نیز جلوگیری ک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www.waqfeya.com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www.almeshkat.net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www.rismoon.com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www.irandoc.ac.ir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اربرد نمودار ترندز گوگل در انتخاب موضوع تحقیق چی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ررسی تکراری نبودن موضوع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جزئی و محدود نمودن موضوع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ررسی اهمیت و اولویت داشتن موضو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ناسایی موضوع و عناوین پژوهش‌های پیشی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خش لغت‌نامه در کدام نرم افزار جامعیت بیشتری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کتبة اهل‌البیت علیهم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اموس الن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امع الاحادیث ن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گنجینۀ روایات ن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رم افزار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cs="Tahoma" w:ascii="Tahoma" w:hAnsi="Tahoma"/>
          <w:b/>
          <w:bCs/>
          <w:sz w:val="20"/>
          <w:szCs w:val="20"/>
        </w:rPr>
        <w:t>Microsoft oneNote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چه نقشی در تقویت خلاقیت ذهن برای دست‌یابی به فرضیه‌های علمی دار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فاده از پرسش‌های محرک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سته‌بندی اطلاعات قب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دل سازی و تمثی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زمون و خط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مودار گانت در کدام مرحله از طرح‌نامۀ یک تحقیق علمی مورد استفاده قرار می‌گیر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ش بینی موانع و مشکلات تحقی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پیش بینی زمان بندی تحقیق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ش بینی عناوین و سرفصل‌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یوۀ تنظیم و نگارش تحقی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 دنبال یافتن عنوانی مناسب برای تحقیق، مراجعه به کدام پایگاه زیر مفیدتر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www.almeshkat.net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www.wadod.net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www. Google.com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www.iranculture.org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ایج‌ترین و آسان‌ترین شیوۀ بهره‌گیری از فاوا برای گردآوری اطلاعات میدانی کدام گزینه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صاحب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پرسشنام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شاهد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نفرانسهای اینترنت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یژگی مثبت پیمایش از طریق پست الکترونیکی چی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سهولت طراحی و اطمینان بیشتر از رسیدن آن به دست پاسخگو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یافت پاسخهایی بدون اشکا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ستردگی اعمال نکات فن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دم محدودیت در انتخاب نوع مخاطب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تحقیقی با موضوع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رسی حسد و پیامدهای آن در احا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کدام روش را برای گردآوری اطلاعات مناسب می‌دانی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صاحب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رسش‌نام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کتابخانه‌ا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شاهد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گزینه صحیح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تابخانه‌های الکترونیکی را می‌توان جایگزین کاملی برای کتابخانه‌های فیزیکی دان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کتابخانه‌های الکترونیکی، ابعاد کار و اقدامات اعضا روشن نیست و این یکی از محدودیت‌های این نوع کتابخانه‌ه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ا الکترونیکی شدن منابع مشکل محدودیت نسخ از بین می‌ر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فتن اطلاعات مطمئن و کافی در منابع الکترونیکی، تحلیل و بررسی متون را بسیار ساده کر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‌یک از گزینه‌های زیر نشانی یک کتابخانۀ الکترونیکی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یجیتا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sz w:val="20"/>
          <w:szCs w:val="20"/>
        </w:rPr>
        <w:t>www.nlai.ir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www.majlislib.com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www.aqlibrary.org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www.ghafaseh.ir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نرم افزار جامع الاحادیث نور </w:t>
      </w:r>
      <w:r>
        <w:rPr>
          <w:rFonts w:cs="Tahoma" w:ascii="Tahoma" w:hAnsi="Tahoma"/>
          <w:b/>
          <w:bCs/>
          <w:sz w:val="20"/>
          <w:szCs w:val="20"/>
        </w:rPr>
        <w:t>2.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جستجو به دنبال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«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Tahoma" w:ascii="Tahoma" w:hAnsi="Tahoma"/>
          <w:b/>
          <w:bCs/>
          <w:sz w:val="20"/>
          <w:szCs w:val="20"/>
          <w:rtl w:val="true"/>
        </w:rPr>
        <w:t>*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متن قرآن چه نتیجه‌ای دار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جاد فهرستی از کلماتی که با حرف یاء شروع و به حرف نون ختم می‌شو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یجاد فهرستی از آیاتی که با حرف یاء شروع و به حرف نون ختم می‌شو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جاد فهرستی از تمامی آیاتی که حرف یاء و نون به هر تعداد در آنها به کار رفت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یجاد فهرستی از تمامی کلماتی که حرف یاء و نون به هر تعداد در آنها به کار رفت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روش برای یافتن اطلاعات در منابع غیر مرتبط با موضوع کم فایده‌تر از سایر گزینه‌ها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ستجوی واژه‌های کلیدی موضوع در فهرست منابع موجود در نرم‌افزارهای تحقیقات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ستجوی واژه‌های کلیدی موضوع در متن تمامی منابع موجود در نرم‌افزارهای تحقیقات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جستجوی واژه‌های کلیدی موضوع در بانکهای اطلاعاتی ارائه دهندۀ عناوین منابع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ستجوی واژه‌های کلیدی در موتورهای جستجوی اینترنت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هنگام جستجو در نرم افزار مکتبة اهل‌البیت علیهم‌السلام؛ استفاده از گزینۀ شروط در کدام راستا به محقق کمک بیشتری می‌کن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جه به رسم الخط و حروف مشاب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فزایش اطلاعا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حدود سازی نتایج جستجو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ستفاده از کلید‌واژه‌های متعد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‌یک از نرم افزارهای زیر کاربرد رجالی کمتری دار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وسوعة الشاملة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سوعة الحدیث الشری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ایة الن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گنجینۀ روایات ن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رای سنجش اعتبار متون و اطلاعات احادیث، ابزارهای رایانه‌ای بیشترین نقش را در کدام بخش ایفا می‌کنن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ررسی رجال اسناد و اعتبار آنها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صدریابی یا تخریج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شخیص معنای صحیح متو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قل مستقیم متو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ترین شیوه برای بهره‌گیری از رایانه در مسیر شناسایی قرینه‌های مختلف فهم حدیث، چی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ستجوی واژه‌ها و عبارتهای محوری هر حدیث برای یافتن نقلهای مختل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ستجوی قرینه‌ها و عبارتهای هر حدیث در کتب مخصوص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ستجوی واژه‌ها و قرینه‌های اصلی در کتب لغت برای فهم 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ستجوی واژه‌ها و عبارتهای حدیث در کتب غریب الحدیث برای فهم معانی دشوا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‌یک از امکانات نرم افزار مکتبة اهل البیت علیهم السلام به عنوان ویژگی این برنامه در شناسایی کاربردها و توضیحات فنی عبارات دشوار مطر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غتنامه 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صطلحا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غریب الحدیث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زار علم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‌یک از امکانات زیر در بخش گزارش نویسی الکترونیکی تحقیق کاربرد ن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Microsoft office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Microsoft office power poin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</w:rPr>
        <w:t>blog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Microsoft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office Excel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یک تحقیق میدانی تبلیغات و دعوتنامه‌هایی در پایگاه‌های پربیننده قرار داده‌ای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مونه‌گیری این تحقیق با چه روشی انجام می‌شو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صادف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همیه‌ا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غیر احتما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هدفمن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ذکر پرسش‌های اصلی تحقیق در طرح‌نامه چه تفاوتی با ذکر پرسش‌ها در مرحلۀ تبیین موضوع دار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 طرح‌نامه هدف از ذکر پرسش‌ها بیان مسأله‌ای است که در طول تحقیق باید به آن پاسخ داده ش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طرح‌نامه هدف از ذکر پرسش‌ها آشنایی بیشتر باابعاد و زوایای موضوع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یچ تفاوتی ندارد و می‌توان سؤالات طرح شده در مرحلۀ تبیین موضوع را در طرح‌نامه نیز قرار دا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مرحلۀ تبیین موضوع هدف از ذکر پرسش‌ها کمک به محقق برای تلاش علمی در جهت پاسخ به سؤالات تحقیق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ای کشف تکراری نبودن موضوع در تحقیقات تخصصی، چرا مراجعه به سایت کتاب‌شناسی ملی پاسخگو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رنداشتن پایان‌نامه های تخصصی چاپ شده در کش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رنداشتن همۀ عناوین چاپ شده در کش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برنداشتن کتب تخصصی چاپ شده در کش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برنداشتن همۀ عناوین کتب چاپ شده در خارج از کشو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ان پیشینۀ تحقیقاتی موضوع در طرح‌نامۀ تحقیق به چه معن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ناخت تاریخی منابع تحقی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ناخت محقق نسبت به تاریخچۀ اجمالی موضوع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شناخت تحقیقات انجام شده دربارۀ موضو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ناخت اهداف اصلی تحقی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کدامیک از تحقیقات زیر گردآوری اطلاعات به روش میدانی صورت می‌گیر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ررسی عوامل طلاق در بین زوجهای جوان تهران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رسی نقش خودشناسی از دیدگاه قرآن و عتر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هجوریت قرآن و راههای عملی بازگشت به قرآن از دیدگاه ام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ه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ررسی نقش امام سجاد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، در رهبری شیع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یشترین کارکرد فاوا در کدام مرحله از تحقیقات علمی است و دلیل آن چی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تخاب موضوع؛ زیرا نرم‌افزارهایی برای انتخاب موضوعات تحقیقاتی طراحی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رد‌آوری اطلاعات؛ زیرا ارزش و اعتبار اطلاعات موجود در منابع الکترونیکی بیشتر از منابع چاپ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تخاب موضوع؛ زیرا ابزارهای فاوا روند تحقیق را جذاب‌تر و آسان‌تر می‌کن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گرد‌آوری اطلاعات؛ زیرا از طریق نرم‌افزارها و پایگاههای اینترنتی می‌توان به اطلاعات بسیار زیادی دست یاف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" w:hAnsi="M Traffic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29:00Z</dcterms:created>
  <dc:creator>Raja</dc:creator>
  <dc:description/>
  <cp:keywords/>
  <dc:language>en-US</dc:language>
  <cp:lastModifiedBy>Raja</cp:lastModifiedBy>
  <dcterms:modified xsi:type="dcterms:W3CDTF">2008-03-06T20:29:00Z</dcterms:modified>
  <cp:revision>1</cp:revision>
  <dc:subject/>
  <dc:title/>
</cp:coreProperties>
</file>