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روش تحقیق رایانه‌ا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زارها و روش‌هایی که بشر برای تولید، جمع‌آوری، ذخیره‌سازی، مدیریت و پردازش اطلاعات پدید آورده است را چه می‌نام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ناوری ارتباط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ناوری اطلاع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اوا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بکه‌های رایانه‌ای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هم‌ترین دوره در تاریخ پیشرفت فناوری ارتباطات با ابدا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غاز شد که در آن زم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م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بکه‌های کامپیوتری ـ آرپان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لگراف و تلفن ـ آرپان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بکه‌های کامپیوتری ـ انیاک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لگراف و تلفن ـ انیاک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به آثار و فواید کلی به کارگیری فاوا در تحقیقات علمی اشار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دا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فزایش بازدهی و گیرایی بیش‌تر با استفاده از چندرسانه‌ای‌ها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نهان نماندن ریزترین نکات و اطلاعات از چشم تیزبین و منطق ریاضی ماشین‌های پردازشگ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ختار منظم و امکانات دسته‌بندی و بایگانی در رایان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غییر نیازهای استخدامی، تغییر ماهیت بسیاری از مشاغل و فراهم شدن امکانات گسترده برای کار غیر حضور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ریف ویروس در کدام گزینه آمد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های مخربی که همیشه با سوء استفاده از یک نقطه آسیب‌پذیر در نرم افزار، فعالیت خود را آغاز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های مخربی است که بدون نیاز به دخالت گسترده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 خاصی از کدهای مخرب است که برای آلودگی سیستم، کاربر را به عملیات خاصی وا می‌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عی از کدهای مخرب که مدعی‌اند خدماتی را ارائه می‌کنند ولی در عمل، اهداف خاص خود را دنبال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زیت استفاده از دایرکتوری نسبت به موتورهای جستجوی پیمایشی 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دم مواجهه با حجم زیادی از اطلاعات ناهمگون و کم ارتباط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دم وابستگی به اطلاعات قبل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ائه نتایج بهتر و بیش‌ت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طلاع خودکار از صفحات و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ی بررسی تکراری نبودن موضوع تحقیق مراجعه به کدام پایگاه مفید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ketab.i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seraj.i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magiran.co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www.almeshkat.net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ش‌ترین کارکرد فاوا در کدام مرحله از تحقیقات علمی است و دلیل آن چی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وضوع؛ زیرا نرم افزارهایی برای انتخاب موضوعات تحقیقاتی طراحی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دآوری اطلاعات؛ زیرا ارزش و اعتبار اطلاعات موجود در منابع الکترونیکی بیش‌تر از منابع چاپ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ردآوری اطلاعات؛ زیرا از طریق نرم افزارها و پایگاه‌های اینترنتی می‌توان به اطلاعات بسیار زیادی دست یا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تخاب موضوع؛ زیرا ابزارهای فاوا روند تحقیق را جذاب‌تر و آسان‌تر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رویس </w:t>
      </w:r>
      <w:r>
        <w:rPr>
          <w:rFonts w:eastAsia="Times New Roman" w:cs="Tahoma" w:ascii="Tahoma" w:hAnsi="Tahoma"/>
          <w:color w:val="000000"/>
          <w:sz w:val="20"/>
          <w:szCs w:val="20"/>
        </w:rPr>
        <w:t>Trends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یست و در چه مرحله‌ای از تحقیق کاربرد دار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مونه‌ای از دستاوردهای فناوری اطلاعات در زمینه افکار‌سنجی و برنامه‌ریزی‌های کلان اجتماعی است و در شناخت میزان اهمیت و اولویت‌ داشتن موضوع کاربرد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مونه‌ای از موتورهای جستجوگر است که در تشخیص میزان اهمیت و اولویت داشتن موضوع کاربرد دار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مونه‌ای از دستاوردهای فناوری اطلاعات در زمینه افکارسنجی و برنامه‌ریزی‌های کلان اجتماعی است و برای جزئی و محدود ساختن موضوع کاربر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مونه‌ای از موتورهای جستجوگر است که در تشخیص تکراری نبودن موضوع کاربر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ز پایگاه‌های کتابخانه الکترونیک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می‌باش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alwaraq.ne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tebyan.net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ww.ghafaseh.i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www.nlai.ir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یک از نرم افزارها به عنوان جایگزین مناسبی برای برگردان ا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رم افزارهای تحقیقات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رم افزارهای کتابخانه‌ا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رم افزارهای کتابدار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رم افزارهای واژه‌پرداز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ز مزایای کتابخانۀ الکترونیک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می‌باش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زایش سرعت دسترسی به منابع و جستجو در آ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هولت مطالعه کتاب‌های الکترونیکی نسبت به کتاب‌های کاغذ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بین رفتن محدودیت تعداد نسخه‌ها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سان‌یابی اطلاع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تیاز نرم افزارهای تحقیقاتی نسبت به کتابخانه‌های دیجیتالی 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ابسته نبودن به ارتباط اینترنتی، سرعت بسیار بالاتر، امکانات و ظرفیت‌های فنی و پژوهشی کارآمدتر و تعداد بیش‌تر مناب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ابسته نبودن به ارتباط اینترنتی، کم حجم بودن، امکانات و ظرفیت‌های فنی و پژوهشی کارآمدتر و تعداد بیش‌تر مناب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ابسته نبودن به ارتباط اینترنتی، کم هزینه بودن، امکانات و ظرفیت‌های فنی و پژوهشی کارآمدتر و تعداد بیش‌تر مناب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بسته بودن به ارتباط اینترنتی، سرعت بسیار بالاتر، امکانات و ظرفیت‌های فنی و پژوهشی کارآمدتر و تعداد بیش‌تر مناب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زیت مهم بخش فیش‌برداری در نرم افزار کتابخانۀ اهل ب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قت بیش‌تر در هنگام انتقال اطلاعا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کان انتقال مستقیم اطلاعات به برنامه‌های دیگ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کان ویرایش مطالب ثبت شده در فیش‌ها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ذخیرۀ فیش‌ها در شاخه‌های تفکیک شده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در برنامۀ کتابخانۀ اهل ب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ی جستجو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بطۀ علم و د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ارآیی بیش‌تری دار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 خانواد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شروط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شتق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وند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کان جستجوی گسترده در منابع یکی از مزایای استفاده از رایانه در کدام گام از گام‌های گردآوری اطلاعات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سایی مناب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ولویت‌بندی مناب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طالعه مناب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ادداشت برداری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ز مزایای یادداشت‌برداری اطلاعات تحقیق به وسیلۀ ابزارهای الکترونیک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می‌باش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بران کمبود اطلاع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فزایش سرع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کان‌پذیر شدن ثبت اطلاعات چندرسانه‌ا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سان‌تر شدن بهره‌گیری از اطلاعات در مراحل بعد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ی محدودسازی نتایج جستجو استفاده از کدام روش مفید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ترکیب فص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ستجوی حالت‌های مختلف حروف و واژه‌ها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ستجوی واژه‌های متراد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ستجوی ترکیب عطفی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کتفا به بخش یادداشت‌برداری نرم افزارهای گوناگون تحقیقاتی و یا ثبت فیش‌ها در واژه‌پردازها با کدام یک از اصول یادداشت‌برداری منافات دار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جود سه بخش متن، موضوع و مأخذ در هر فیش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سان بودن فیش‌های تحقیقات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وتاه و مستقل بودن اطلاعات هر فیش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ثبت اطلاعات مرتبط با چند موضوع در چند فیش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برنامه‌های نور جستجو به دنب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نتیجه‌ای به دنبال دار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جاد گروهی از مشتقات واژۀ کب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جاد فهرستی از آیاتی که با کلمۀ کبر آغاز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جاد گروهی از واژه‌هایی که حداقل یکی از سه حرف در آن‌ها به کار 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واژه‌هایی که این سه حرف با فاصله‌ای خاص در آن به کار 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ترین نرم افزار برای مصدریابی احادیث کدام گزینه می‌باش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 الحادیث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نجینه روایات نو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تابخانه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ایـﺔ النور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فاده از کدام نرم افزار برای تحقیقات رجالی مفید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ایـﺔ النو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امع الاحادیث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شف الرجا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سوعـﺔ الحدیث الشریف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اوا در کدام‌یک از مراحل زیر نقش کم‌تری دارد‌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حلیل و کشف روابط میان اطلاع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مع‌آوری اطلاعا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تبارسنجی اطلاع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ک مفهوم دقیق متون و عبارات اطلاعات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تجوی واژه‌ها و عبارات محوری احادیث و یافتن اطلاعات مرتبط، چه نتیجه و فایده‌ای در پی دار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سته‌بندی احادیث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ناسایی قرینه‌های مؤثر در فهم احادیث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هم واژه‌های متن احادی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نجش اعتبار میان احادیث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ستجوی واژ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ا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ی تحقیقی با موض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ادی معن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شی از بی‌توجهی به کدام نکته کاربرد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کلیدواژه‌های متعد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وجه به رسم الخط و حروف مشابه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عطاف در جستجوی عبار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حدودسازی نتایج جستجو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ی ارائه شفاهی گزارش تحقیق کدام نرم افزار مناسب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Word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OneNot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PowerPoin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Publisher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ز مزایای گزارش‌نویسی الکترونیکی می‌باش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‌نیازی از تهیه پیش‌نویس و پاک‌نویس و صرفه‌جویی فراوان در وق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سان‌تر و سریع‌تر بودن انتقال متن از یک فایل الکترونیکی به سندی دیگر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طای کم‌تر، ممکن و آسان ساختن کار‌بست هر گونه اصلاح و تغییر در بخش‌های گوناگون مت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مۀ موار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برنام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</w:rPr>
        <w:t>Word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کلیدهای ترکیبی </w:t>
      </w:r>
      <w:r>
        <w:rPr>
          <w:rFonts w:eastAsia="Times New Roman" w:cs="Tahoma" w:ascii="Tahoma" w:hAnsi="Tahoma"/>
          <w:color w:val="000000"/>
          <w:sz w:val="20"/>
          <w:szCs w:val="20"/>
        </w:rPr>
        <w:t>Ctrl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</w:rPr>
        <w:t>Alt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</w:rPr>
        <w:t>F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ای درج چه قسمتی از تحقیق و با چه هدفی استفاده می‌شو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انوشت ـ اعتبار و گویاگویی مطال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‌نوشت ـ اهمیت و صحت مطال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انوشت ـ اهمیت و صحت مطال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‌نوشت ـ اعتبار وگویایی مطالب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عامل از عوامل سرعت ایجاد و توسعه وبلاگ به رسانه‌ای فراگیر و قدرتمند در سطح جهان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می‌باش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فی ماندن هویت نویسند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ایگان بود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ابسته بودن به مهارت فن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املی بودن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2:00Z</dcterms:created>
  <dc:creator>Dear User!</dc:creator>
  <dc:description/>
  <cp:keywords/>
  <dc:language>en-US</dc:language>
  <cp:lastModifiedBy>Dear User!</cp:lastModifiedBy>
  <dcterms:modified xsi:type="dcterms:W3CDTF">2010-05-28T13:52:00Z</dcterms:modified>
  <cp:revision>1</cp:revision>
  <dc:subject/>
  <dc:title/>
</cp:coreProperties>
</file>