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بسم الله الرحمن الرحیم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سؤالات میان درسی روش تحقیق رایانه ای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خستين رايانه تمام الکترونيکي در چه سالي توليد شد و چه نام داش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193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ـ کامپيوتر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Cs w:val="28"/>
          <w:lang w:bidi="fa-IR"/>
        </w:rPr>
        <w:t>1946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ـ انياک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189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ـ ماشين محاسب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197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ـ رايانه شخص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پديده در تاريخ پيشرفت و تحولات فناوري اطلاعات بيشترين تأثير را داشته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ختراع تلف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ختراع تلگراف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ختراع کامپيوتر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ختراع ماشين چاپ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يک از ويژگيهاي فناوري اطلاعات موجب ماندگاري بيشتر نتايج تحقيق مي‌شو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ذابيت و امکانات متنوع رايان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لينکها و ارتباطات شبکه‌ا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مکان بهره‌گيري از برنامه‌هاي چندرسانه‌ا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شرايط مناسب ذخيره‌سازي و بايگاني اطلاعات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2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بناي منطق رايانه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شان دادن مقادير عددي با ارقام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عبور جريان الکترونيکي به ‌جاي ارقام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يستم عددنويسي مبناي د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هوش مصنوع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يافتن صفحات دلخواه در شبکه گسترده وب از چه راهي امکان‌پذير است؟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کان‌ياب واحد منبع يا </w:t>
      </w:r>
      <w:r>
        <w:rPr>
          <w:color w:val="0000FF"/>
          <w:sz w:val="28"/>
          <w:szCs w:val="28"/>
          <w:lang w:bidi="fa-IR"/>
        </w:rPr>
        <w:t>URL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برمتن يا </w:t>
      </w:r>
      <w:r>
        <w:rPr>
          <w:sz w:val="28"/>
          <w:szCs w:val="28"/>
          <w:lang w:bidi="fa-IR"/>
        </w:rPr>
        <w:t>HTTP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پروتکل انتقال فايل يا </w:t>
      </w:r>
      <w:r>
        <w:rPr>
          <w:sz w:val="28"/>
          <w:szCs w:val="28"/>
          <w:lang w:bidi="fa-IR"/>
        </w:rPr>
        <w:t>FTP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شانه‌گذاري يا </w:t>
      </w:r>
      <w:r>
        <w:rPr>
          <w:sz w:val="28"/>
          <w:szCs w:val="28"/>
          <w:lang w:bidi="fa-IR"/>
        </w:rPr>
        <w:t>HTML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اه جلوگيري از نفوذ و تخريب کدهاي مخرب در کامپيوتر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هره‌گيري درست از رمز عبور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نصب برنامه‌هاي آنتي‌ويروس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هيه نسخه پشتيبان از اطلاعا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مزنگاري فايله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3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يشترين کارکرد فاوا در کدام مرحله از تحقيقات علمي است و دليل آن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نتخاب موضوع؛ زيرا نرم‌افزارهايي براي انتخاب موضوعات تحقيقاتي طراحي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گرد‌آوري اطلاعات؛ زيرا ارزش و اعتبار اطلاعات موجود در منابع الکترونيکي بيشتر از منابع چاپ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نتخاب موضوع؛ زيرا ابزارهاي فاوا روند تحقيق را جذاب‌تر و آسان‌تر مي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گرد‌آوري اطلاعات؛ زيرا از طريق نرم‌افزارها و پايگاههاي اينترنتي مي‌توان به اطلاعات بسيار زيادي دست ياف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---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ستفاده از روشهاي ارائه‌شده مشخص کنيد کدام موضوع در هر دسته اهميت بيشتري دار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دواج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سک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شتغا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فريح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فريح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جستجوي مقايسه‌اي اين واژه‌ها مشخص مي‌شود موضوع بازي و سرگرمي و سپس موضوع کار و اشتغال به مراتب بيش از دو موضوع ديگر در کانون توجه کاربران ايراني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با جايگزين کردن واژه‌هاي مترادف و مرتبط با اين موضوعات، هر بار اين نسبت تغيير مي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نمونه جايگزيني واژه‌هاي مرتبط با مسائل جنسي با واژه ازدواج توجه فراوان کاربران را به اين موضوعات نشان مي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قتصا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سي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هن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انش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قتصاد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مقايسه اين واژه‌ها در سرويس ترندز مشخص مي‌شود جز در مواقع خاصي که موضوعات علمي، بيشتر در کانون توجه بوده، همواره به اقتصاد اهتمام بيشتري بو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عا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خار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ال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ماز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ال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وضعيت نمودار مقايسه‌اي اين واژه‌ها از تفاوت بسيار جدي و معنا‌دار موضوع فال با ديگر موضوعات و توجه بسيار بيشتر کاربران ايراني به فال‌گيري حکايت مي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چ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يلتر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اهوار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يلم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يلتر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ز در يک مقطع که به موضوع فيلم توجه شده است، در موارد ديگر همواره موضوع فيلتر بيشترين توجه را به خود جلب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جاب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ماز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ع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وز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جاب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چه بر اساس اين نمودار در مجموع به موضوع حجاب توجه بيشتري شده است، اما بخش زيادي از مراجعات مربوط به آن از کشورهاي عربي است و در مراجعات مربوط به ايران رتبه نخست به موضوع نماز و سپس به حجاب تعلق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---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ترين فهرست از کتابها و منابع مربوط به موضوع تحقيقاتي را در کجا مي‌توان به دست آورد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جموعه کتاب‌شناسي مل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انک اطلاعاتي کتاب‌نما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فهرست منابع کتابخانه‌هاي تخصصي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تابخانه‌هاي الکترونيک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4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يافتن سريع معني يک واژه، مراجعه به کدام‌يک از اين صفحات اينترنتي مفيدتر است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www.almeshkat.net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Cs w:val="28"/>
          <w:lang w:bidi="fa-IR"/>
        </w:rPr>
        <w:t>www.loghatnaameh.com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www.wadod.net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www.google.com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5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 توجه به ناخودآگاه بودن خلاقيت، تقويت و تضعيف آن از توان ما خارج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ضيه، پاسخي است که محقق به مسئله تحقيق مي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دست‌يابي به فرضيه خوب بيش از هر چيز وابسته به خلاقيت ذهني است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ضيه همان نظريه علم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‌يک از نرم‌افزارهاي زير براي رسم نمودار استفاده نمي‌شود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Microsoft Visio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Microsoft Excel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Vensim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Cs w:val="28"/>
          <w:lang w:bidi="fa-IR"/>
        </w:rPr>
        <w:t>Microsoft OneNote</w:t>
      </w:r>
      <w:r>
        <w:rPr>
          <w:color w:val="0000FF"/>
          <w:sz w:val="28"/>
          <w:szCs w:val="28"/>
          <w:rtl w:val="true"/>
          <w:lang w:bidi="fa-IR"/>
        </w:rPr>
        <w:t xml:space="preserve">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گزينه درباره تحقيقات موضوع‌محور صحيح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 وجود منتفي بودن فرضيه در اين دسته از تحقيقات مي‌توان خلاقيتها و ابتکاراتي را در آنها اعمال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با توجه به وابسته بودن خلاقيت و نوآوري به فرضيه، در اين نوع تحقيقات مجالي براي خلاقيت وجود ندار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سته‌بنديهاي جديد و ابتکاري و برداشت‌هاي نو نمونه‌هايي از نوآوري در تحقيقات موضوع‌محور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ناوري اطلاعات و ارتباطات در اين نوع از تحقيقات نيز مي‌تواند مؤثر و راهگشا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6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اوا در کدام ‌يک از بخشهاي زير تأثير مستقيم ندار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نتخاب تعبير مناسب براي عنوان تحقيق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ست‌يابي به کليدواژه‌هاي تحقيق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بيين دقيق واژه‌هاي کليد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عيين پرسش‌هاي اصلي تحقيق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تفاده از دانش‌نامه‌هاي اينترنتي در به دست آوردن کدام ‌يک از موارد زير کمک بيشتري به محقق مي‌کن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رضيه‌هاي تحقيق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يشين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تحقيقات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نابع اصلي تحقيق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رسش‌هاي اصلي تحقيق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7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ردآوري اطلاعات در کدام‌يک از تحقيقات زير با روش کتابخانه‌اي انجام مي‌پذير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ررسي ميزان رضايت‌مندي اعضاي يک کتابخانه از خدمات بخشهاي مختلف آن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ررسي ميزان آشنايي جوانان يک روستا با فناوري اطلاعات و ارتباطات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بررسي راههاي کاهش جرم در جامعه از ديدگاه قرآن و احاديث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ررسي عوامل افت تحصيلي دانشجويان يک دانشگا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تفاده از کدام‌يک از روشهاي زير براي نمونه‌گيري سهميه‌اي مناسب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عضويت در گروهها و کلوبهاي اينترنت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نظرسنجيهاي اينترنت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رسال ايميل به اعضاي طبقه‌بندي‌شده يک سازما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قرار دادن تبيلغات و دعوتنامه در پايگاههاي پربيننده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از مزاياي استفاده از فناوري اطلاعات در تحقيقات ميداني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طمينان‌بخشي بيشتر به مخاطبان و امنيت بالاتر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راگير بودن اينترنت و دسترسي همگان به آ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متر بودن مشکلات و موانع در شيوه‌هاي الکترونيک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مکان پردازش لحظه‌اي اطلاعات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چه شرايطي انجام مصاحبه اينترنتي نسبت به مصاحبه حضوري ترجيح دار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جايي که نمونه‌هاي مورد مصاحبه از قبل مشخص شده‌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در شرايطي که بعد مسافت مانع از گفتگوي چهره به چهره مي‌شود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مواردي که موضوع از حساسيت خاصي برخوردار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جايي که با افراد کمي مصاحبه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دام گزينه بيانگر جنبه مثبت بهره‌گيري از پست الکترونيکي نسبت به صفحات وب براي توزيع و دريافت پرسش‌نامه‌هاي الکترونيکي ا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سهولت طراحي و اطمينان بيشتر از رسيدن آن به دست پاسخگو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مکان بيشتر براي در نظر گرفتن نکات فن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مکان تبليغ پرسش‌نامه در صفحات پربينند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خفي ماندن نشاني پست الکترونيکي شرکت‌کنندگا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8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گسترش فناوري اطلاعات و ارتباطات، تهديدي جدي براي ادامه فعاليت کتابخانه‌هاي فيزيک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نرم‌افزارهاي کتابداري جايگزيني مناسب براي برگه‌دان در کتابخانه‌هاي فيزيکي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 چند کتابخانه‌ها با گسترش فاوا از بين نمي‌روند اما از غنا و اثربخشي آنها کاسته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ره‌گيري از فاوا در کتابخانه‌هاي فيزيکي اثري در شيوه يافتن منابع غيرالکترونيکي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اسب‌ترين شيوه براي جستجو با نرم‌افزار سيمرغ، در منابع کتابخانه‌ها بهره‌گيري از کدام بخش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ستجوي پيشرفته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جستجوي ساده 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ستجوي کامل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برجستجو </w:t>
      </w:r>
      <w:r>
        <w:rPr>
          <w:color w:val="0000FF"/>
          <w:sz w:val="28"/>
          <w:szCs w:val="28"/>
          <w:rtl w:val="true"/>
          <w:lang w:bidi="fa-IR"/>
        </w:rPr>
        <w:t>***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از مزاياي کتابخانه‌هاي الکترونيکي نيست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 ميان رفتن محدوديت در نسخه منابع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صرفه‌جويي در وق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صرفه‌جويي در هزينه‌ها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عتبار و اطمينان‌بخشي بيشتر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1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از مزاياي بهره‌گيري از فاوا در شناسايي منابع تحقيق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هولت و سرعت بيشتر شناسايي منابع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کان‌پذير شدن شناسايي منابعي که فصلي را به موضوع تحقيق اختصاص داده‌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آسان شدن ثبت اطلاعات منابع شناسايي‌شده در جدولهاي مورد نظر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نحصر ساختن منابع تحقيق در منابع الکترونيکي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2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‌يک از اقدامات زير نتايج جستجو را محدود مي‌کند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نظر گرفتن حالتهاي مشابه در جستجوي برنامه کتابخانه اهل بي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ليهم السلام</w:t>
      </w:r>
      <w:r>
        <w:rPr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ستجوي واژه‌هاي مترادف با کليدواژه مورد نظر در موتورهاي جستجو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زدن علامت تأييد در کنار گزينه دقت در برنامه‌هاي نور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بخش هم‌خانواده در برنامه کتابخانه اهل بي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ليهم السلام</w:t>
      </w:r>
      <w:r>
        <w:rPr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‌يک از اقدامات زير تعداد يافته‌هاي جستجو را افزايش مي‌ده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عملگرهاي جستجوي عين عبارت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بيشتر کردن تعداد فاصله ميان واژه‌ها در جستجوي ترکيبي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ترکيب به شرط لا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دامنه‌هاي خاص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3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گزينه بيانگر اصول يادداشت‌برداري اطلاعات تحقيق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يش از آغاز فيش‌برداري بايد راهنماي موضوعات تحقيق را آماد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در صورتي که يک مطلب با چند موضوع فرعي تحقيق ارتباط داشت تنها در يکي از آن بخشها ثبت مي‌شو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 مطلب و واحد اطلاعات هر قدر هم کوتاه باشد بايد در يک فيش جداگانه ثبت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يشهاي تحقيق بايد يک‌شکل، يک‌اندازه و منظم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ترين روش براي ذخيره‌سازي اطلاعات در برنامه </w:t>
      </w:r>
      <w:r>
        <w:rPr>
          <w:sz w:val="28"/>
          <w:szCs w:val="28"/>
          <w:lang w:bidi="fa-IR"/>
        </w:rPr>
        <w:t>OneNot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يست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گزينه </w:t>
      </w:r>
      <w:r>
        <w:rPr>
          <w:sz w:val="28"/>
          <w:szCs w:val="28"/>
          <w:lang w:bidi="fa-IR"/>
        </w:rPr>
        <w:t>Sav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گزينه </w:t>
      </w:r>
      <w:r>
        <w:rPr>
          <w:sz w:val="28"/>
          <w:szCs w:val="28"/>
          <w:lang w:bidi="fa-IR"/>
        </w:rPr>
        <w:t>File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کليدهاي ترکيبي </w:t>
      </w:r>
      <w:r>
        <w:rPr>
          <w:sz w:val="28"/>
          <w:szCs w:val="28"/>
          <w:lang w:bidi="fa-IR"/>
        </w:rPr>
        <w:t>Ctrl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S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اين برنامه امکان ذخيره‌سازي اطلاعات وجود ندارد و اطلاعات آن تنها به صورت موقت و براي يادداشت‌هاي فوري و موردي استفاده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اين برنامه دستوري براي ذخيره‌سازي وجود ندارد و اطلاعات به صورت خودکار در فايلهايي با پسوند 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lang w:bidi="fa-IR"/>
        </w:rPr>
        <w:t>one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ذخيره مي‌شو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ساختار بخشهاي برنامه </w:t>
      </w:r>
      <w:r>
        <w:rPr>
          <w:sz w:val="28"/>
          <w:szCs w:val="28"/>
          <w:lang w:bidi="fa-IR"/>
        </w:rPr>
        <w:t>OneNot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بخش بالاتر و گسترده‌تر از ساير بخشها قرار دارد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Cs w:val="28"/>
          <w:lang w:bidi="fa-IR"/>
        </w:rPr>
        <w:t>Notebook</w:t>
      </w:r>
      <w:r>
        <w:rPr>
          <w:color w:val="0000FF"/>
          <w:sz w:val="28"/>
          <w:szCs w:val="28"/>
          <w:rtl w:val="true"/>
          <w:lang w:bidi="fa-IR"/>
        </w:rPr>
        <w:t xml:space="preserve">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Section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Page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Subpage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32:00Z</dcterms:created>
  <dc:creator>یا علی</dc:creator>
  <dc:description/>
  <cp:keywords/>
  <dc:language>en-US</dc:language>
  <cp:lastModifiedBy>یا علی</cp:lastModifiedBy>
  <dcterms:modified xsi:type="dcterms:W3CDTF">2008-06-21T04:32:00Z</dcterms:modified>
  <cp:revision>22</cp:revision>
  <dc:subject/>
  <dc:title/>
</cp:coreProperties>
</file>