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روش تحقیق رایانه‌ا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color w:val="000000"/>
          <w:sz w:val="20"/>
          <w:szCs w:val="20"/>
        </w:rPr>
        <w:t>0.7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زیت استفاده از دایرکتوری نسبت به موتورهای جستجوی پیمایشی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دم مواجهه با حجم زیادی از اطلاعات ناهمگون و کم‌ارتباط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م وابستگی به اطلاعات قب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ئۀ نتایج بهتر و بیشت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اع خودکار از تغییرات صفحات و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ای بررسی تکراری نبودن موضوع تحقیق مراجعه به کدام پایگاه مفید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www.ketab.ir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www.seraj.ir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www.magiran.com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FF0000"/>
          <w:sz w:val="20"/>
          <w:szCs w:val="20"/>
        </w:rPr>
        <w:t>www.almeshkat.net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دل‌سازی و تمثیل چه تاثیری در تقویت خلاقیت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درت تحلیل مفاهیم ذهنی و انتزاعی را افزایش می‌ده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کان طرح نظرات و سلایق گوناگون را فراهم می‌ساز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کان دسته‌بندی و نظم اطلاعات را بیشتر می‌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ایط لازم را برای بررسی سؤالات بیشتری مربوط به موضوع فراهم می‌ساز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ستفاده از کدام نرم‌افزار برای شناخت بهتر اهمیت و تاثیر عوامل مرتبط با یک موضوع تحقیقاتی مفیدتر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نزی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م‌افزارهای کنترل پروژ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ان نو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علت کافی نبودن اطلاعات کتابشناسی ملی و بانک اطلاعاتی کتابنما در تحقیقات تخصصی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ی بودن اطلاعات موجود در منابع این مجموعه‌ه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وجود نبودن اطلاعات منابع تخصصی خارج از کشور در آنه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بار پایین مطالب تخصصی موجود در این مجموعه‌ه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پرداختن این مجموعه‌ها به موضوعات جدید علمی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عبارت زیر مربوط به کدام بخش از تکمیل طرح‌نامۀ تحقیق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این بخش می‌توان با مراجعه و بهره‌گیری از منابع مرجعی چون دانشنامه‌ها به اطلاعات خوبی دست یاف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"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ابع و مآخذ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ن‌بند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کلات و محدودیت‌های احتما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یشینۀ تاریخی موضوع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راجعه به کدام‌یک از این پایگاه‌‌ها برای بررسی عنوان تحقیق مناسب‌تر است؟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www.fa.wikipedia.org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FF0000"/>
          <w:sz w:val="20"/>
          <w:szCs w:val="20"/>
        </w:rPr>
        <w:t>www.irunculture.org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www.hawzah.net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www.daneshnameh.roshd.ir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ارتباطی با مزایای فاوا در تنظیم طرحنامه ن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شار ضوابط و راهنماییهای لازم از سوی مراکز مختلف در پایگاه‌های اینترنت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مکان به اشتراک‌گذاری اطلاعات و فعالیتهای گروه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یمه کردن توضیحات لازم با استفاده از امکانات رایان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سان‌تر شدن ثبت مشخصات منابع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چه مواقعی مصاحبۀ الکترونیکی مفیدتر از مصاحبۀ حضور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جایی که با کمبود زمان مواجهی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شرایطی که موضوع تحقیق حساسیت خاصی ندا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شرایط پراکندگی جغرافیایی افراد مورد مصاحب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جایی که نیاز به ارتباط چهره‌ به چهره وجود دا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‌یک از شیوه‌های زیر برای نمونه‌گیری تصادفی مناسب‌تر است؟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اردادن تبلیغات و دعوتنامه در پایگاه‌های پر‌بینند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سال نامه به پست الکترونیکی اعضای طبقه‌بندی شدۀ یک سازم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سال نامه به پست الکترونیکی اعضای شناخته‌شدۀ برخی پایگاه‌ه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ئۀ پرسشنامه به افرادی که آمادگی خود را برای شرکت در پیمایشها اعلام کرده‌ان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تابخانه‌های الکترونیکی همواره با محدودیت تعداد نسخ مواجه خواهند 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کتابخانه‌های الکترونیکی مدیریت کتابخانه به علت روشن نبودن ابعاد کار و فعالیت اعضا دشوا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حلیل و بررسی منابع و یافتن اطلاعات در نسخه‌های الکترونیکی ساده‌تر از نسخه‌های کاغذ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ودیت زمانی و مکانی یکی از اشکالات عمده در کار با کتابخانه‌های الکترونیک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زیت مهم بخش فیش برداری در نرم‌افزار کتابخانۀ اهلبیت علیهم السلام کدا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ذخیرۀ فیش‌ها در شاخه‌های تفکیک شد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کان انتقال مستقیم اطلاعات به برنامه‌های دیگ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کان ویرایش مطالب ثبت‌شده در فیشه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 بیشتر در هنگام انتقال اطلاعا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 برنامۀ کتابخانۀ اهلبیت علیهم السلام برای جستجو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بطه علم و دی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ارآیی بیشتری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خانواد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ت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روط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ون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نرم افزارهای نور برای منحصر کردن جستجو به یک رسم الخط خاص از کدام گزینه باید استفاده ک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ایش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ادداش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ق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ت‌نام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ای محدودسازی نتایج جستجو استفاده از کدام روش مفید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ستجوی ترکیب عطف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تجوی حالتهای مختلف حروف و واژه‌ه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تجوی واژه‌های مترادف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تجوی ترکیب فص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از مزایای مطالعۀ نسخۀ الکترونیکی منابع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ادداشت‌برداری آسان و دقیق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ستگی کمتر چش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رخورداری از امکانات پژوهشی مانند لغت‌نامه‌ه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زارهای علامت‌گذاری و حاشیه‌نویس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برنامه‌های نور جستجو به دنبال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*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*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*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ه نتیجه‌ای به دنبال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یجاد گروهی از مشتقات واژۀ کب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جاد فهرستی از آیاتی که با کلمۀ کبر آغاز می‌شو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جاد گروهی از واژه‌هایی که حداقل یکی از این سه حرف در آنها به کار رفته اس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تجوی واژه‌هایی که این سه حرف با فاصله‌ای خاص در آنها به کار رفته اس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جستجوی واژ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آزاد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تحقیقی با موضوع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آزادی معنو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اشی از بی‌توجهی به کدام نکتۀ کاربرد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جه به رسم الخط و حروف مشاب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عطاف در جستجوی عبار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حدودسازی نتایج جستجو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فاده از کلیدواژه‌های متعد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0:00Z</dcterms:created>
  <dc:creator>user</dc:creator>
  <dc:description/>
  <cp:keywords/>
  <dc:language>en-US</dc:language>
  <cp:lastModifiedBy>user</cp:lastModifiedBy>
  <dcterms:modified xsi:type="dcterms:W3CDTF">2008-07-20T14:30:00Z</dcterms:modified>
  <cp:revision>1</cp:revision>
  <dc:subject/>
  <dc:title>پاسخنامه آزمون روش تحقیق رایانه‌ای</dc:title>
</cp:coreProperties>
</file>